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Select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. 27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is Program does not write to, or in anyway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ing file(s). It has been tested in full and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eports on problems of an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oftware is being offer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no claim that it will work on everyone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will not be liable for its use in full or in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un this software you assume all responsib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that may ar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Indicates New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Select? -1. Simple to install PPE that will enable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6 Cdroms both On and Off-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earches all Cdroms for a File Name or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Has built-in help screens for all Cds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st available File Directory Command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Added a Download Online/Offline File List Routine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 5. Added security for security specific sear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hough this ppe was writte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CDROMS it will however access and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specified in the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PE is simple to install ,but it coul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 to set-up....This depends on the amount of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you have configured.....The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s will be well worth the effort...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 every minute you spent seting it up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er will they have to search through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to determin which ones have Cdr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longer do they have to do a file or text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ining each conference they THINK it may be 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hrough endless directories for a Cdr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SEL does it for them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File Cdsearch.cfg is no longer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are running a previous rele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delete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called Adult.cfg has re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as been rena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1. Unzip CdSel_53.zip in its own directory called C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    2. DO NOT EDIT THE KEY File that co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copy of Cdsel_53.Zip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un if this file is chang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on Registration, this file will be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ew key file and include your Name,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erial Number which will Unlock the new Z 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's.... (see registration info in this Do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    3. Next, create a menu file listing the availabl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 system or just go ahead and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called CdSel....THIS FILE MUST BE CALLED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 Extention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- If you list cd's that are off-lin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directory files to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enable the user to view th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for those cd's that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ext you must create the CdS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enter the number of each conference your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(in the order you listed them on the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..Again if you wish, just edit the .cfg f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Note- You MUST list at least 4 conferen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...If you only have 2 cd's on lin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conference number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and 4th line enter 0...Lines 5-26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5. Next, edit the Security.cfg....enter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st security level needed to access any adult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other conferences where additional secu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: enter 60 on the first line.. (60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st level to access the adult Cd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is feature is not needed, just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 number needed to access this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MUST EXIST AND HAVE A VALID SECURITY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N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  6. Now edit the Adult.cfg file....LIst in order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all the conferences, including any adul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s you wish to make availa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is feature is not needed, just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s and in the Same Order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sel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. IF you choose to use the option above, then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ese conferences in your Security Specific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....@ Cdsel60, Cdsel70, Cdsel80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the examples included within this releas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Next you must add the command to load the p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.Cmd lst or Mainboard .Cmd 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use the command CD on my main menu so th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cmd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.......20........c:\pcb\ppl\cdsel53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- CdSel is Graphic, security and languag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f you have adult cd's you can cre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nu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The Next step is to re-load the pp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es to change CD volumes....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itional command in the individual C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md Lst. I use the command CH (Short for (Ch)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Volumes)..So my cmd list in, lets say c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, would includ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..........20........c:\pcb\ppl\cdsel53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then enter that same comma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specific .cmd lst that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d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ot altered your (A)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can still use that command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...back to the boards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---       The Next two steps are OPTIONAL and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CDSEL53.PPE perfor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10. In order to maintain all PCboard's File li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hoose to use the prompts in the PCB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lter them in the PPE....Doing it this wa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having the altered promp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CBTEXT file if for some reason the board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or the user drops carrier before the PPE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the original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hanges are strickly cosmetic and only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now what they can do next and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 being search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st you must edit line 223 and 585 in your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include the (Enter=Contin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nd you must edit line 283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ame when scanning the directo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o both of the above, follow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nter the PCBTEXT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it F3 (jumpt to recor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enter record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dd to the existing line-   or (Enter=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Edit record number 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Add to this line-         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. edit line 283  by adding the  @CONFN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between the words "Scanning and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he Macro must be typed with all c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ine numbers above reflect those used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CBoard v15.2 (File List Command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...For users of PCboard v15.1, I will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sel53.PPE by request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To utilize the Download Online/Offli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edit the file called Di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 this file to list all the Cdrom File Li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resently available for download.....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security specific for those having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ings that should only be viewed bu tho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he required security leve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SHOULD ONLY BE ABOUT 18 LIN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 for its use are hard coded and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5 lines of the screens....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is needed to list your File List, be sur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@MORE@ macro on or about the 18th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oing so may cause the instructions to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the top of the screen....You may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i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. The Download Online/Offline routine can be ac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onferences that it may have been loaded fr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for its IMPORTANT to state that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should be in the conference specific DLPa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iest way to acheive this is to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File List in ONE directory in one confer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add that path to all you conference specific D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   13.  You must to disable the Scan for New Message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cbSetup. Because this prompt only comes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users enters a conference, It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consistancy...The users would st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have Mail Waiting in the Following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logging on to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working on an alternate ppe that will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itu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register this program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amount of $10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 so will remove the  "Unregistered Copy", "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" and shorten the delay from the Intro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ill also recieve a new registration numb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 for all future releases and will permit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and L replacement PPE's that came with Cdsel_53.zi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 and L Replacement PPE's are only function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Cdsel53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receipt of payment, your registered cop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directly from The Galaxy BB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ing remember to give me your Name,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use, City, State and Zip Inf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onto the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low at least 1 week for the mail to ar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ing about your registered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of a previous versions of Cdsel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to The Galaxy BBS, request the upgrad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ersion of Pcboard they are presently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ever an additional charge for upgra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axy BBS PPE once its registe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l_53.Zip is compiled using PPLC v3.x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compliled for Pcboard 15.1 or before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that wish to view the program in us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GUEST ACCOUNT as a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of CDSEL...Once in the Main Menu enter (CD)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also be reached through the Rime Network (Site #5183)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Salt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ing you for your support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