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Robert T. Biers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MeBk v2.1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MeBk is a Callback Verification program [PPE]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Days to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il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allMeBk is "FREE-WARE". You may use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taion purposes. If after 30 days you continue to use I hav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it.  Registration will remove the "* UNREGISTERED *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place it with one of your own. To register CallMeBk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r BBS Name on The Salt Air BBS or drop m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 1 Box 800 Lot #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e, TX 7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(210) 945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(210) 945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t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MEBK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CALLMEBK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CALLMEBK.DO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Generator....  REG_ME.P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CALLMEBK.CF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f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10-945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210-945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10-945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945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allback.  If 210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210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PPE to generate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it in your CMD.LST to generate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th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uj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00:00:01am Start at one second after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3 = 11:00:00pm Start at exactly 11p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-&gt;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23:59:59am Stop at one second before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3 = 10:59:59pm Stop at one second before 11p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-&gt;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MeBk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Callmeb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MeB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re checked for.  If a duplicate is found 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hecked to see if it is long distance using the  Exchange File.  The Bad Number File is also check to insur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area code and/or exchange is not allowed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Long Distan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nn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MeBk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and then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(s)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u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le To All Who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ier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(210) 945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(210) 945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1   � 01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mplete code re-structure to stream line for size &amp;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code to allow or disallow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option for number of call back attempts if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itional file AREACODE.DAT for area codes to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dded option to set the hour to allow long distance call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dded option to set the hour to allow long distance call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This release is hard coded to hangup after all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   � 01-0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inor Fix Release. CallMeBk v.1.00 was incorrectly coded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und in the users record for their Home/Voice(U_HV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choice the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the code to strip out "()_ " from user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either (210)945-9953 or 210-945-8853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reak phone number into area code, prefix, suf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the program name &amp; version number to the first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ed configuartion option to set number of passwor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dded configuration option to add X number of days to the us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dded configuration option for number of call back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 All changes are per interested users request, KEEP'M COM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1-04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.   Released to public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