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 xml:space="preserve">DMSof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4/94 07:00 pm PDT          Credits.PPE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w items sinc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.ppe is a ppe utility to allow users to buy credit on 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CBoards accounting PSA capabilites under PCBoard 15.2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Accounting PSA installed and have account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 oreder to run this PPE. If either one is not set up,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here are changes in the configuration file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parated configuration file into 4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itional items and changes in the v2.10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 added two lines in configuration file for sysops addres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re used on the invoice that the user 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 each level now has security to raise user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 each level now has the ability to change the security (when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n the edit user record - account form screen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hen the users credits drop to zero you now can change 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 now can set the number of days before expiration on each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n the credit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 lengthened the field for the invoi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 add handlind charge feature. If you feel that you want to recoo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e bank card service charge you may use thi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 added state tax amoun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of new items in the configuration file in v2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raise security immediately or delay sec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change the us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or disallow use of American Expr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or disallow use of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 the users expiration date to xxx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n on or off the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 the level of each level option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w a configuration editor - access this by typ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will now be written, if selected, to the main board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that a user has purchased credits. If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you may now turn it off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will now create an invoice that is download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only zmodem can be used to download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oice will be named according to the user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User number 2 would have an invoice named CR2.INV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ended each time a user purchases credit. Therefore he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oice at any time by entering credits and selecting 3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f credit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it to you and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files included in the pp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ppe -  The main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cfg -  The configuration file used b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inf -  An information file explaining the cred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ntroduction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doc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chg -  File produced credits.ppe of users or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lang.eng - English language file for credi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lang.fre - Frenc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tcn -  Trashcan file of bad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txt -  Text info that will be left in a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mnu1.eng - Credit choices when you select main menu it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ay you can set up your choice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credits or currency. By using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junction with the credlang.eng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language file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rib.txt  - Create this file and zip it up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an download this and mail in thei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rather than using the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lace these files in your ppe directory and either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n the cmd.lst file or add the line !d:\pcb\ppe\credits.ppe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path is correct for your system) to the 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uggestion is that you make it a stand alone program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menu or P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changes and additions in version 1.20.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off a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Credit PPE Main Menu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)�View Levels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)�Purchase credits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3)�Download Subscrib.zi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4) View your invoice(s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5)�Quit to BBS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1 displays the mainmnu1.xxx file that you crea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user what choices that you offer for credit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2 will let the user purchas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3 allows user to download his invoice. If he purcha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later on, his new invoice will be appened to the old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 is named according to the users number (in the user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downloaded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4 will allow the user to download a registration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.zip so the user may purchase credits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will now compare the inputed credit card number with a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you can even use wildcards). If the number matches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tified that the number i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allow only 2 cr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s.ppe v2.10 Configu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Bulletin Board Name....................[The Doctors IN! BBS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Bulletin Board address.................[Duane Mattson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Bulletin Board city, state, zip........[1105 S. 348th #B-106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Sysops full name.......................[Federal Way, WA 98003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Phone number of your BBS...............[206-838-67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Registration number....................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Currency, Units or Credits.............[Un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Levels of credit access................[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Path to invoice files..................[d:\pcb\cred\invoices\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] Raise Security immediately....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] Change Users Expiration date .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] Allow American Express credit card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] Allow Discover credit card....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Send message to sysop after purchase...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Percent of sales tax (0 if no tax).....[8.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Handling Charge (credit card surcharge)[$5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oose a letter to change [eX)it,(!) to Save, + next screen]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the layout of Pages 2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First Level (units, credits)...........[50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First Level Currency value.............[$5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Sec level to raise security............[21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Sec level to set Expired access........[19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Sec level to set when 0 credits........[19  ]     CREDITS.ppe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Number of days before expiration.......[1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Second level (units or credits)........[110 ]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Second Level Currency Value............[$1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Sec level to raise security............[2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Sec level to set Expired access........[19  ]   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Sec level to set when 0 credits........[19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Number of days before expiration.......[145 ]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Third Level (units or credits).........[17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Third Level Currency Value............ [$1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Sec level to raise security............[23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Sec level to set Expired access........[19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Sec level to set when 0 credits........[0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Number of days before expiration.......[18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oose a letter to change [eX)it,(!) to Save, + next screen]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tors IN! BBS    - of course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5 S. 348th #B-106   - address of BBS - used on user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Way, WA  98003 - City State and Zip of BBS on user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ne Mattson         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-838-6727           - 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                 - Registration number - use 000000 if not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                 - Use either units, credits or currency (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cred\invoices   - Path of in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  - number of cr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- Raise securit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- Change us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- Allow American Express c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- Allow Discover c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   - Send message to sysop aft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                 - handling charge if applicable - can be bank 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                  - if there isstate sales tax (or any other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credits             - Number of credits for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                 - Cost of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credits            - Number of credits for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        - Cost of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credits            - Number of credits for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                 - Cost of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5 credits            - Number of credits for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0.00                 - Cost of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may use a language file. The PPE will follow PCBoards lea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anguage to use. You may create language files (credlang.XXX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serves as the language - FER - french, SPA - spanis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up to 9 credit options. The next version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credit card o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simple to use. The ppe will generate a credits.chg fi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all the charge activity. You can use this info to bil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edit card transacti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credits.ch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on:09-07-94 at 19:08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name on Credit card:               DUAN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number:                      XXXX 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 date:                         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User Name:                           DUAN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                          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                              Federal Way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                             9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                               206-9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phone                           206-8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elected                          (6)675           &lt;&lt; THIS 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charged to VISA                   $30.00                  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will leave you a message in the main conference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rder plac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xpiration date on this ppe, only an unregistered screen 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second delay and the ability to use only 2 credi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 - drop me a line on Salt Air or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ne K.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05 S. 348th #B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ral Way, WA   9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6-838-672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6-838-0603 Vo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