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BBs.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class 2 Phantom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SR.PPE / FROUNT SCREEN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FSR.PPE 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,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hant any updates, and or new versions of this pp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lease chek the send me my update box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n extra $5.00 . This way if we make any updates you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ge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how the registered PPE runs call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at (716)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oice help: (716) - 366 - 2003  ( 9am to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bbs suport: (716) - 366 - 3884  ( 24 Hour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ppe will auto deteck ansi or rip and the displa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from the proper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can have as many screens as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r screens DO NOT HAVE TO MATCH, ansi and rip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 ansi converted to rip or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Make a dir called FSR off of your ppe dir like : C:\pcb\ppe\fs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:\PCB\PPE\FSR\FSR.P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w copy all the files that came in the FSR.ZIP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S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Now fire up your pcbsetup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Go into (MAIN MENU) (B)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Then  in FILE LOCATIONS go into (C)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In the name location of WELCOME FILE put this entry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CB\PPE\FSR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CB WILL NOT ALOW YOU TO CALL A PPE FROM THIS ENTRY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 A BAT FILE THAT i HAVE INCLUDED! IF YOU USE A DI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E PATH THEN I HAVE SHOWN HERE YOU MUST EDIT THI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CH CAN BE FOUND IN THE (FSR)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] Save you new pcb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5] OK NOW GO EDIT YOUR SYSOP.CN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[SYSOP.CNF]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  &lt;------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&lt;------ Ser num LEAVE A LONE THIS WILL NOT REGISTER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Ok now for the RIP.CNF, this file has one line in it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rip screens your going to display. There are no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umber of screens you whant to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Ok now go and edit the ANSI.CNF, this file is the same as the ri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t holdes the number of ANSI screens youll be using. It t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8] Please not that all rip screens will be named in this maner : RI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P2 RIP3  note, no ".ext" . just RIP1 to watever like RIP6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along with the archive. you can have asmany scree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screens are named ANSI1 to ANSI? to what e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Please register your Phantom ware today! Saport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