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.PPE Version 1.1 Release   11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ix release to the first initial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extended screen for enter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attributes was only excepting CAPITAL LETTERS and no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.  This has now been fixed in this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