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Lightbar Menu v1.0   Edited and Recompiled by Derek Sa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just like the msg.ppe put out by C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PPE for almost anything that uses a direct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 Example &gt; E for enter a message or R for read a messag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dless posibilities. I think it would work great as a submenu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users with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ure but I think it's limited to only 21 differen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ormat of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line - The title of what you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line - The command you use to envok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example config file file of a Do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en v3.20a           &lt;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                                     &lt; Command used to envo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v.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t v4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version will have Sysop configur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Salt Air BBS or by the internet at sayles@vrb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veral cool PPE's coming out soon. Alot bigger and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