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Time Top Uploaders &amp; Downloaders PPE v1.0b By Mc Freddy Z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I Always Wanted One That Will Do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/MegaBytes Which The EXISTING Users Have Pass Through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one.  It Works, I Have No Problems, Its Reliable, And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Seconds On My  User Log Of 100 To  Process The List  Sinc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d It READS The User Log.  "NO WRITING IS DONE".  If You Wish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eel Free, I Cant Stop You Anywa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 Can Be Called WhereEver You Wish. You Know The Routine To Call A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Bother Let Ya Know.  There Are NO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rks/Tip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ay, This Is My FIRST PPE I Have Released Cause I Just C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ered To Release The Rest ( Even Though I Would Like To At Sometime 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NOT  Configurable!  I Should Be Adding A CNF File And Mak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le In The Next Version.  ( If I Need Too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Time Top Uploaders &amp; Downloaders PPE v1.0b By Mc Freddy Z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