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FLAG.DOC     12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FLAG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ysOp I fell in love with FLAG.PPE by David Terr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ime went by, I observed a problem with new user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batch protocol as thei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.PPE would let this user flag all the files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, but when it came time to download the files, PCBo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the user with a list of BATCH-MODE protocol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, because they had more than one file flagged for downloa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f course, now what? If they don't have a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to choose from in their communications progra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tuck (Otherwords, in trouble!). Let them figure thei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 one. They probably won't, so here comes ALT-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it or not, there are many new and un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NEW to the BBSing world using hand-me-down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software. Either their software lacks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(Procomm Plus v1.0), or they do not know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selected to use a non-batch protocol. In any ev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s havoc on your BBS when FLAG.P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the object of MFLAG.PPE is to keep them out of this tr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ce them into immediate download when they have flag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download. A screen file will be displaye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ing why the download needs to take place now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ffered the opportunity to either download the file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ancel the download and the flagged file is UNflagg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 for a help file telling them what th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vailable protocol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 batch-mode protocol selected as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, then normal multiple file flagging will be d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riginal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the caller did not select ANY default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 when completing the new user process, (I d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allers doing just that!), any attempt to flag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CALL FLAGPROT.PPE to offer the user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protocol of choice NOW! If none is selec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turned to MFLAG.PPE and the screen they were vie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 Nothing is flagged! They cannot flag a fil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lected a default protocol to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they DID select a protocol to use as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, MFLAG.PPE will behave accordingly. Multiple fl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atch-mode protocols, immediate downloading for non-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. This way both parties are happy; the us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FLAG.DOC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look at the list of files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I hope you have read the file BEFORE this 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LAG.PPE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PROT.PPE  The protocol setting PPE called by MFLAG.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NOW         Display file explaining immediate download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HELP        Display file explaining available protocols.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protocols you may be off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ONE         Display file explaining a need to select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f you have MORE than 11 protocol choi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er, Add a @PAUSE@ macro to the end of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       Standard FLAG prompt, enhanced with additional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trl-Z display file! (see README.1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OLD       Non-ANSI prompt for TTY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       RIPscrip "Use MOUSE to flag files" (untested by 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R      RIPscrip prompt  (Functionality untested by 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files are the required files for normal u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are optional, select to use as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1   Optional FLAGNEW prompt, displays DIR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2   Optional FLAGNEW prompt. Displays CONF &amp; DI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 for CD-ROM conferences in addition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like using FLAGNEW.OP2 prompt so I can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user is: What conference, directory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ssumption here is that you are ALREADY using FLAG.PP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oing to explain how to install MFLAG.PPE as su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backup your current FLAG directory, DELETE the ol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opy the new MFLAG files to that directory. If you are laz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rename MFLAG.PPE to FLAG.PPE and everything will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before, without needing to modify the PCBTEXT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ertainly hope you have been running FLAG.PPE and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from a ramdisk... It's really necessary for f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and display of the prompt line! I use a batch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.BAT that is called from my autoexec.bat to "copy"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to the ramdisk, and PCBTEXT reflects this pat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PE. (don't forget to copy FLAGPROT.PPE there als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using this revised PPE as much as I hav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Bearor,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Offic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310-422-0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