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 ___  ______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T   T|      T|  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_   _ ||      |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\_/  |l_j  l_j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|   |  |  |  l  :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|   |  |  |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___j___j  l__j    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  ____    ___          _       ___    ____  ___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\ |    \  /   \    V   | T     /   \  /    Tl   j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o  )|  D  )Y     Y       | |    Y     YY   __j | T |  _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_/ |    / |  O  |   2   | l___ |  O  ||  T _  | |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|    \ |     |   .   |     T|     ||  l_ | | |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|  .  Yl     !   2   |     |l     !|     | j l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__j   l__j\_j \___/    0   l_____j \___/ l___,_j|___jl__j__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INTRODUC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TV-PRO-LOGIN you get a powerful login procedure, 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apable of many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 scare or amu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 different block and p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 ANSI, ASCII  AND RIP  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)  future updates with many new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NEW iN V 2.20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 in key routine [thx to evil uncle/M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Key in home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WHAT U GET I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A original /X like system 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2 system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ly configurable inlcuding all G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DOOM 2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lowcaller Blocker, skip P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olest feeling for D00M F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CyZ HOMEBOOT SYSTEM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the feeling of these cool QEMM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care your users to de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HOW TO INSTAL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</w:t>
      </w:r>
      <w:r>
        <w:rPr/>
        <w:t>Run mkpcbtxt.exe on all ur pcb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 wish to install the PRO-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dit record no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 !DRIVE:\PATH\PRO-LOGI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</w:t>
      </w:r>
      <w:r>
        <w:rPr/>
        <w:t>Edit all config files to your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PRO-LOGI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SYSTEMPW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   DOOM2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)     BOOT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FUTURE VERSION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There will be more login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C64 logon  [1st of januar '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tic logon [these days to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The homeboot system will autodetect your Computer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Summer '95 heh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There will be a lot more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BUGS &amp; FUTURE VERSION, REGISTERING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port all bugs to me, just writ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ntact me on my board, the shogun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able to get all future version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way to. REGISTERING IS FREE, just ask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..../(____)\ ��Z /(____)\...     TH� SHoGuNaT   running PCB 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     ��|:.  ___/     \___ .: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y       |:. /   )\_  _/( / _/         +49 (0) 30  746 67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.|:. \__)\_ \/ _/ _/_)\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.:::\______/.\ _/&lt;______/::.      THiS SYSTEM iS Fo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/                   FiLE X-CHANGE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