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DAY EASY READER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 wrote this PPE to give users the oppurtunity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. Just call my board and enter 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 registration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 (valid 'till 16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6th november 1994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1 v.34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3 ISDN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