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Armed Bandit - v1.5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rmed  Bandit is  a PCBoard  PPE which  simulates the  playing of 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(a.k.a One Armed Bandit).  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ONE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number of turns per day, put the  number after  the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PPE in your CMD.LST. For example, to set the number of turns to 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the CMD.LST would look like C:\PCB\PPL\ONE.PP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the program to create a bulletin of high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ONE.BAT. If you do not want a bulletin created, delete ON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ON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 a file  in the  same directory  as the  .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DAT which  is the  file that  keeps track  of the  players.  It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ONE.BLT in that directory if you want a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is  an Unregistered Version.  It  is limited to 25 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and up to  10 users can play.   The registered version will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turns per day, and allow up to 50 users.  Please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much  it.  If you  have any questions,  comments, etc.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 can be reached on my BBS at (914) 964-0419 Hayes V.FC 28.8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t 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6/93 - First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7/93 - Lot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4/93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13/93 - Version 1.1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4/93 - Version 1.2 - Updated for PCB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2/94 - Version 1.3 - Compiled with production PPLC for PCB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E now starts, exits, and sorts 1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4 - Version 1.4 - Fixed a problem when users in non-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have to hit Enter after the gam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2/94 - Version 1.5 - Updated for PCB 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d sorting speed by approx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