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BStats 3.3�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ts is a simple Stats display for users gi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ormaly available through the Standard ProBoar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v3.3� has Full RIP Support for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IP is detected, while still displaying a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on the Local end. I've developed a new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for an more detailed display while in ANSI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ersion also has a completely ASCII oriented N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. Also I fixed a minor bug in the previous vers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caller has screen clearing off the top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shed off to one side. As with the previous versio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is Free.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spelling of Kilobytes, and the clipp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bracket in a couple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PBSTATS.PEX file into your PEX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can rename it to WELCOME#.PEX and it will run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can call it up with Menu Function 60 from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the default 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PBSTATS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