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The PCB Bulletin Executive Regist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ill Marc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222 East 19th Street #2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New York, NY 1000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5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ill Marcy. No Credit Ca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PCBBE   (Please Pr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Menu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December 01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gistration      $1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placement Key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rogram On Disk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otal Enclosed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