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Checks Direct! &lt;tm&gt;   PCBo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GO/4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ocumentation for PCBOCD &amp;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 Authorized Module #DS4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Revision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PCBoard v15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/4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nsville, IN  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12) 423-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812) 423-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eric.scales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ocumentation is not currently formatted correctly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document revision will be revised and will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.  Thank you for your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&amp;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copyright (c) 1983-1994 by Clark Development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Edit is copyright (c) 1994 by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gramming Language is copyright (c)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is a trademark of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Checks Direct! &lt;tm&gt;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Bank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Checks Direct! &lt;tm&gt;  PCBoard Module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by GO/4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lice giveup routines in PCBOCDTM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ducts mentioned herein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right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 do decide to go wit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irect! &lt;tm&gt; system by ABS, you can obtai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GO/4 Software and sign up through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form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Call E.D.S. Development at (812) 423-3394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BBSDD DEMO with a password of 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the quotes)  Then, after showing you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, the system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download the sign-up forms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utility.  All you need to do is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, and you can begin to download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Call E.D.S. Development at (812) 423-3394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user name.  Then, downlo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FORMS.ZIP - Actual sign-u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30.ZIP     - Forms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Call GO/4 Software (VOICE) at (812) 423-778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for Eric Scales stating either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o mail the forms to, or your fax #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ime to fax the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Call GO/4 Software (VOICE) at (812) 423-7780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automatically faxed to you via our Fax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have any questions about the business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, or just have a general question about the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ERIC SCALES voice at (812) 423-7780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personally by Eric Scales from 3:30pm-10p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the rest of the time.  You can also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(812) 423-3394 and leave a message to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nd we hope to have you signed up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Checks Direct! &lt;tm&gt;  (PCBoard Module),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CBOCD, is a software product written by G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erein referred to as GO4, functioning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processing via a service provided by American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., Inc., herein referred to as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 is sold 'as is' without any type of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Neither ABS nor GO4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 with your system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 has been developed to operate with the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 will ONLY operate with PCBoard v15.2.  (NOT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correctly with PCBoard v15.21)  (PCBOC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er versions of PCBoard arrive.)  Claims for a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gistration amount of PCBOCD, due to an erroneou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F THE SYSOP IS USING A SOFTWARE OTHER THAN PCBOARD V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within 7 days of receipt of the progra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7 days, right to a refund will be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4 reserves the right to change prices to PCBOC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4 also reserves the right to charge a fair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revisions.  In order for a new version of PCBOC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major revision, the following requir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major version number must increment by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.  (ie., if you are upgrading from v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version must be v2.00 or higher.  v1.5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considered a major re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re must be at least some features add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GO4 may not designate a bunch of bug fix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O4 must designate the new version as a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making Online Checks Direct! &lt;tm&gt; for PCBoard a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ren Humay of American Banking Systems Co., In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Online Checks Direct! &lt;tm&gt; service availa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produc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a of American Banking Systems Co., Inc.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every time I changed an account name,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lingler of Clark Development Co., Inc.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product.  This includes placing the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and all the help he has given with press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 Paulsen of Clark Development Co., Inc.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Programming Language and for going in on Satur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DBas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Terry of Clark Development Co., Inc.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aking PCBoard the best Bulletin Board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Kittredge of RoCo Software, Inc. for all of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ascal, the Async Professional librari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nifer Townsend of LDDS Metromedia Communic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help dealing with T1 setups, long dist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distance dialing service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our Beta testers.  These people bough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even knew how it worked.  They have helped m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operation of the program.  Without these peopl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ok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but certainly not least, everyone who helped 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forget, but I appreciate all the help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airly simple for you to purchase Onlin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! &lt;tm&gt; for PCBoard.  All you need to do is call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ecessary signup forms.  (See the "Sign-Up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hat explains how you go about doing this.)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your transaction and your key will be po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register before 3:00pm CST, your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by 5:00pm CST on the same evening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that happens in Indiana (from Torna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zzards) it may not always be possible to ha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by 5pm.  We will, however, try our best to m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register after 3:00pm CST, your key should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5:00pm CST the nex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will inform you (after you purchase the key)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wnload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up with American Banking Systems is currently pri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0 and includes this PCBoard Module, the PCBOCD Sales Execu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BOCD Trans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electron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or via our support BBS.  The number to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(812) 423-3394.  When you purchase the softwa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t automatically created for you.  You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the same as the username and passw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AB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software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(812) 423-3394, join conference #4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ddressed to ERIC SCALES.  Include the probl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, your system setup, and (if possible)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y files tha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ur voicemail system will be available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is is (812) 423-7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use the InterNet, you may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eric.scales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Choose a PPE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Here is a simple list of just some of the advant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s a result 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FLEXIBILITY - With a PPE, you can replac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prompts and actually rewrite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your specifications. 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s in display files.  So if you wanted Onlin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! &lt;tm&gt; (PCBoard Module) to execute every tim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expired (to give them a chance to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ubscription) you would simply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your EXPIRED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PCBOCD\PCB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ould execute the PCBSE PPE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Executive) and allow the user to pick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scriptions to re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COMMUNICATIONS - With a PPE, communic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is not a problem.  Do you run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can't seem to find a door to work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?  Are you using an intelligent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cannot find a door to support it?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S/2 and cannot find anything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ort driver?  If so, then look no further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PE runs within PCBoard, PCBoard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or the PPE.  So if you hav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o work with a 16-Port DigiBoard IM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PE will also know how to correctly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Same goes for FOSSIL drivers, the OS/2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SMOOTH OPERATION - Ever had a door that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en someone has dropped carrier?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door that is very slow to loa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s your system up.  If so, then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or with a PPE.  Again, since a PPE ru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, PCBoard handles all carrier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one drops carrier in a PPE, PCBoard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one has not entered a keystro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# of minutes, PCBoard logs them off. 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buffers and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 for configuring the performance of your PP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how much memory you have available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 largest PPE or door needs to operate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verlay buffers you have, the faster your PPEs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make the buffers too large, or some of you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may not have enough memory to operate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Board status line shows at least around 170K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lright.  Clark Development recommends a setting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80K) for optimum speed and memory conditions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, run OVLSIZE (which should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CBoard directory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path &amp; filename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4K      9 = 36K      17 = 68K 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8K     10 = 40K      18 = 72K 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12K     11 = 44K      19 = 76K 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16K     12 = 48K      20 = 80K 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20K     13 = 52K      21 = 84K 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24K     14 = 56K      22 = 88K 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28K     15 = 60K      23 = 92K 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32K     16 = 64K      24 = 96K 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be sure that all of your programs and 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execute after you chang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setting.  If PCBOCD, PCBSE, or PCBOCS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ecause PCBoard is reporting "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CRIPT BUFFER)", then you will need to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 "Pre-Load PCBTEXT" setting in PCBSetup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et "Pre-Load CNAMES" setting in PCBSetup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ower the amount of overlay buff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EXE or PC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provide you with a descrip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e PCBOC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.PPE (Online Checks Direct! &lt;tm&gt;   PCBoard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in program.  This [PPE]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account he/she will be using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all of his/her inform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he database of transactions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SysOps who have purchased PCB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.PPE (PCBoard Sales Executive  SALE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program, provide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setup categories of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.  This can be used to offer your user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lans, different software product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s, computer systems, accounting credit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automatically (if so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e user's security levels, upd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credits, write the user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SM.PPE (PCBOCD 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the main powerhouse of the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t will allow you to edit transac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, mark transactions as sent or un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he transaction database to a text file,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SE categories/items, pack the data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transaction data to ABS. 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nnecessary to run a script with a comm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elix, or Qmodem Pro.  PCBOCSM will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, dial the ABS system,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all from your nightly event.  PCBOCS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enough not to dial the ABS system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transaction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TM.EXE (PCBOCD Transmiss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not be concerned with this modul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that dials into the ABS system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Its operation is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es the System Ope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Checks Direct! &lt;tm&gt;  (PCBoard Module)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complex system.  However, the system pretty mu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Here is a brief description of how you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d how those checks actually get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caller on your bulletin board choose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/she wishes to purchase.  He/she is then taken into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/she will enter all account and contac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PCBOCSM will execute in your nightly eve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PCBOCSM will first gather al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n't been sent and it will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, PCBOCSM will archive the database, dialup the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, login with your account setup,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formation.  I've actually timed this proc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30 seconds.  Not a big bite in you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but we have the means to offset your LD bi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ng distance plan we offer.  (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Cheaper Long Distance Bills"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that's basically how everything oper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is section very carefu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OCD and/or any of its utilitie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1:  Create a directory specifically for PCBO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rchive the PCBOCD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2:  Decide whether or not you need to us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Executive in conjunction with PCBOC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programs was describ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3:  Load up PCBSetup and go to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4:  Cursor down to "Configuration Files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5:  Cursor down to "CMD Lst Loc/Filename" and h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6:  If you will be using the PCBoard Sales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entries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Sec.    Per Use   Per Min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          0        0         0     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CSM     110        0         0     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e command BUY would execute the file PCBS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you would place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.PPE in the spot that says [FILEPAT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e command PCBOCSM would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CSM.PPE, therefore you would place the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PCBOCSM.PPE in the spo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PATH] for the command PCBOC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ll NOT be using the PCBoar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, add the following ent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Sec.    Per Use   Per Min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CD        0        0         0     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CSM     110        0         0     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e command PCBOCD would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CD.PPE, therefore you would place the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PCBOCD.PPE in the spo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PATH] for the command PCB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e command PCBOCSM would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CSM.PPE, therefore you would place the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PCBOCSM.PPE in the spo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PATH] for the command PCBOC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ay customize the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ing.  ie., You could us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BUY.  J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the corr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you may set the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ing charges to your liking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ind that the system manager (PCBOC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meant to be seen onl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7:  Configure the PCBOCD system.  (NOTE: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n "Configuring Online Checks Direct! &lt;tm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"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8:  If you elected to use PCBSE, please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SE system.  (NOTE: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figuring the PCBoard Sales Executive"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9:  If you elected to use PCB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your categories, items, and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e your display screens for PCBS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section on "Configur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Executive" later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10:  Make sure you take a goo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and make sure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11: Last, but certainly not least, contact Eric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s at GO/4 Software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oftware.  (NOTE: This w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Technical Support" section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Online Checks Direct! &lt;tm&gt;  (PCBoard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f PCBOCD is fairly simple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specify a few toggles, and change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(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 Syst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PAY TO NAME THAT WILL APPEAR ON THE CHECK -  The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the name that will appear o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at the user fills out online. 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information to the user so that he/s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e/she is paying mon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CHECK VERIFY SERVICE ENABLED -  If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verify service from ABS, then set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Yes".  Otherwise,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CHECK GUARANTEE SERVICE ENABLED -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the check guarantee service from A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ggle to "Yes".  Otherwise,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SITE SUB-ID -  If ABS has assigned you a Site Sub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e to multiple sites), this is where you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Otherwise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FORCE $ AMOUNT (CAN BE OVERRIDDEN!) -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 independently and only offer on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you may wish to force a specific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user cannot contribute any less 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amount specified here.  NOTE: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and can be overridden by the dro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CBoard Sales Executive.  (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"PCBoard Sales Executive" or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OCD Drop File"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ALL CAPS DATA ENTRY -  This is merely cosmet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your user to see all capital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/she enters them and you would like your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ll caps, then set this toggle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 # OF TRIES FOR PHONE # FIELD -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many times the user can enter a ba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fore he/she is knocked out of PCBO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PCBoard or the calling program. 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is equal to zero, PCBOCD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unlimit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 # OF TRIES FOR ZIP CODE FIELD -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many times the user can enter a ba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fore he/she is knocked out of PCBOC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Board or the calling program.  NOTE: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qual to zero, PCBOCD assumes that the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 # OF TRIES FOR ROUTING # FIELD -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many times the user can enter a ba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fore he/she is knocked out of PCBO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PCBoard or the calling program. 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is equal to zero, PCBOCD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unlimit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  # OF TRIES FOR ACCOUNT # FIELD -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many times the user can enter a ba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fore he/she is knocked out of PCBO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PCBoard or the calling program. 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is equal to zero, PCBOCD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unlimit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 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any of these fields are blank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NONE, the file will be ignored and PCBO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Also note that all display files can b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, and/or LANGUAGE specific!  (See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ference Manual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FORCED AMOUNT DISPLAY -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ould like PCBOCD to displa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mount of the transaction is being for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BAD NAME/COMPANY FILE -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text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/companies that will be consider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/companies by PCBOCD.  When PCBOCD sear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finds a match, it will inform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cular name/company entered w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company and he/she will be returned to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BAD JOINT ACCOUNT NAMES FILE -  This is the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the ASCII text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t account names/authorized signa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bad joint names/authorized signa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When PCBOCD searches this file and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inform the user th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t name/authorized signatory entered was a ba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authorized signatory and he/sh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Board or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BAD PHONE NUMBERS FILE - 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CII text file that contains al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will be considered bad phone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When PCBOCD searches this file and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inform the user th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entered was a bad phone number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to PCBoard or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BAD ACCOUNT NUMBERS FILE - 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CII text file that contains all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will be considered bad account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When PCBOCD searches this file and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inform the user th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entered was a bad accou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/she will be returned to PCBoard 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BAD ROUTING NUMBERS FILE - 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CII text file that contains all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will be considered bad routing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When PCBOCD searches this file and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inform the user th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number entered was a bad rout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/she will be returned to PCBoard 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 BAD CHECK NUMBERS FILE - 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CII text file that contains all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will be considered bad check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When PCBOCD searches this file and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inform the user th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entered was a bad check number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to PCBoard or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D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LOGIN NAME FOR ABS SUPPORT SYSTEM -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last login names that appeared on your inv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This will be the name that PCBOCS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to the ABS system.  This will b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automatically created for you on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(PCBOCD Support System) when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CD.  If you do not know what this name i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find out, please call (VOICE) 812-423-7780 3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pm CST M-F and ask for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LOGIN PASSWORD FOR ABS SUPPORT SYSTEM -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hat appeared on your invoice for PCBOC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password that PCBOCSM uses to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system.  This will be the sam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for you on E.D.S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BOCD Support System) when you registered PCBOC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know what this password i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, please call (VOICE) 812-423-7780 3pm-1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-F and ask for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INITIALIZATION STRING FOR MODEM -  This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odem to modem.  Usually, ATZ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, you'll need to contac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for the initialization str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DIALING STRING TO CALL ABS SYSTEM -  You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o change this.  If you have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it should be "ATDT 19047293827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If you do not have touch tone capabil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"ATDP 19047293827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 Transac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editing the transaction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action information, delete records, mark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r un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editor can be a very valuable to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uppose that PCBOCDTM (the transmiss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ABS system, transmits the data, and marks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.  The next day, you get a call from Darren Huma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was mistakingly deleted and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, it possible.  All that you need to do i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editor and mark the records as unsent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nt in the next data transmission.  It'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nother scenario into consideratio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dult section on your bulletin board and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under 18 years of age has somehow gotten pas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and purchased an adult subscrip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his/her security level in PCBo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transaction before it is sent ou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With the transaction data file editor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Simply skip to the transaction record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flag that record for deletion.  Whe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pending records that night, it will not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are two screens of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cord.  The main screen is called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Editor" and the secondary screen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elds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vailable in both edi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Ahead One Record -- This allows you to move ah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Back One Record -- This allows you to mov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ump to a record -- This allows you to jum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(R)ch for a record -- This allows you to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rovide the data to be searched for (in BO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RE format) it will search for any record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display them to you.  (NOTE: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"BOYER-MOORE Data Searches" later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BOYER-MOORE search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dd a record -- This command allows you to add 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-- This command allows you to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S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elp -- This command will pop up a compreh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bout each command, field, and tog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ransaction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d -- This toggle allows you to mark a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or not deleted.  When you delete a reco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in the database until the database is pack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king the transaction data file"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ent -- This toggle allows you to mark a record a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nt.  If a record is marked as sent,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atabase record is scanned for pend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cords marked as unsent will be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(N)ame -- This field allows you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urchaser/company for the 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ype -- This toggle allows you to chang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(Possible values are:  Personal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hecking, and Sav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A(M)t -- This fiel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rice of the corresponding transaction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ncludes all handling charges, service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(E) -- This fiel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(X)es Charged -- This fiel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axes that were charged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NOTE: If this is changed,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changed according to the amount of ta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dded/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ther Fields -- This command will switch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cellaneous Fields Edito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Fields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(N)ame -- This field allows you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urchaser/company for the 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(I)nt Name -- This field allows you to chang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int name on the account or the authorized signa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(in the case of a business accoun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treet Addr -- This field allows you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urchaser/company for the 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ity -- This field allows you to change the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/company for the 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T)ate -- This field allows you to chang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/company for the 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ipcode -- This field allows you to change the zip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r/company for the 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hone Number -- This fiel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phone number of the purchaser/comp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(K) Number -- This field allows you to chang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the purchaser/company used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(U)ting Number -- This fiel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number that the purchaser/compan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ransaction.  (NOTE:  When changing 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t is assumed that the SysOp will b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number and the routing number will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lgorithmic check that it normally would in PCBO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(O)unt Number -- This field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from which funds will be drawn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 fields -- This command will switch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Transaction Edito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the PCBoard Sale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configuration of the PCBoar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(PCBSE.PPE) that was provided in the PCBOCD packa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 PCBSE will allow you to categorize your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users to pick items from a lis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 Editor for P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STATE TO CHARGE SALES TAX -  This setting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tter state abbreviation that sales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.  If PCBOCD was called by PCBS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state which taxes are charged to, then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lculate the tax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TAX PERCENTAGE FOR THIS STATE -  This sett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ercentage for your correspond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SEND SYSOP A MESSAGE AFTER PURCHASE -  If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"Yes", then PCBSE will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 detailed message containing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by the user after the transaction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SEND USER A MESSAGE AFTER PURCHASE -  If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"Yes", then PCBSE will genera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usually as a thank you message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s saved.  The contents of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file USER.MSG and can be ed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HANDLING CHARGE TO ADD -  This setting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amount that you wish to add to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ransaction.  You could use this to hel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that ABS charges you for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ack on a $1.50 handling charg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in most of the money that you pay to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Categories for PCB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the setup of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the PCBoard Sale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d -- This toggle will allow you to mark or un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deletion.  The record is not phys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pack the category databas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"Packing the Databases"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N)ame --  This setting contains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ive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I)D -- This setting contains the category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PCBSE distinguish this category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e Category ID is used as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displayed to the user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hat belong to that 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Display (F)ile -- This setting contains the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file that will be displayed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elect a product for purchase and/or when the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full description for the correspond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eld is blank, PCBSE will not attemp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Ahead one record -- This command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one record in the categ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Back one record -- This command allows you to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cord in the categ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earch for a record -- This command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record in the categ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ump to a record -- This command allows you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ecord in the categ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dd a record -- This command allow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o the categ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dit category items -- This command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hat belong to the corresponding categor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"Editing Category Items"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Catego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show you all the differen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at you can have for each item that you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tem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d -- This will allow you to flag the trans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.  The transaction is not physically dele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ck the items database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king the Databas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(N)ame -- This field contains the name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Desc (F)ile -- This field contains the full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full description file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This file will be automatically displayed (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) to the user when he/she marks a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  It will also be display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full description of the corresponding ite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blank, PCBSE will assume no ful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(P)rice -- This field contains the price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)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ariable Price -- This toggle is used if you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contribute or to specify their own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This toggle should be set to yes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credits (that way you can let the user bu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redits as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axable Item -- This toggle should be set to "Ye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PCBOCD to calculate taxes (for the particul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) for the correspond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et Shipping Address -- This toggle should be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et a shipping address from the us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ping address will only be saved in the produc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redit Multiplier -- This setting will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of the item (or the amount the user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ariable priced item) and that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to the user after his/her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PCBOCD.  NOTE:  Set the credit multipli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give the user any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(R)vice Charge -- The amount specified he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tem amount tax-free.  This can be used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or some type of other special charg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 this with the handling charge in the P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  The handling charg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ransaction amount, and the service charg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te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# of days until user expires -- This i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he expiration date for the user.  If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needed, just set th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ser's new security level -- This is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ecurity level for the user after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PCBOCD.  If no new security level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t this setting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User's new expired security level --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ew expired security level for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s processed by PCBOCD.  If no new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desired, set this setting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ing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not contain much inform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 to you the reasons why the databases are pack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cked, and the advantages to logical recor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 database packing) verses physical deletion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ck a database, you are essentiall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ll the records that you have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tages to this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When you delete a record from the databas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ait for the database to rebuild itsel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BOOLEAN flag is set and you can mov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When you delete a record from the databas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later and undelete it without any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ed you have not yet packed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Hard drive fragmentation is reduced sinc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rebuilt every time you pack and no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steps that PCBOCSM takes when it p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ackup the databas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reate a temporary file (in the PCBoard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n up the actu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ead each record one by one.  If the record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letion, skip to the next record.  If no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cord's information to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Close out all files and delete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Rename the temporary file and exit back to PCBOC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is is a very simple proce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ck your databases after you have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Your Transactions to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will tell you how you send all you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 for processing.  After all, what good is this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actions never get proces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very easy.  Just make sure you fill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(M)odem Setup in the Online Checks Direct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(See the section entitled "Config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irect! &lt;tm&gt;  PCBoard Module" earlier in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you are using COMM-DRV with the nod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o transmit your transactions, then you will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VSETUP (provided with COMM-DRV) and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SSIL SERVICES ENABLED.  It is very important that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If you are using the OS/2 COMM routines, you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have the VX00.SYS fossil driver by Ray Gwin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It is very important that this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l your information filled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dem Setup, you will want to create a daily even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action database.  Here are the steps to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1:  Go into the 'Event Setup' section of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EVE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2:  Create an EXPEDITING or SLIDING event (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yours, however an expediting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able).  It is probably best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execute sometime in the earl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ning (around 3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3:  Save the EVENT.DAT file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4:  Create a file with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VNTNAME&gt;.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for example, if you named your event SEN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will be executing on NODE #1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filename: SENDINFO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can create this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editor.  DOS EDIT and PCBEDIT work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5:  Have this file execute the PCBOCSM p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parameter of /SENDN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at my SENDINFO.001 (ev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/PPE:C:\PCB\PCBOCD\PCBOCSM;/SEND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lot of information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take i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you all know what "@ECHO OFF"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"%PCBDRIVE%" (Line 2)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ho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at, "CD %PCBDIR%" (Line 3)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Boa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"PCBOARD /PPE:C:PCB\PCBOCD\PCBOCSM;/SEND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tually execute the PCBOCSM p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ENDNOW commandline parameter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that the semicolon ";" exi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name and the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, BOARD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after the transmis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#6:  Save the file, run it through a test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about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will notify you if you have any checks that bou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ll show you how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that each module off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r autom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 for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:&lt;PATH &amp; FILENAME&gt;  --  This parameter will tell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look for the configuration fil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, PCBOCD will look in it's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CBOC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FILE:&lt;PATH &amp; FILENAME&gt; --  This parameter will tell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look for the PCBSE (Sales Executive)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nerally not need to worry about this.  PCB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this parame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MT:&lt;FORCE $ AMOUNT&gt;   --  This parameter will tell PCB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the dollar amount on the user.  If a force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specified in the configuration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override the config fi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ICKUP  --  This parameter will tell PCBOCD to pickup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user information and a possible forced $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enerally used to make PCBOCD work with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custom) data collectors or registration do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"File Format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MO  --  This parameter will put PCBOCD in demo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 as if you haven't register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LES  --  You need not worry about this parame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patibility with PCB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 for P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FILE:&lt;PATH &amp; FILENAME&gt;  --  This parameter will tell P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and filename of the PCBS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not specified, PCBSE will loo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file PCBS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DISP  --  This parameter will tell PCBSE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escription file when a user purchases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MO    --  This parameter does the exact sam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arameter for PCBOC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 for PCBO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BOCDCONFIG:&lt;PATH &amp; FILENAME&gt;  --  This parame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CSM where to look for the PCBOCD config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not specified, it will look in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PCBOC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BSECONFIG:&lt;PATH &amp; FILENAME&gt;  --  This parame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 where to look for the PCBSE config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not specified, it will look in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PCB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NDNOW  --  This parameter will tell PCBOC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ransmit all pending transactions to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PORT  --  This parameter is to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comm program to send the data to A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transactions will be exported to a .DBF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need to ZIP that file up and transmit it to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use the /SENDNO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RKSENT  --  If you are using the /EXPOR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information manually, run PCBOCS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RKSENT parameter (if the transmission goes ok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s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CKCAT  --  This parameter will allow you t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files without going to the PCBOCSM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it.  This is useful if you would like t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weekly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CKTRANS  --  This parameter will allow you t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abase without going to the PCBOCS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ing it.  This is useful if you would like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ransaction databas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PTTEXT  --  This parameter will allow you to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database to a text file (PROCES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will show you the different environment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to further customize PCBOCD and PCB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ollowing switches should be present in the PCBO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e.,   SET PCBOCD=/ONLYONE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this statement in your BOARD.BAT file (for a node b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iguration), or you can put it in your AUTOEXEC.BA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configured with th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save your DBase files and add the "day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" to the user's existing expiration date, the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OCD=/ADDEXPDAYS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ONLYONE:    This parameter will tell PCBSE to automatic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the transaction after one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ged for purchase.  (This will kee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type (P) from the main category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DDEXPDAYS: This parameter will tell PCBSE to add the #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ll expiration (as configured in PCBOCSM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's current expiration date instead o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the transaction.  (This will allow us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ack" time and not have their exp. dates re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AVE:       This parameter will tell PCBOCSM to no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files after a transaction has been sent to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show you the formats of all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hould you wish to modify a program you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CB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rop file is the file PCBOCD will look for righ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to input his/her information.  It this 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information in and provide that information a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he/she input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DDF + [PCBOARD NODE] + .D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,       DDF1.D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CR/LF delimit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:  $$$ amount to force on the user.  (NOTE: If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is present in the commandlin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ce over this value.  However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precedence over the forced valu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  (FORMAT: $$$$.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:  Canadian transaction.  (Y or N)  (NOTE: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 being used, but will be used in a lat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3:  Name on the account.  (40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4:  Joint name on the account (or authorized signa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 transaction).  (40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5:  Street address of user.  (40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6:  City of the user.  (30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7:  Zipcode of the user.  (5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8:  Phone # of the user.  (10 chars. max)  (NOTE: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to include a raw number with no dash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9:  Check number for this transaction.  (6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0: State where the user resides.  (2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1: Routing number for this transaction.  (9 chars.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2: Account number for this transaction.  (18 chars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3: Taxes charged for this transaction.  (FORMAT $$$$.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amount to force should already include the 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alue will not be added to the forc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aper Long-Distance 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tell you how you can go abou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 distance bills by signing up with a speci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ervice provided by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fee to join this Guaranteed Saving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e Guaranteed, or Double Your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igning up is FREE, and there's no interru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ay only for the time you actually use.  No rou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whole minute.  (Initial billing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n 6 second increments thereaf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avel Card and 800 # servi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ATISFACTION GUARANTEED!  Within 90 day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atisfied, for any reason, you will be swit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carrier of your choice,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 least 10% LESS than you are paying now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s, regardless of the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plan you pres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5% - 20% LESS than you are p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NROLLMENT, CALL: (800) 670-0008, M-F 8am-8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ffinity Corporation Representativ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/4 Software organization number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51-095-000 108-0341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nroll through GO/4 Softwar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.423.3394 and leaving a message for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YER-MOORE Data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show you the format of the powerful BO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search and it will show you how to make an effe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: THIS SECTION WILL BE INCLUDED IN V1.5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