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70 (11-01-94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Written in PPL 3.0 for PCBoard 15.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. Leave blank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: This is a list of conferences to registe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 Conference List:  This is a list of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 when they expire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Addr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Addr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= Addr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= Addr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Addr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= Addr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; Jum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7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the Answer file: 1 for Yes, 0 for No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Backwards: 1 for Yes, 0 for No. If set to Yes the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will begin at the start of the file allowing jumping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search will start at the next line (a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name to be reus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message file. If this is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le will be opened and the Questions and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is file as well as the normal answer file to 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s a message to the Sysop. The file will b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;Private;Outside;CallerIDLogFile;Hex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s the character that indicates a Priv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 (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is the character that indicates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 (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ller I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NAME.EXT of the Caller ID Log file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it will be used to append the Caller ID data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ex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Format is a flag to indicate the phone number is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converted (such as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20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19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Indirect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(or 12)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; ;filename.ext;(default information,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^--- File to read for the abo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,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9,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,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direct registration, the filename specified is rea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  The information takes the same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User starting with the 'Security Level to assign'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include default information after the file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that the line rea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128-131 then PPE-Script will read the li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d on the last numeric answer. This is useful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or errorlevels return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;0;SYSOP; ;NEW USER;R;0;0;0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|    ^--- Filename to 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^--- TRUE if message should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^--- TRUE if return receip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^--- Pack out date (0 for no pack ou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^--- Security (N or R; N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^-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^--- From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^--- To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nding message to User or to Sysop (or anyone els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blank and you specified a message file in the 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Users answer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 The conference to place the 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the User in a specific conference (via LA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Ca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Ca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;132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 PPE to call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, Female,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will be called if the Users security leve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5 or greater than 9, just the opposi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She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She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 is executed before SHELLing and RDUSYS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PPE-Script allowing the executed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YS or PCBOARD.SYS and have the chan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(0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(5)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y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last question (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change the result of the last answer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Set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01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(0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(5)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read a Default Answer from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3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data from the Users fil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. This allows using PPE-Script to maintai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 allowing the User to change previously s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Answers specified in the .DAT will be igno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(only on the questio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Test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4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1;SPECIAL.LST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|          ^--- Script to run if Matc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^--- Script to run if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^--- The list of words to check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Field 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(0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(5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User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User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User City/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User Bus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User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BS Software - Brand an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4;60;;;PCB.LST;;[NOT_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, you're running PCBoard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T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nks for be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will skip to the '$' ignoring the label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sking the second question and the skipp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does not match the data in the PC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Pa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0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sking questions that do not get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ither do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Caller I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;0;ListFile;PrivScript;LDScript;YesScript;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|        ^--- Script to run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^--- Script to run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^--- Script to run if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^--- Script to run if CI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^--- List of phone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0: Log Caller ID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Log Caller ID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Don't Log Caller I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checking the Caller ID information (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pable of supplying it to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lid Caller ID is found the LastAnswer will be TRUE, if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utside the Area or Blocked then LastAnswer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ile could be a list of numbers to be blocked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be given special access. This list must con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as AAA-EEE-NNNN to match the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pected to be followed by a Registration command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free to use it any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" " to "~" and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= Everything ASCII " " to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ge               None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Verification      Min Length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. When not selected or in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parenthesis are placed around the '==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ield o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, this is overr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'==--' display is enabl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BirthDate: If non-blank then No Answ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Credit Card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matche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does not match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 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)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BirthDate ag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BirthDate 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k)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 Length (2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Question is blank then PCBTEXT entry #70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Jump Backwards is to YES in .CNF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the label will star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am planning on writing an editor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, as I know they can ge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