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 ���  ���  �     </w:t>
      </w:r>
      <w:r>
        <w:rPr/>
        <w:t>by: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��  ��� ��     ��� �� ��� �� ��� �   ��� �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 ���  �     ���  � ���  � ���     ���  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 ���  �     ��� �� ��� �� ��� �   ���  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 ���  �     ���    ���    ���     ���  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���  ���  �     ���    ���    ��� �   ��� �� ���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UDLY PRESENTS: IN CO-OPERATION WITH, REG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���  �  ���� ���      ���   ��� � ��� � ���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���� �  ���  ���      ���   ���   ��� 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���� �  ���  ���      ���   ���   ��� 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���  �  ���  ���      ���   ���   ��� 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���  �  ���  ���      ���   ���   ��� 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���  �  ���  ���      ���   ���   ��� 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���  �  ���  ���      ���   ���   ��� 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���  �  ���  ��� ���  ���   ��� � ��� 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���  �  ���  ���      ���   ���   ��� 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��� ��  ���  ���      ���   ���   ��� 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��� ��  ���  ���      ���   ���   ���   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���  �  ���  ���      ��� � ��� � ��� � ���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PPE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This is a very simple ppe that lets you lock out users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NT want calling at certain time of the da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amples of useage: Say you have a pay plan bbs and only all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user to log on at certain time of the day. The unfortun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ng about pcb is that you cant enforce it. Well now you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cify what time the can or cant call. Simply put if the us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lls during the time they arnt suppost to call, they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ung up and a sysop definable message display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nstallation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is very easy to install. There are numerous way in whi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can install this. I will list a few methods. You can pi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 one is best for you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. If you use a security message that is displayed evertim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er logs on, as in [message.120], you can put this state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t begining of the messsage for the security level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![drive][path][leech.ppe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ch a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!c:\pcb\ppe\leech.pp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.  You can install this to your "scanning new bulletin" tex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is simply done by going into your pcbtex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A neet little tip: make a batch file to make going into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cbtext file easier. You can do this by the following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Cd\pcb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mkpcbtxt \pcb\gen\pcb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en you are in there press F2 then 665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om there type the following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![drive][path][leech.ppe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f you are one of those sysops that use a lot of ppe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plays in the pcbtext #665, then make a file call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"prompt.665 and insert all you ppes and displays in the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the pcbtext you should put this instead of the location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p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%[drive][path][prompt.665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config file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leech.cfg file is used to list the times you want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tivate deactivate this pp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LINES are the hours you want the user to lock out. If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nt a user to be able to log on during specific hour. J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lete the line that has the hour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at is all to the config fil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leech.nam file is the user names list that you wan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cked out in the time period defined in the leech.cfg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file is easy to config, all you do is list a user'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ne per lin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ats all folks.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FINE PPE was dONE BY SCORPION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