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......______......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/(  /(      __  __ __     __  __  __  __  __ _  _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</w:t>
      </w:r>
      <w:r>
        <w:rPr/>
        <w:t>/   \/   \   |__)|_ |  \   |  \|__)|__|| _ |  ||\ 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|\___/|      //||\//|| \\  | \ |__|__/   |__/| \ |  ||__||__|| \|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(,\  /,)\__  // ||// || \\ \       __  __  __ ___      __  __  __  �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/     /   /_//  |//  ||  \\ \\    |__ |  ||_   |  |  ||__||__)|_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(@_^_@)/    /_   //   ||   \\  \\   __||__||    |  |/\||  || \ |_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W//W_/      /_ //    ||    \\   \\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(//) |         ///     ||     \\    \\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(/ /) _|_ /   )  //      ||      \\   __\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(// /) '/,_ _ _/  ( ; -.   ||    _ _\\.-~        .-~~~^-.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( // )) ,-{        _      `-||.-~-.           .~         `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( /// ))  '/\      /                 ~-. _ .-~      .-~^-.  \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(( ///))      `.   {            }                   /      \  \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((/ ))     .----~-.\        \-'                 .~         \  `.  \^-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///.----..&gt;    (   \             _ -~             `.  ^-`   ^-_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</w:t>
      </w:r>
      <w:r>
        <w:rPr/>
        <w:t>///-._ _ _ _ _ _ _}^ - - - - ~                    ~--_..-~/.-~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</w:t>
      </w:r>
      <w:r>
        <w:rPr/>
        <w:t>........________........�������������������������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</w:t>
      </w:r>
      <w:r>
        <w:rPr/>
        <w:t>SCRIPT.PPE                     v1.0             COPYRIGHT (C) 1995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  <w:t>......______......������������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....���� INTRODUCTION ����...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.PPE was designed because of a suggestion from another Red Dra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PE registration form (WAIT).  I would like to thank Dan Alle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oyager II BBS (412) 746-1447 for the great suggestion.  And if your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HUGE file selection that is the BBS t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IPT.PPE is a prompt replacement for PCBTEXT #67.  It incorprates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that is 'HOT KEY' sensitive.  It is also completely language a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ration it is COMPLETELY color configurable.  See REGISTRA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....���� INSTALLATION ����....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pretty simple.  Go to the directory where your PCB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.  (\PCB\GEN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MKPCBTEXT PCBTEXT.*         [Edit PCBTEXT.*  where the * is the extent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of your language  Ex: PCBTEXT.GER for Germ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F3 to record # 67           [Jump to the record to be edited and replac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line with the location of the SCRIPT files 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Ex:  !C:\PCB\SCRIPT\SCRIPT.PPE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ess ESC                   [To save the PCBTEXT file.            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...���� CONFIGURATION ����..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SCRIPT.CFG (which must be in same directory as SCRIPT.PPE and SCRIPTXT.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           Your Personalized Registration Code (0000000001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           Number of Questionnaires (MAX = 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             Color Choice For Left Wh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4                 Color Choice For Right Wh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                 Color Choice For Number of Questionnai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6                 Color Choice For Main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7                 Color Choice For Brackets ( &lt;&gt;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8                 Color Choice For   #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:  Color options are only valid after registration.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only $2.00 US Dollars.  Read on!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...���� LANGUAGE FILE ����..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SCRIPTXT files that come with this archive.  Their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RIPTXT.*  where the * is the language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                    Language equivalent for:  Questionnaire #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                    Language equivalent for:  (Enter)=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3                     The name of the language (for everyone's benef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...���� REGISTRATION ����..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IPT.PPE is released under the ShareWare concept.  Evaluate it for up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If you like it then please register it.  Why register?  Well it l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show my old lady that I really am doing something on the computer b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ing games &lt;g&gt;, you will be able to configure all the colors in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get rid of that annoying pause and UNREGISTERED sign, and probab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important, you will be able to sleep better!  You also get a full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cription to The Realm of Delirium BBS (806) 935-4760 (Support BBS for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on Software).  For Technical Support log in as DEMO ACCOUNT witho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  And leave me a (C)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 or Money Order Payable to: Shane Kretz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following registration form and $2.00 US Dollar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Persona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:  Red Drag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.O. Box 19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mas Texas  790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_...���� REGISTRATION FORM SCRIPT.PPE v1.0 ����...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ame is:          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BBS Number is:        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First and Last Name is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Street Address is     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ity, State, and zip are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's Date is             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ndle / Password for Support BBS  ______________________/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Suggestions or Comments?      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ve enclosed $2.00 US Dollars in     [ ] Check    [ ] Money Order   [ ] C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   You need to write VERY legibly to insure a proper registration code  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