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 Cod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ppear on screen when using "Tickle File"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Tickle File" you are Registering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ck - [  ]  Money Order - [  ]  (Page 1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- [  ]  Master Card - [  ]  (Page 1 &amp; 4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ges 2 &amp; 3 of this document for payment option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y Registration Key      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your address Corr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Call for my Registration Key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Logon/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y Registration Key      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horeline BBS :____________________/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to have key mailed :  1.2 MB  (5 1/4)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44 MB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address for FREQing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FIDO addresses qualify for getting TKL.KEY FREQ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"Tickle File"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jc w:val="left"/>
        <w:rPr/>
      </w:pPr>
      <w:r>
        <w:rPr/>
        <w:t>then you must disco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"Tickle File" you can get your registered</w:t>
      </w:r>
    </w:p>
    <w:p>
      <w:pPr>
        <w:pStyle w:val="PreformattedText"/>
        <w:bidi w:val="0"/>
        <w:jc w:val="left"/>
        <w:rPr/>
      </w:pPr>
      <w:r>
        <w:rPr/>
        <w:t>versio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 $15.0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the registration form (REGFORM.DOC) with all th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.  You then call my BBS and download you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via file attached to a message in the MAIN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 to fill in your logon name and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or $20.0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ail in the registration form (REGFORM.DOC) with al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, along with the size of the diskett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(5 1/4 or 3 1/2).  I will then mail you a disket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key "TKL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ail in the registration form (REGFORM.DOC) with al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I can FREQ your registration key to you (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e sure to state which method you wish on the registration form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have received your registration and forms, I will post your</w:t>
      </w:r>
    </w:p>
    <w:p>
      <w:pPr>
        <w:pStyle w:val="PreformattedText"/>
        <w:bidi w:val="0"/>
        <w:jc w:val="left"/>
        <w:rPr/>
      </w:pPr>
      <w:r>
        <w:rPr/>
        <w:t>registration key usually within a day or two via a message with a file</w:t>
      </w:r>
    </w:p>
    <w:p>
      <w:pPr>
        <w:pStyle w:val="PreformattedText"/>
        <w:bidi w:val="0"/>
        <w:jc w:val="left"/>
        <w:rPr/>
      </w:pPr>
      <w:r>
        <w:rPr/>
        <w:t>attach. -OR - I will FREQ your "TKL.KEY" file to you if you specified</w:t>
      </w:r>
    </w:p>
    <w:p>
      <w:pPr>
        <w:pStyle w:val="PreformattedText"/>
        <w:bidi w:val="0"/>
        <w:jc w:val="left"/>
        <w:rPr/>
      </w:pPr>
      <w:r>
        <w:rPr/>
        <w:t>this option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r $15.0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y BBS and use the "TKLREG" door.  This will enab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Credit Card (Visa/MasterCard) to register "Tickle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 your "TKL.KEY"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KLFILE.DOC for step-by-step instructions on using the TKL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on The Shore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OINT TO REMEMBER ABOUT REGISTERING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on using the on-line registration key metho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 completed registration form (page 1 of this document)"AF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your "TKL.KEY" file. (As a new user you CANNOT upload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do it after you get your key).  You can also dr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in the mail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SEND OR UPLOAD THE REGISTRATION FORMS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 :   301-946-2771  v.32/bis     (Use this for TKLREG door)</w:t>
      </w:r>
    </w:p>
    <w:p>
      <w:pPr>
        <w:pStyle w:val="PreformattedText"/>
        <w:bidi w:val="0"/>
        <w:jc w:val="left"/>
        <w:rPr/>
      </w:pPr>
      <w:r>
        <w:rPr/>
        <w:t>Node 2 :   301-946-4202  v.Everything (Subscribers of the BBS Only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this nu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KLREG credit card door -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use this numbe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ing by mail and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ick up your version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l in your log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Form for Registering "Tickle File"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 MUST be completed in FULL in order for your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 be processed.  You MUST sign the warning and also fi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fter the warning in FULL.  This is MANDATOR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will not be processed.  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RNING  WARNING - - - CREDIT CARD FRAUD WARNING - - -  WARNING  WARNING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BULLETIN BOARD ACCEPTS CREDIT CARDS FOR THE PURPOSES OF TRANSACTING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SINESS.  IF YOU ARE USING A CREDIT CARD IN ANY ILLEGAL MANNER, YOU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L BE VIOLATING FEDERAL CREDIT CARD FRAUD LAWS.  THIS IS A FELONY!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CAUGHT USING A CREDIT CARD NUMBER THAT HAS BEEN STOLEN,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OKED, OR A NUMBER HAS BEEN ADULTURATED BY ANYONE (MAKING UP A NUMBER)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ERSONALLY LIABLE FOR ANY DAMAGES AND/OR LAW VIOLATION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YOUR SIGNATURE BELOW, YOU CONSENT TO FULL AND COMPLETE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STANDING OF THE ABOVE STATEMENTS REGARDING CREDIT CARD FRAUD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ROVING SIGNATURE : 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 NAM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 DATE 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a - [  ]    Master Card -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MENT#/SUIT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/VILLAG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#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 #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IME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  : 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