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CNET CHAT 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ice: (206)-613-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a : (206)-613-0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and all rights reserved.  This manual my</w:t>
      </w:r>
    </w:p>
    <w:p>
      <w:pPr>
        <w:pStyle w:val="PreformattedText"/>
        <w:bidi w:val="0"/>
        <w:jc w:val="left"/>
        <w:rPr/>
      </w:pPr>
      <w:r>
        <w:rPr/>
        <w:t>not, in whole or in part, be copied, photocopied, translated, or</w:t>
      </w:r>
    </w:p>
    <w:p>
      <w:pPr>
        <w:pStyle w:val="PreformattedText"/>
        <w:bidi w:val="0"/>
        <w:jc w:val="left"/>
        <w:rPr/>
      </w:pPr>
      <w:r>
        <w:rPr/>
        <w:t>reduced to any electronic medium or machine readable form without</w:t>
      </w:r>
    </w:p>
    <w:p>
      <w:pPr>
        <w:pStyle w:val="PreformattedText"/>
        <w:bidi w:val="0"/>
        <w:jc w:val="left"/>
        <w:rPr/>
      </w:pPr>
      <w:r>
        <w:rPr/>
        <w:t>prior consent, in writing, from TSCNE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and associated software my be distributed together</w:t>
      </w:r>
    </w:p>
    <w:p>
      <w:pPr>
        <w:pStyle w:val="PreformattedText"/>
        <w:bidi w:val="0"/>
        <w:jc w:val="left"/>
        <w:rPr/>
      </w:pPr>
      <w:r>
        <w:rPr/>
        <w:t>under the shareware concept providing that they remain together, are</w:t>
      </w:r>
    </w:p>
    <w:p>
      <w:pPr>
        <w:pStyle w:val="PreformattedText"/>
        <w:bidi w:val="0"/>
        <w:jc w:val="left"/>
        <w:rPr/>
      </w:pPr>
      <w:r>
        <w:rPr/>
        <w:t>not modified in any way, and the requirements of chapter one of this</w:t>
      </w:r>
    </w:p>
    <w:p>
      <w:pPr>
        <w:pStyle w:val="PreformattedText"/>
        <w:bidi w:val="0"/>
        <w:jc w:val="left"/>
        <w:rPr/>
      </w:pPr>
      <w:r>
        <w:rPr/>
        <w:t>manual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NET Chat is a trademark of TSCNE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  <w:t>DESQView and DESQView are trademarks of Quarterdeck Office Systems</w:t>
      </w:r>
    </w:p>
    <w:p>
      <w:pPr>
        <w:pStyle w:val="PreformattedText"/>
        <w:bidi w:val="0"/>
        <w:jc w:val="left"/>
        <w:rPr/>
      </w:pPr>
      <w:r>
        <w:rPr/>
        <w:t>Lantastic is a Trademark of Artisoft</w:t>
      </w:r>
    </w:p>
    <w:p>
      <w:pPr>
        <w:pStyle w:val="PreformattedText"/>
        <w:bidi w:val="0"/>
        <w:jc w:val="left"/>
        <w:rPr/>
      </w:pPr>
      <w:r>
        <w:rPr/>
        <w:t>OS/2 and Lanserver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>Netware is a trademark of Novell</w:t>
      </w:r>
    </w:p>
    <w:p>
      <w:pPr>
        <w:pStyle w:val="PreformattedText"/>
        <w:bidi w:val="0"/>
        <w:jc w:val="left"/>
        <w:rPr/>
      </w:pPr>
      <w:r>
        <w:rPr/>
        <w:t>COMM-DRV is a trademark of Eberto Wil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Introduction . . . . . . . . . . . . . . . . . . . . . . . . . .1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 . . . . . . . . . . . . . . . . . . . . . . . . .1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. . . . . . . . . . . . . . . . . . . . . . . . . . . . . .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. . . . . . . . . . . . . . . . . . . . . . . . . . . . . . .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. . . . . . . . . . . . . . . . . . . . . . . . . .1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. . . . . . . . . . . . . . . . . . . . . . . . . . . .1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scription . . . . . . . . . . . . . . . . . . . . . . . . .1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 . . . . . . . . . . . . . . . . . . . . . . . .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Installation . . . . . . . . . . . . . . . . . . . . . . . . . .2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SCNET Chat. . . . . . . . . . . . . . . . . . . . . . . .2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where to place the program files . . . . . . . . . . . . . .2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ing the archive . . . . . . . . . . . . . . . . . . . . . . . .2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CHAT PPE . . . . . . . . . . . . . . . . . . . . . . .2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wap During Shell Setting. . . . . . . . . . . . . . . .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Language File. . . . . . . . . . . . . . . . . . . . . .2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Reset of Data File. . . . . . . . . . . . . . . . . . . . .2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ing up Temporary Files . . . . . . . . . . . . . . . . . . . . .2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 Configuration File. . . . . . . . . . . . . . . . . . . .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User Commands. . . . . . . . . . . . . . . . . . . . . . . . . .3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CTION . . . . . . . . . . . . . . . . . . . . . . . . . . . . . . .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IAS. . . . . . . . . . . . . . . . . . . . . . . . . . . . . . . .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YE. . . . . . . . . . . . . . . . . . . . . . . . . . . . . . . . .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ALL . . . . . . . . . . . . . . . . . . . . . . . . . . . . . . . .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NEL. . . . . . . . . . . . . . . . . . . . . . . . . . . . . . .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EAR. . . . . . . . . . . . . . . . . . . . . . . . . . . . . . . .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CLINE. . . . . . . . . . . . . . . . . . . . . . . . . . . . . . .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IT . . . . . . . . . . . . . . . . . . . . . . . . . . . . . . . .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GER . . . . . . . . . . . . . . . . . . . . . . . . . . . . . . .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IVE . . . . . . . . . . . . . . . . . . . . . . . . . . . . . . . .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GNORE . . . . . . . . . . . . . . . . . . . . . . . . . . . . . . .3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VITE . . . . . . . . . . . . . . . . . . . . . . . . . . . . . . .3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OIN . . . . . . . . . . . . . . . . . . . . . . . . . . . . . . . .3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CK . . . . . . . . . . . . . . . . . . . . . . . . . . . . . . . .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EAVE. . . . . . . . . . . . . . . . . . . . . . . . . . . . . . . .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IST . . . . . . . . . . . . . . . . . . . . . . . . . . . . . . . .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E . . . . . . . . . . . . . . . . . . . . . . . . . . . . . . . . .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ITOR. . . . . . . . . . . . . . . . . . . . . . . . . . . . . . .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TIFY . . . . . . . . . . . . . . . . . . . . . . . . . . . . . . .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E. . . . . . . . . . . . . . . . . . . . . . . . . . . . . . . . .3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WN. . . . . . . . . . . . . . . . . . . . . . . . . . . . . . . . .3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USE. . . . . . . . . . . . . . . . . . . . . . . . . . . . . . . .3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IVATE. . . . . . . . . . . . . . . . 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BLIC . . . . . . . . . . . . . . . . 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T . . . . . . . . . . . . . . . . . 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ND . . . . . . . . . . . . . . . . . 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OW . . . . . . . . . . . . . .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TUS . . . . . . . . . . . . .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RM . . . . . . . . . . . . . .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ME . . . . . . . . . . . . . . .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O. . . . . . . . . . . . . . . . . .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Sysop Commands . . . . . . . . . . . . . . . . . . . . . . . . .4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ROADCAST. . . . . . . . . . . . . . . . . . . . . . . . . . . . . .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OSE. . . . . . . . . . . . . . . . . . . . . . . . . . . . . . . .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. . . . . . . . . . . . . . . . . . . . . . . . . . . . . . . .4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ROPNODE . . . . . . . . . . . . . . . . . . . . . . . . . . . . . .4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. . . . . . . . . . . . . . . . . . . . . . . . . . . . . . . .4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IVETIME . . . . . . . . . . . . . . . . . . . . . . . . . . . . . .4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LL . . . . . . . . . . . . . . . . . . . . . . . . . . . . . . . .4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. . . . . . . . . . . . . . 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OFF . . . . . . . . . . . . 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ERY. . . . . . . . . . . . . 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CYCLE. . . . . . . . . . . . . . . . . . . . . . . . . . . . . . .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. . . . . . . . . . . . . . . . . . . . . . . . . . . . . . . .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Y. . . . . . . . . . . . . . . . . . . . . . . . . . . . . . . . .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ALL . . . . . . . . . . . . . . . . . . . . . . . . . . . . . . . .4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OIS. . . . . . . . . . . . . . . . . . . . . . . . . . . . . . . .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Troubleshooting. . . . . . . . . . . . . . . . . . . . . . . . .5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ting Chat Down. . . . . . . . . . . . . . . . . . . . . . . . . .5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ng the Data File . . . . . . . . . . . . . . . . . . . . . . .5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he Chat Data File . . . . . . . . . . . . . . . . . . . . .5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Insufficient File Handles . . . . . . . . . . . . . . .5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Insufficient File Locks . . . . . . . . . . . . . . . .5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. . . . . . . . . . . . . . . . . . . . . . . . . .5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. . . . . . . . . . . . . . . . . . . . . . . . . . . .5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Log . . . . . . . . . . . . . . . . . . . . . . . . . . . . .5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. . . . . . . . . . . . . . . . . . . . . . . . . . . .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Customizing Actions. . . . . . . . . . . . . . . . . . . . . . .6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Index file. . . . . . . . . . . . . . . . . . . . . . . . . .6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iles format . . . . . . . . . . . . . . . . . . . . . . . . .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Pre-loading Topics . . . . . . . . . . . . . . . . . . . . . . 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Details of the Configuration File . . . . . . . . . . . . . . .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Running on a large BBS. . . . . . . . . . . . . . . . . . . . .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What's new in version 2.00. . . . . . . . . . . . . . . . . . .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The Beta Team . . . . . . . . . . . . . . . . . . . . . . . . .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NET Chat was written by Mike Jackson of TSCN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s, TSCNET Inc.  TSCNET is a 22 Line PCBoard 15.2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system located in Silverdale, WA.  TSCNET is a Board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's Readers Choice Award top 100 BBS for 1993 and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NET Software De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NET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36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dale, Wa 98383-36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: (206)-613-0708  &lt;- This is our off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gister the software on-line or contact the auth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by calling the TSCNET BBS at: (206)-613-0437 [N-8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anguage prompt would normally appear,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: 2&gt; Register TSCNET Software Desig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you into to our BBS under a login name of TSC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ESIGNS and take you directly to the TSCN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s Conference, you can check for updates, regi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or mak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 ORDER  &lt;We accept VISA and MASTERC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there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he name of your system as you want it to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.  This informati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gistering, you get a registration code that you pl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file.  This placed your BBS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creen and disables registration reminders.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he /S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order, for an extra $10.00 you can receive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n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SCNET and leave E-Mail to MIKE JACK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Salt Air and leave E-Mail to MIKE JACK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ternet E-Mail to: mhjack@tscnet.eski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NET INC.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AND ALL SUCH WARRANTIES  ARE EXPRESSLY AND SPECIFICALLY DISCLAIMED. </w:t>
      </w:r>
    </w:p>
    <w:p>
      <w:pPr>
        <w:pStyle w:val="PreformattedText"/>
        <w:bidi w:val="0"/>
        <w:jc w:val="left"/>
        <w:rPr/>
      </w:pPr>
      <w:r>
        <w:rPr/>
        <w:t>NEITHER TSCNET INC. NOR ANYONE ELSE  WHO  HAS  BEEN INVOLVED IN THE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HELD</w:t>
      </w:r>
    </w:p>
    <w:p>
      <w:pPr>
        <w:pStyle w:val="PreformattedText"/>
        <w:bidi w:val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SUCH SOFTWARE EVEN IF TSCNET INC.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>EVENT SHALL TSCNET INC.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THE CLAIM.  THE PERSON OR COMPANY USING THIS SOFTWARE BEARS</w:t>
      </w:r>
    </w:p>
    <w:p>
      <w:pPr>
        <w:pStyle w:val="PreformattedText"/>
        <w:bidi w:val="0"/>
        <w:jc w:val="left"/>
        <w:rPr/>
      </w:pP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Washington and shall inure to the benefit of TSCNET Inc. and any</w:t>
      </w:r>
    </w:p>
    <w:p>
      <w:pPr>
        <w:pStyle w:val="PreformattedText"/>
        <w:bidi w:val="0"/>
        <w:jc w:val="left"/>
        <w:rPr/>
      </w:pPr>
      <w:r>
        <w:rPr/>
        <w:t>successors, administrators,  heirs, and assigns.  Any action or</w:t>
      </w:r>
    </w:p>
    <w:p>
      <w:pPr>
        <w:pStyle w:val="PreformattedText"/>
        <w:bidi w:val="0"/>
        <w:jc w:val="left"/>
        <w:rPr/>
      </w:pPr>
      <w:r>
        <w:rPr/>
        <w:t>proceeding brought by either party against  the other arising out of</w:t>
      </w:r>
    </w:p>
    <w:p>
      <w:pPr>
        <w:pStyle w:val="PreformattedText"/>
        <w:bidi w:val="0"/>
        <w:jc w:val="left"/>
        <w:rPr/>
      </w:pPr>
      <w:r>
        <w:rPr/>
        <w:t>or 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>FEDERAL COURT of competent jurisdiction located in Kitsap County,</w:t>
      </w:r>
    </w:p>
    <w:p>
      <w:pPr>
        <w:pStyle w:val="PreformattedText"/>
        <w:bidi w:val="0"/>
        <w:jc w:val="left"/>
        <w:rPr/>
      </w:pPr>
      <w:r>
        <w:rPr/>
        <w:t>Washington.   The parties hereby consent to in personam jurisdiction</w:t>
      </w:r>
    </w:p>
    <w:p>
      <w:pPr>
        <w:pStyle w:val="PreformattedText"/>
        <w:bidi w:val="0"/>
        <w:jc w:val="left"/>
        <w:rPr/>
      </w:pP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CNET Chat System is sold as shareware and is the</w:t>
      </w:r>
    </w:p>
    <w:p>
      <w:pPr>
        <w:pStyle w:val="PreformattedText"/>
        <w:bidi w:val="0"/>
        <w:jc w:val="left"/>
        <w:rPr/>
      </w:pPr>
      <w:r>
        <w:rPr/>
        <w:t>copyrighted property of TSCNET Inc.  TSCNET grants you a limited,</w:t>
      </w:r>
    </w:p>
    <w:p>
      <w:pPr>
        <w:pStyle w:val="PreformattedText"/>
        <w:bidi w:val="0"/>
        <w:jc w:val="left"/>
        <w:rPr/>
      </w:pPr>
      <w:r>
        <w:rPr/>
        <w:t>non-exclusive license to use this UNREGISTERED copy of TSCNET Chat for</w:t>
      </w:r>
    </w:p>
    <w:p>
      <w:pPr>
        <w:pStyle w:val="PreformattedText"/>
        <w:bidi w:val="0"/>
        <w:jc w:val="left"/>
        <w:rPr/>
      </w:pPr>
      <w:r>
        <w:rPr/>
        <w:t xml:space="preserve">a 30 day evaluation perio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purchase this software it will be licensed to</w:t>
      </w:r>
    </w:p>
    <w:p>
      <w:pPr>
        <w:pStyle w:val="PreformattedText"/>
        <w:bidi w:val="0"/>
        <w:jc w:val="left"/>
        <w:rPr/>
      </w:pPr>
      <w:r>
        <w:rPr/>
        <w:t>you for your own use and you will receive a key code that will remove</w:t>
      </w:r>
    </w:p>
    <w:p>
      <w:pPr>
        <w:pStyle w:val="PreformattedText"/>
        <w:bidi w:val="0"/>
        <w:jc w:val="left"/>
        <w:rPr/>
      </w:pPr>
      <w:r>
        <w:rPr/>
        <w:t>notices that indicate that your copy is UNREGISTERED.  The key code</w:t>
      </w:r>
    </w:p>
    <w:p>
      <w:pPr>
        <w:pStyle w:val="PreformattedText"/>
        <w:bidi w:val="0"/>
        <w:jc w:val="left"/>
        <w:rPr/>
      </w:pPr>
      <w:r>
        <w:rPr/>
        <w:t>may also unlock the advanced features of the program.  You may not</w:t>
      </w:r>
    </w:p>
    <w:p>
      <w:pPr>
        <w:pStyle w:val="PreformattedText"/>
        <w:bidi w:val="0"/>
        <w:jc w:val="left"/>
        <w:rPr/>
      </w:pPr>
      <w:r>
        <w:rPr/>
        <w:t>distribute the key code to anyone else for any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 of the software does NOT cancel or modify the</w:t>
      </w:r>
    </w:p>
    <w:p>
      <w:pPr>
        <w:pStyle w:val="PreformattedText"/>
        <w:bidi w:val="0"/>
        <w:jc w:val="left"/>
        <w:rPr/>
      </w:pPr>
      <w:r>
        <w:rPr/>
        <w:t>disclaimer stated above in any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r without the key code installed, this software is</w:t>
      </w:r>
    </w:p>
    <w:p>
      <w:pPr>
        <w:pStyle w:val="PreformattedText"/>
        <w:bidi w:val="0"/>
        <w:jc w:val="left"/>
        <w:rPr/>
      </w:pPr>
      <w:r>
        <w:rPr/>
        <w:t>copyrighted software.  You are not obtaining title to the software or</w:t>
      </w:r>
    </w:p>
    <w:p>
      <w:pPr>
        <w:pStyle w:val="PreformattedText"/>
        <w:bidi w:val="0"/>
        <w:jc w:val="left"/>
        <w:rPr/>
      </w:pPr>
      <w:r>
        <w:rPr/>
        <w:t>any copyright rights.  You may not sublease, rent, lease, convey,</w:t>
      </w:r>
    </w:p>
    <w:p>
      <w:pPr>
        <w:pStyle w:val="PreformattedText"/>
        <w:bidi w:val="0"/>
        <w:jc w:val="left"/>
        <w:rPr/>
      </w:pPr>
      <w:r>
        <w:rPr/>
        <w:t>modify, translate, convert to another programming language, decompile,</w:t>
      </w:r>
    </w:p>
    <w:p>
      <w:pPr>
        <w:pStyle w:val="PreformattedText"/>
        <w:bidi w:val="0"/>
        <w:jc w:val="left"/>
        <w:rPr/>
      </w:pPr>
      <w:r>
        <w:rPr/>
        <w:t>disassemble, or reverse engineer the 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esigned for use with PCBoard 15.x and use in</w:t>
      </w:r>
    </w:p>
    <w:p>
      <w:pPr>
        <w:pStyle w:val="PreformattedText"/>
        <w:bidi w:val="0"/>
        <w:jc w:val="left"/>
        <w:rPr/>
      </w:pPr>
      <w:r>
        <w:rPr/>
        <w:t>conjunction with any other software is not 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>back-up purposes.  You may make use of this software on more than one</w:t>
      </w:r>
    </w:p>
    <w:p>
      <w:pPr>
        <w:pStyle w:val="PreformattedText"/>
        <w:bidi w:val="0"/>
        <w:jc w:val="left"/>
        <w:rPr/>
      </w:pPr>
      <w:r>
        <w:rPr/>
        <w:t>computer and may use this software on a network as long as you have</w:t>
      </w:r>
    </w:p>
    <w:p>
      <w:pPr>
        <w:pStyle w:val="PreformattedText"/>
        <w:bidi w:val="0"/>
        <w:jc w:val="left"/>
        <w:rPr/>
      </w:pPr>
      <w:r>
        <w:rPr/>
        <w:t>purchased one copy of this software for each copy of PCBoard that it</w:t>
      </w:r>
    </w:p>
    <w:p>
      <w:pPr>
        <w:pStyle w:val="PreformattedText"/>
        <w:bidi w:val="0"/>
        <w:jc w:val="left"/>
        <w:rPr/>
      </w:pPr>
      <w:r>
        <w:rPr/>
        <w:t>is run in conjunction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supported software concept (also kn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areware") is an attempt to provide quality softw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cost. Both the user and author benefit from this pl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ll benefit by being able to "test drive"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before purchasing it. The author benefit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ble to enter the commercial software market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ing the high cost of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helps many independent authors and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that otherwise would be discourag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ing and promoting their ideas. It can only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upport. If you obtain a user supported program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and are still using it after a few weeks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 worth something to you, and a registration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distributed under the user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ncept. Though  TSCNET Chat is copyright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couraged to copy and distribute this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You are granted a 30-day limited license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he TSCNET Chat. After the 30 day trial perio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is required for  continued use of TSC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or else you must stop using TSCNET Chat and re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ckage may be made available on your B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any BBS that you call provided that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archive are NOT in any way changed, either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ing files to the archive.  You may not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anyone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chive is compressed with PKZIP 2.04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ity checking.  Typing '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HAT20.ZIP -t', will test the archi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ity.  At then end of this test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 files Verified!   # XX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NET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dicates that the archive has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ered with and all necessary files ar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NET Chat is a Chat Replacement for PCBoard 15.1 and 15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s.  If you are NOT running a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with at least a couple of nodes,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is now, you don't need it and it won't wor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PCBoard Specific and WILL NOT work without PC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ll NOT work with PCBoard 14.5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using PCBoard 14.5, we strongly urge you contact Cl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and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NET Chat was designed as a COMPLETE replaceme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that comes with PCBoard.  You should NOT attempt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nd still have PCBoard's built in chat active.  TSCNE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PCBoard's Chat paging method (via the USERNET.XX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NET Chat is different than the default Chat that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CBoard in several ways:  The biggest difference is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NET chat, in the normal mode of operation, users do not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ther users are typing as it's typed.  It is NOT;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back to the 'old style' PCBoard 14.x chat.  When you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you will not receive text from others until you ar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nd hit return (Yet you can type multiple line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the fight to be the one with the 'focus' found on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5.1 and 15.2 systems and is closer to the chat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other multiple line BBS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SCNET Chat also has a ONE-ON-ONE mode tha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sers to be on a channel and see what the other is typ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ype it, similar to PCBoard's built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NET Chat also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ows for 256 Channels                 * Public and Private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vate Messages (Node to Node)         * Channel Owner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itor Other Public Channels           * Ignor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CBoard like WHO command            * Sysop Defined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 Users inside PCBoard               * Receives BROADCA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 Support                         * Sysop Only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COMM-DRV and Fossil Support (Including OS/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Definable and customizable action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 Syntax similar to IRC (Internet Relay Ch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ility to work with TSCNET's Popular Finger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d even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NET Chat is not a really a door.  Well, now that I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id that, let me explain:  This program wa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replace your PCBoard 15.1 or 15.2 CHAT Command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it seam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ctually IS a door written in C an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Door TOOLKIT, but it's NOT designed to be insta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.LST file as a door on your BBS.  Instead,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igned to be called from a PPE (a PCBoard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guage Executable) which replaces your default CHAT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PE (CHAT.PPE) will then call the TSCNET Chat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CH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also several other PPE's included in this pack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all be installed correctly in order for this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 function properly.  PLEASE CAREFULLY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SECTION BEFORE YOU ATTEMPT TO INSTALL THI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NET Chat was designed to run inside a multitasking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BBS.  TSCNET Chat has been tested running in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DesqView/X, and OS/2 but should run und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that will run PCBoard.  TSCNET Chat has been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Lantastic 5.0/6.0, Novell Netware 3.12, and IB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server 3 but should run with other networking softw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SCNET Chat program makes use of PCBoard's normal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to 'CALL' others into chat, so installing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oor and leaving PCBoard's default Chat enabled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TSCNET Chat program uses the PCBoard Toolki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on all of your nodes including Non-standard COM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gh IRQ's.  You don't even nee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node.  The COM port information i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TSCNET Chat will work with a fossil (INT14) dri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-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NET Chat will read the PCBOARD.DAT file for the n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running on to determine the COM port information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onfiguration for each node is NOT requi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COMM-DRV or Fossil is also automatical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SCNET Chat program supports commands that inte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with the USERNET.XXX file that PCBoard uses to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a specific node.  Since the program i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lace PCBoard's Chat, it will allow all the sam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be available via the USERNET.XXX file.  (i.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CBoard's BROADCAST command to send messages to node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SCNET Chat).  Page requests are also sent to nod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in PCBoard via the USERNET.XXX file.  Once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TSCNET Chat program, other users will see 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tting With Gro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sysop commands within TSCNET CHAT tha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SERNET.XXX file to control other PCBoard nodes. 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imilar to the PCBoard sysop commands BR, 12, 14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, if you can run PCBoard on your system(s)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un this program.  So far, I know of no exce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, so if you are doing something exotic and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, I'd like very much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TSCNET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cess looks complicated, but it is really not</w:t>
      </w:r>
    </w:p>
    <w:p>
      <w:pPr>
        <w:pStyle w:val="PreformattedText"/>
        <w:bidi w:val="0"/>
        <w:jc w:val="left"/>
        <w:rPr/>
      </w:pPr>
      <w:r>
        <w:rPr/>
        <w:t>that hard.  Please completely read this entire section before</w:t>
      </w:r>
    </w:p>
    <w:p>
      <w:pPr>
        <w:pStyle w:val="PreformattedText"/>
        <w:bidi w:val="0"/>
        <w:jc w:val="left"/>
        <w:rPr/>
      </w:pPr>
      <w:r>
        <w:rPr/>
        <w:t>installing the program.  This section does assume that you have a</w:t>
      </w:r>
    </w:p>
    <w:p>
      <w:pPr>
        <w:pStyle w:val="PreformattedText"/>
        <w:bidi w:val="0"/>
        <w:jc w:val="left"/>
        <w:rPr/>
      </w:pPr>
      <w:r>
        <w:rPr/>
        <w:t>basic familiarity with PCBOARD, PCBSETUP, MKPCBTXT, and have a dos</w:t>
      </w:r>
    </w:p>
    <w:p>
      <w:pPr>
        <w:pStyle w:val="PreformattedText"/>
        <w:bidi w:val="0"/>
        <w:jc w:val="left"/>
        <w:rPr/>
      </w:pPr>
      <w:r>
        <w:rPr/>
        <w:t xml:space="preserve">based text editor han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Deciding where to place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 place to put the program files.  If you are running your</w:t>
      </w:r>
    </w:p>
    <w:p>
      <w:pPr>
        <w:pStyle w:val="PreformattedText"/>
        <w:bidi w:val="0"/>
        <w:jc w:val="left"/>
        <w:rPr/>
      </w:pPr>
      <w:r>
        <w:rPr/>
        <w:t xml:space="preserve">BBS on one computer then make a directory lik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\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in a network environment, you have the choice</w:t>
      </w:r>
    </w:p>
    <w:p>
      <w:pPr>
        <w:pStyle w:val="PreformattedText"/>
        <w:bidi w:val="0"/>
        <w:jc w:val="left"/>
        <w:rPr/>
      </w:pPr>
      <w:r>
        <w:rPr/>
        <w:t>of putting the program, action, and help files on each workstation and</w:t>
      </w:r>
    </w:p>
    <w:p>
      <w:pPr>
        <w:pStyle w:val="PreformattedText"/>
        <w:bidi w:val="0"/>
        <w:jc w:val="left"/>
        <w:rPr/>
      </w:pPr>
      <w:r>
        <w:rPr/>
        <w:t>the data file on a server; or placing all the files on a server.  (or</w:t>
      </w:r>
    </w:p>
    <w:p>
      <w:pPr>
        <w:pStyle w:val="PreformattedText"/>
        <w:bidi w:val="0"/>
        <w:jc w:val="left"/>
        <w:rPr/>
      </w:pPr>
      <w:r>
        <w:rPr/>
        <w:t>some combination ther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that you keep the Program, PPE's, Configuration</w:t>
      </w:r>
    </w:p>
    <w:p>
      <w:pPr>
        <w:pStyle w:val="PreformattedText"/>
        <w:bidi w:val="0"/>
        <w:jc w:val="left"/>
        <w:rPr/>
      </w:pPr>
      <w:r>
        <w:rPr/>
        <w:t>file, Help files, and Action files all on each workstation.  You must</w:t>
      </w:r>
    </w:p>
    <w:p>
      <w:pPr>
        <w:pStyle w:val="PreformattedText"/>
        <w:bidi w:val="0"/>
        <w:jc w:val="left"/>
        <w:rPr/>
      </w:pPr>
      <w:r>
        <w:rPr/>
        <w:t>set the Chat Data file and Channel files to use a serv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case, make a \CHAT subdirectory somewhere now, you can</w:t>
      </w:r>
    </w:p>
    <w:p>
      <w:pPr>
        <w:pStyle w:val="PreformattedText"/>
        <w:bidi w:val="0"/>
        <w:jc w:val="left"/>
        <w:rPr/>
      </w:pPr>
      <w:r>
        <w:rPr/>
        <w:t>always mov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Unzipping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the TSCHATxx.ZIP archive into that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TSCHAT20.ZIP C:\CHAT\ -r  &lt;- don't forget the '-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tructur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 subdirectory will contain the program,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Programming Language executable (PPE's), and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subdirectory will contain the action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ION.IDX) and the Chat Action Files (*.CAF).  Crea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ctions will be discuss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 subdirectory will contain the Chat Help Files (*.CHF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files that users will see from with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Installing the CHAT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AT PPE is the only entry point into the XCHAT.EXE program. </w:t>
      </w:r>
    </w:p>
    <w:p>
      <w:pPr>
        <w:pStyle w:val="PreformattedText"/>
        <w:bidi w:val="0"/>
        <w:jc w:val="left"/>
        <w:rPr/>
      </w:pPr>
      <w:r>
        <w:rPr/>
        <w:t>If you skip this step, TSCNET CHA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upport both PCBoard versions 15.1 and 15.2, there</w:t>
      </w:r>
    </w:p>
    <w:p>
      <w:pPr>
        <w:pStyle w:val="PreformattedText"/>
        <w:bidi w:val="0"/>
        <w:jc w:val="left"/>
        <w:rPr/>
      </w:pPr>
      <w:r>
        <w:rPr/>
        <w:t>are two copies of the PPE included.  You need to rename the one you</w:t>
      </w:r>
    </w:p>
    <w:p>
      <w:pPr>
        <w:pStyle w:val="PreformattedText"/>
        <w:bidi w:val="0"/>
        <w:jc w:val="left"/>
        <w:rPr/>
      </w:pPr>
      <w:r>
        <w:rPr/>
        <w:t>need 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PCBoard 1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CHAT&gt; REN CHATPPE.151 CHAT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PCBoard 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&gt; REN CHATPPE.152 CHA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 to both PPE's are included.  The CHATPPS.151 and</w:t>
      </w:r>
    </w:p>
    <w:p>
      <w:pPr>
        <w:pStyle w:val="PreformattedText"/>
        <w:bidi w:val="0"/>
        <w:jc w:val="left"/>
        <w:rPr/>
      </w:pPr>
      <w:r>
        <w:rPr/>
        <w:t>CHATPPS.152 are the source code.  These files may be modified and re-</w:t>
      </w:r>
    </w:p>
    <w:p>
      <w:pPr>
        <w:pStyle w:val="PreformattedText"/>
        <w:bidi w:val="0"/>
        <w:jc w:val="left"/>
        <w:rPr/>
      </w:pPr>
      <w:r>
        <w:rPr/>
        <w:t>compiled if you own the PCBoard PPL Compiler.  The CHATPPS.152 file</w:t>
      </w:r>
    </w:p>
    <w:p>
      <w:pPr>
        <w:pStyle w:val="PreformattedText"/>
        <w:bidi w:val="0"/>
        <w:jc w:val="left"/>
        <w:rPr/>
      </w:pPr>
      <w:r>
        <w:rPr/>
        <w:t>requires the version 3.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PCBSETUP and go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down to the following line and hit F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/Loc of Default CMD.LST File  : C:\PCB\MAIN\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 file name her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the CHAT.PP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ges Per     PPE/MNU File Specification 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Sec  Minute    Use    Keystroke Substitu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��� ������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           10        0        0 C:\CHAT\CHAT.P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you put here is also the SAME as where the CHAT.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cated. That's how the PPE knows where to find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ecurity level to the user level that you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efore you will let a us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ges per Minute and Use settings are available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5.2 and you should consult your PCBoard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have to go to any other conference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wn CMD.LST file and make the same change ther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and a user is in the other conference they may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fault PCBoard chat instead of TSCNET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Changing the Swap During She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available conventional memory on your system,</w:t>
      </w:r>
    </w:p>
    <w:p>
      <w:pPr>
        <w:pStyle w:val="PreformattedText"/>
        <w:bidi w:val="0"/>
        <w:jc w:val="left"/>
        <w:rPr/>
      </w:pPr>
      <w:r>
        <w:rPr/>
        <w:t>you may not need to change this setting to 'Y', but we recommend that</w:t>
      </w:r>
    </w:p>
    <w:p>
      <w:pPr>
        <w:pStyle w:val="PreformattedText"/>
        <w:bidi w:val="0"/>
        <w:jc w:val="left"/>
        <w:rPr/>
      </w:pPr>
      <w:r>
        <w:rPr/>
        <w:t>you do so now and get TSCNET Chat working on your system.  You can</w:t>
      </w:r>
    </w:p>
    <w:p>
      <w:pPr>
        <w:pStyle w:val="PreformattedText"/>
        <w:bidi w:val="0"/>
        <w:jc w:val="left"/>
        <w:rPr/>
      </w:pPr>
      <w:r>
        <w:rPr/>
        <w:t xml:space="preserve">then try setting it to 'N' and see if it works in your configuration. </w:t>
      </w:r>
    </w:p>
    <w:p>
      <w:pPr>
        <w:pStyle w:val="PreformattedText"/>
        <w:bidi w:val="0"/>
        <w:jc w:val="left"/>
        <w:rPr/>
      </w:pPr>
      <w:r>
        <w:rPr/>
        <w:t>By setting this switch to 'Y' you are telling PCBoard to unload most</w:t>
      </w:r>
    </w:p>
    <w:p>
      <w:pPr>
        <w:pStyle w:val="PreformattedText"/>
        <w:bidi w:val="0"/>
        <w:jc w:val="left"/>
        <w:rPr/>
      </w:pPr>
      <w:r>
        <w:rPr/>
        <w:t>of itself from memory when it shells out to run programs.  This may</w:t>
      </w:r>
    </w:p>
    <w:p>
      <w:pPr>
        <w:pStyle w:val="PreformattedText"/>
        <w:bidi w:val="0"/>
        <w:jc w:val="left"/>
        <w:rPr/>
      </w:pPr>
      <w:r>
        <w:rPr/>
        <w:t>cause your system to run slightly slower during shelled out</w:t>
      </w:r>
    </w:p>
    <w:p>
      <w:pPr>
        <w:pStyle w:val="PreformattedText"/>
        <w:bidi w:val="0"/>
        <w:jc w:val="left"/>
        <w:rPr/>
      </w:pPr>
      <w:r>
        <w:rPr/>
        <w:t>operations. (i.e. external file transfer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o DESQVi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DESQView or DESQView/X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e fastest shelling operation by provid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node XMS or EMS memory.  PCBoard will firs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ap to XMS, then EMS, and finally to disk.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'Maximum EMS/XMS/VCPI/DPMI (in K):' setting to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256K per node.  (You mus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on the machine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ach of your nodes, Ru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Configuration Options,  D. Configur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Out During Shell              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leave swap out during shell set to '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use the OVLSIZE program tha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CBoard to change your Overlay siz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SCNET chat and it returns to PCBoard,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allers log and if you see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at there are insufficient buff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overlay size usually fix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Changing 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there are two versions of the CHANNEL.PPE, CHANPPE.151 and</w:t>
      </w:r>
    </w:p>
    <w:p>
      <w:pPr>
        <w:pStyle w:val="PreformattedText"/>
        <w:bidi w:val="0"/>
        <w:jc w:val="left"/>
        <w:rPr/>
      </w:pPr>
      <w:r>
        <w:rPr/>
        <w:t>CHANPPE.152.  You need to again rename the corr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&gt; REN CHANPPE.152 CHANNE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th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subdirectory where your languages are stored and run</w:t>
      </w:r>
    </w:p>
    <w:p>
      <w:pPr>
        <w:pStyle w:val="PreformattedText"/>
        <w:bidi w:val="0"/>
        <w:jc w:val="left"/>
        <w:rPr/>
      </w:pPr>
      <w:r>
        <w:rPr/>
        <w:t>MKPCBTXT on ALL of the languages that you hav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subdirectory where your language file are stored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PCBTXT PCB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cord 226</w:t>
      </w:r>
    </w:p>
    <w:p>
      <w:pPr>
        <w:pStyle w:val="PreformattedText"/>
        <w:bidi w:val="0"/>
        <w:jc w:val="left"/>
        <w:rPr/>
      </w:pPr>
      <w:r>
        <w:rPr/>
        <w:t>From: Respond by typing (CHAT) and then select channel @OPTEXT@.</w:t>
      </w:r>
    </w:p>
    <w:p>
      <w:pPr>
        <w:pStyle w:val="PreformattedText"/>
        <w:bidi w:val="0"/>
        <w:jc w:val="left"/>
        <w:rPr/>
      </w:pPr>
      <w:r>
        <w:rPr/>
        <w:t>To:   !C:\CHAT\CHANNEL.PPE          &lt;---  or whatever sub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NEL.PPE will grab the channel number when some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d and save it to a file so that the chat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at the user was invited into the channel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is step, you will still be able to use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called into a private channel, you us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join it directly from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cord 227</w:t>
      </w:r>
    </w:p>
    <w:p>
      <w:pPr>
        <w:pStyle w:val="PreformattedText"/>
        <w:bidi w:val="0"/>
        <w:jc w:val="left"/>
        <w:rPr/>
      </w:pPr>
      <w:r>
        <w:rPr/>
        <w:t>From: Node CHAT: (G)roup, (U)navailable, (H)elp, (Enter)=none</w:t>
      </w:r>
    </w:p>
    <w:p>
      <w:pPr>
        <w:pStyle w:val="PreformattedText"/>
        <w:bidi w:val="0"/>
        <w:jc w:val="left"/>
        <w:rPr/>
      </w:pPr>
      <w:r>
        <w:rPr/>
        <w:t>To:   !C:\CHAT\MESSAG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cord 228</w:t>
      </w:r>
    </w:p>
    <w:p>
      <w:pPr>
        <w:pStyle w:val="PreformattedText"/>
        <w:bidi w:val="0"/>
        <w:jc w:val="left"/>
        <w:rPr/>
      </w:pPr>
      <w:r>
        <w:rPr/>
        <w:t>From: Node CHAT: (G)roup, (A)vailable, (H)elp, (Enter)=none</w:t>
      </w:r>
    </w:p>
    <w:p>
      <w:pPr>
        <w:pStyle w:val="PreformattedText"/>
        <w:bidi w:val="0"/>
        <w:jc w:val="left"/>
        <w:rPr/>
      </w:pPr>
      <w:r>
        <w:rPr/>
        <w:t>To:   !C:\CHAT\MESSAG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.PPE simply stuffs a Carriage Return back to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text pops up.  This is necessary because PCBoard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enter CHAT from prompts other than the Main Bo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Prompt.  (For instance, user who are read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ype CHAT at the 'End of Message' prompt, and they would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built in PCBoard Chat, because PCBoar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CMD.LST file from thi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now repeat these steps for EACH language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Automatic Reset of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ollowing 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\CHAT\XCHAT.DAT DEL C:\CHAT\XCHA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nsure that the chat data file gets deleted if your system</w:t>
      </w:r>
    </w:p>
    <w:p>
      <w:pPr>
        <w:pStyle w:val="PreformattedText"/>
        <w:bidi w:val="0"/>
        <w:jc w:val="left"/>
        <w:rPr/>
      </w:pPr>
      <w:r>
        <w:rPr/>
        <w:t>locks up and/or gets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perating a Local Area Network, do this onl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PCBoard server (The one containing your USERNET.XX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Cleaning up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BOARD.BAT file and add the following line just before</w:t>
      </w:r>
    </w:p>
    <w:p>
      <w:pPr>
        <w:pStyle w:val="PreformattedText"/>
        <w:bidi w:val="0"/>
        <w:jc w:val="left"/>
        <w:rPr/>
      </w:pPr>
      <w:r>
        <w:rPr/>
        <w:t>PCBOARD or PCBOAR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HANNEL.TMP DEL CHANNE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letes the temp file created by the CHANNEL.PPE whenever</w:t>
      </w:r>
    </w:p>
    <w:p>
      <w:pPr>
        <w:pStyle w:val="PreformattedText"/>
        <w:bidi w:val="0"/>
        <w:jc w:val="left"/>
        <w:rPr/>
      </w:pPr>
      <w:r>
        <w:rPr/>
        <w:t>the node recycles.  If you skip this step, the chat system will still</w:t>
      </w:r>
    </w:p>
    <w:p>
      <w:pPr>
        <w:pStyle w:val="PreformattedText"/>
        <w:bidi w:val="0"/>
        <w:jc w:val="left"/>
        <w:rPr/>
      </w:pPr>
      <w:r>
        <w:rPr/>
        <w:t>function, but if one user receives an invitation to join a channel</w:t>
      </w:r>
    </w:p>
    <w:p>
      <w:pPr>
        <w:pStyle w:val="PreformattedText"/>
        <w:bidi w:val="0"/>
        <w:jc w:val="left"/>
        <w:rPr/>
      </w:pPr>
      <w:r>
        <w:rPr/>
        <w:t>never enters chat, another user who logs onto the same node would be</w:t>
      </w:r>
    </w:p>
    <w:p>
      <w:pPr>
        <w:pStyle w:val="PreformattedText"/>
        <w:bidi w:val="0"/>
        <w:jc w:val="left"/>
        <w:rPr/>
      </w:pPr>
      <w:r>
        <w:rPr/>
        <w:t>able to join the channel even know they were not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Ed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HAT.CFG is the configuration file for TSCNET CHAT.  You</w:t>
      </w:r>
    </w:p>
    <w:p>
      <w:pPr>
        <w:pStyle w:val="PreformattedText"/>
        <w:bidi w:val="0"/>
        <w:jc w:val="left"/>
        <w:rPr/>
      </w:pPr>
      <w:r>
        <w:rPr/>
        <w:t>may or may not need to make changes to this file.  If you are running</w:t>
      </w:r>
    </w:p>
    <w:p>
      <w:pPr>
        <w:pStyle w:val="PreformattedText"/>
        <w:bidi w:val="0"/>
        <w:jc w:val="left"/>
        <w:rPr/>
      </w:pPr>
      <w:r>
        <w:rPr/>
        <w:t>TSCNET CHAT on a single machine and you placed the files on the C:</w:t>
      </w:r>
    </w:p>
    <w:p>
      <w:pPr>
        <w:pStyle w:val="PreformattedText"/>
        <w:bidi w:val="0"/>
        <w:jc w:val="left"/>
        <w:rPr/>
      </w:pPr>
      <w:r>
        <w:rPr/>
        <w:t>drive and in the default C:\CHAT\ subdirectory, you should not need to</w:t>
      </w:r>
    </w:p>
    <w:p>
      <w:pPr>
        <w:pStyle w:val="PreformattedText"/>
        <w:bidi w:val="0"/>
        <w:jc w:val="left"/>
        <w:rPr/>
      </w:pPr>
      <w:r>
        <w:rPr/>
        <w:t>change the configuration fi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 is a straight MS-DOS text file and can be</w:t>
      </w:r>
    </w:p>
    <w:p>
      <w:pPr>
        <w:pStyle w:val="PreformattedText"/>
        <w:bidi w:val="0"/>
        <w:jc w:val="left"/>
        <w:rPr/>
      </w:pPr>
      <w:r>
        <w:rPr/>
        <w:t xml:space="preserve">edited with any MS-DOS type text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configuration file and ensure that the paths are correct</w:t>
      </w:r>
    </w:p>
    <w:p>
      <w:pPr>
        <w:pStyle w:val="PreformattedText"/>
        <w:bidi w:val="0"/>
        <w:jc w:val="left"/>
        <w:rPr/>
      </w:pPr>
      <w:r>
        <w:rPr/>
        <w:t>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network, make SURE the PathToChatfile=</w:t>
      </w:r>
    </w:p>
    <w:p>
      <w:pPr>
        <w:pStyle w:val="PreformattedText"/>
        <w:bidi w:val="0"/>
        <w:jc w:val="left"/>
        <w:rPr/>
      </w:pPr>
      <w:r>
        <w:rPr/>
        <w:t>setting is pointed to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a configuration file for each node.  TSCNET CHAT</w:t>
      </w:r>
    </w:p>
    <w:p>
      <w:pPr>
        <w:pStyle w:val="PreformattedText"/>
        <w:bidi w:val="0"/>
        <w:jc w:val="left"/>
        <w:rPr/>
      </w:pPr>
      <w:r>
        <w:rPr/>
        <w:t>gets the node information directly from the PCBOARD.DAT file for each</w:t>
      </w:r>
    </w:p>
    <w:p>
      <w:pPr>
        <w:pStyle w:val="PreformattedText"/>
        <w:bidi w:val="0"/>
        <w:jc w:val="left"/>
        <w:rPr/>
      </w:pP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want the change the 'SecLevelForSysop=' setting to</w:t>
      </w:r>
    </w:p>
    <w:p>
      <w:pPr>
        <w:pStyle w:val="PreformattedText"/>
        <w:bidi w:val="0"/>
        <w:jc w:val="left"/>
        <w:rPr/>
      </w:pPr>
      <w:r>
        <w:rPr/>
        <w:t>match your security level so that you can use the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 line by line breakdown of the TSCNET Chat Data</w:t>
      </w:r>
    </w:p>
    <w:p>
      <w:pPr>
        <w:pStyle w:val="PreformattedText"/>
        <w:bidi w:val="0"/>
        <w:jc w:val="left"/>
        <w:rPr/>
      </w:pPr>
      <w:r>
        <w:rPr/>
        <w:t>file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: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CTION           Send Action to another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IAS            Toggle Alias on an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YE              Log off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NEL          Join a another 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EAR            Clea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ALL             Call another node into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CLINE          Decline an invi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GER           Access User entere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IVE             Give channel ownership to anoth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P             Help with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VITE           Invite a user to join your 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GNORE           Ignore another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OIN             Join another 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CK             Kick a another person off a channel that you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IST             List channels and top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EAVE            Leave the current channel, and retur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ITOR          Monitor other public chann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E               Send text following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TIFY           Toggle notify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E              Make a channel one-on-one (intera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WN              Claim ownership of an un-owned 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USE            Toggle Paus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IVATE          Make a channel priv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BLIC           Make a channel pub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T             Quit chat and return to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ME             Show system time and time remai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OW             List channels and who is on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ND             Send a private message to another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TUS           Show your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RM             Change terminal type (ASCII/ANSI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PIC            Change the channel's to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O              Same as PCBoard's w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CTION - Sends an action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ACTION &lt;actionname&gt;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hich ACTION: (LIST) to List, (Q) to quit? (hug  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HUG: (L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AC HU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/AC LIST will show a list of availabl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IAS - Turns your ali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ALIAS 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ALIA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LIA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1) /AL by it self will toggle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You must establish an alias before you can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YE - Exits CHAT and logs you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should use /QUIT if you wish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LL - Calls a user on the system in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CALL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Call: (W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Only nodes that are "Available for Chat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hatting With Group" may be c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the node is already "Chatting With Group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cts the same as /INV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ANNEL - Joins a 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CHANNEL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CHAN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to Join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2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You Cannot join a channel that has been made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have been "/INVITED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irst person that joins a new channel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owner, only the channel owner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/private status or use the /INVITE or /K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This does not apply to channels 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command is the same as the /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 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CLINE - Decline an invitation to join 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DEC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DEC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olitely decline the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IT - Exits CHAT and returns you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should use /BYE if you wish to logoff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GER - This command allows you to se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 if the TSCNET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 program is installed and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ny information there for you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FINGER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FI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FINGER: (LIST) to List, (Q) to qui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Finger information 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FI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(1) If you get a "FINGER not installed." message t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es not have the finger system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/FI LIST will show all users who have enter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IVE - Give ownership of the current channe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GIV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ownership to: (L) to list, (Q) to Quit? (16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6] TEST USER now owns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GI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You must be the owner of the channel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you are the owner, and you leave the chann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ing this command, then the first user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WN's the channel will become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GNORE - Ignores all input from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IGNOR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Ignore: (L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 is now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I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If you are Ignoring node 1 and then use: /IG 1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1 will no longer be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/STATUS will show you which nodes you are 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VITE - Invite another user to join the channe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INVIT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INV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Invite: (L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 Invited to join chann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the channel is Private and you are not the "own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hannel, you cannot invite other users to jo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1-9 are always PUBLIC and cannot be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OIN - Joins a 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JOIN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J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to Join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2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J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You Cannot join a channel that has been made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have been "/INVITED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irst person that joins a new channel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owner, only the channel owner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/private status or use the /INVITE or /K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This does not apply to channels 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command is the same as the /CHANN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CK - Kicks another user out of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KICK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K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Kick: (L) to List, (Q) to Quit? (1 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 Kicked off of channel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K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ust be the "owner" of the channel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KI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EAVE - Leaves a channel and returns you to channel 1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ublic channel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1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 - Lists the channels that a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: 1 - PUB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]  TEST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3]  MIKE JACK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: 12 -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[2] 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4] 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. This command is the same as the /SHOW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'*' in the example indicates that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wner of channel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E - Sends text as if you performed an action rather that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ME &lt;an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ME fell asleep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ell asleep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Other users on your channel would see: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YOUR NAME fell aslee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 - Monitor other public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MONITOR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MONITOR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ing channel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JOHN DOE -&gt; channel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hat else is happening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3] MARY JOE -&gt; channel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, not mu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M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Once you start monitoring a channel, you can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ssuing the command again to toggle moni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hannel off.  /STATUS will show which chann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monito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 cannot monitor Private chann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f you are monitoring a channel and it is made priv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FY - Lets you be notified when other user join cha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NOTIFY 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NOTIF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is now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NEW USER entered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NEW USER joined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N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tify can me toggled on and off by just using 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E - Placed the current channel in ONE-ON-ON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on-one allows interactiv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nel is now One-on-one, Outsiders canno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1. Only the 'Owner' of the channel change mode to one-on-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re can only be two people in a channel in thi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One-on-one mode is canceled by making the chan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WN - Claim ownership of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the owner of this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No one can become the owner of channels 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the current channel already has an owner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im ownersh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first person into an unused channel is the 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Only the channel owner can use the /PUBLIC, /PRIV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VITE, and /KI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USE - Turns you Pause setting on or off.  While pause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screen fills up, you will have to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&lt;PAUSE&gt; prompt before more text is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PAUSE 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PA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is now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IT A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PA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ause can me toggled on and off by just using /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VATE - Makes the current channel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nel is now PRIVATE, Outsiders canno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ly the 'Owner' of the channel (the first one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) can make the channel Private.  Channels 1-9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BLIC - Makes the current channe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nel is now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ly the 'Owner' of the channel (the first one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) can make the channel Public.  Channels 1-9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T - Exits CHAT and returns you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should use /BYE if you wish to logoff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ND - Sends a private message to anyone that is in ch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SEND &lt;node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SEND message to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Hello, how are you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SE 2 Hello, how are you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 notification is sent back to you indicating you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ceived.  It's your responsibility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you are sending to is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 - Lists the channels that a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: 1 - PUB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]  TEST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3]  MIKE JACK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: 12 -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[2] 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4] 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. This command is the same as the /LIS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'*' in the above example indicates tha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the owner of channel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 - Shows your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n node 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channel is 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LIAS is: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16 is owned by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16 is PRIV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gnoring nodes: [1] [6] [8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Monitoring channels: 2 5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is: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is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RM - Change terminal display modes. (Not Implemented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TERM  &lt;CTTY|GRAPH|ANSI|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TERM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in MONO Mode. (ANSI position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ERM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in COLOR Mode. (ANSI positio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You default setting is set from PC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Terminal Program must be capable of supp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codes in order to use the ANSI and GRAPH M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ost do, if yours doesn't, use CTT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RIP is not availab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 - Shows you the current time, how much ti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nd how much time you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ime is 20:4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been on-line for 23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45 minut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OPIC - Changes the topic of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/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/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opic, (Q)uit:? (Free for all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changed to: Free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: /TO Free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1. Only the 'Owner' of the channel can change the to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sysop can preload certain topic channels, these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, nor can channels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HO - Displays who is on the system.  (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command 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   Status                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--------------------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CHATTING with Group     TEST USER (SOMEWHERE, W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CHATTING with Group     SOM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ROADCAST        Send a Broadcast message to another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NFIG           Display Configuration Fil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OSE            Close Chat and throw everyone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            Toggle Debu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ROPNODE         Drop a node to DOS (Same as PCBoard 14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            Force a node to join your 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IVETIME         Give more time to a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IDE             Hide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             Open a capture log on a specific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LL             Throw a user out of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OFF           Force a node off the system (PCBoard 12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ERY            See if another node is al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            Reset chat (Must close fir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CYCLE          Recycle a node (PCBoard 15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Y              Spy on another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ALL             Write ALL - Send message to all users in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OIS            Get more information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use Sysop Commands, you must be in the SYSOP mode. </w:t>
      </w:r>
    </w:p>
    <w:p>
      <w:pPr>
        <w:pStyle w:val="PreformattedText"/>
        <w:bidi w:val="0"/>
        <w:jc w:val="left"/>
        <w:rPr/>
      </w:pPr>
      <w:r>
        <w:rPr/>
        <w:t>You enter the SYSOP mode by issuing the /SYSOP command.  Once you do</w:t>
      </w:r>
    </w:p>
    <w:p>
      <w:pPr>
        <w:pStyle w:val="PreformattedText"/>
        <w:bidi w:val="0"/>
        <w:jc w:val="left"/>
        <w:rPr/>
      </w:pPr>
      <w:r>
        <w:rPr/>
        <w:t>that SYSOP commands are available.  You must have a security level</w:t>
      </w:r>
    </w:p>
    <w:p>
      <w:pPr>
        <w:pStyle w:val="PreformattedText"/>
        <w:bidi w:val="0"/>
        <w:jc w:val="left"/>
        <w:rPr/>
      </w:pPr>
      <w:r>
        <w:rPr/>
        <w:t>greater than or equal to the setting 'SecLevelForSysop='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ssue a subsequent /SYSOP command you will be taken out of</w:t>
      </w:r>
    </w:p>
    <w:p>
      <w:pPr>
        <w:pStyle w:val="PreformattedText"/>
        <w:bidi w:val="0"/>
        <w:jc w:val="left"/>
        <w:rPr/>
      </w:pPr>
      <w:r>
        <w:rPr/>
        <w:t>sysop mode.  Any commands issued will remain in effect, but you will</w:t>
      </w:r>
    </w:p>
    <w:p>
      <w:pPr>
        <w:pStyle w:val="PreformattedText"/>
        <w:bidi w:val="0"/>
        <w:jc w:val="left"/>
        <w:rPr/>
      </w:pPr>
      <w:r>
        <w:rPr/>
        <w:t xml:space="preserve">not be able to use SYSOP commands until you return to SYSOP mode. </w:t>
      </w:r>
    </w:p>
    <w:p>
      <w:pPr>
        <w:pStyle w:val="PreformattedText"/>
        <w:bidi w:val="0"/>
        <w:jc w:val="left"/>
        <w:rPr/>
      </w:pPr>
      <w:r>
        <w:rPr/>
        <w:t>This prevents you from doing SYSOP things unless you really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are not in SYSOP mode, and you start</w:t>
      </w:r>
    </w:p>
    <w:p>
      <w:pPr>
        <w:pStyle w:val="PreformattedText"/>
        <w:bidi w:val="0"/>
        <w:jc w:val="left"/>
        <w:rPr/>
      </w:pPr>
      <w:r>
        <w:rPr/>
        <w:t>monitoring a channel, others users will know it, but if you are in</w:t>
      </w:r>
    </w:p>
    <w:p>
      <w:pPr>
        <w:pStyle w:val="PreformattedText"/>
        <w:bidi w:val="0"/>
        <w:jc w:val="left"/>
        <w:rPr/>
      </w:pPr>
      <w:r>
        <w:rPr/>
        <w:t>SYSOP mode, they will not be notified that you are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re are really 256, channels, not 255.  Channel 256 is a</w:t>
      </w:r>
    </w:p>
    <w:p>
      <w:pPr>
        <w:pStyle w:val="PreformattedText"/>
        <w:bidi w:val="0"/>
        <w:jc w:val="left"/>
        <w:rPr/>
      </w:pPr>
      <w:r>
        <w:rPr/>
        <w:t>SYSOP channel, if you go to 256, users will not see you in a /SHOW or</w:t>
      </w:r>
    </w:p>
    <w:p>
      <w:pPr>
        <w:pStyle w:val="PreformattedText"/>
        <w:bidi w:val="0"/>
        <w:jc w:val="left"/>
        <w:rPr/>
      </w:pPr>
      <w:r>
        <w:rPr/>
        <w:t>/LIST command.  If you Also use the /HIDE command, you will not be</w:t>
      </w:r>
    </w:p>
    <w:p>
      <w:pPr>
        <w:pStyle w:val="PreformattedText"/>
        <w:bidi w:val="0"/>
        <w:jc w:val="left"/>
        <w:rPr/>
      </w:pPr>
      <w:r>
        <w:rPr/>
        <w:t>seen in a /WHO display.  The only way a user can enter channel 256 is</w:t>
      </w:r>
    </w:p>
    <w:p>
      <w:pPr>
        <w:pStyle w:val="PreformattedText"/>
        <w:bidi w:val="0"/>
        <w:jc w:val="left"/>
        <w:rPr/>
      </w:pPr>
      <w:r>
        <w:rPr/>
        <w:t>for a SYSOP to /FORCE him/her there.  (Often useful for those private</w:t>
      </w:r>
    </w:p>
    <w:p>
      <w:pPr>
        <w:pStyle w:val="PreformattedText"/>
        <w:bidi w:val="0"/>
        <w:jc w:val="left"/>
        <w:rPr/>
      </w:pPr>
      <w:r>
        <w:rPr/>
        <w:t>counseling sessions with unruly users 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ROADCAST - Broadcast text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BROADCAST &lt;node number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BROADC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BROADCAST: (W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H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BR 1 H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broadcasts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  The other node DOES NOT HAVE TO BE IN C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is is the same as the PCBoard BR command, bu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llow broadcasting to ONE nod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SE - Closes Chat down and forces everyo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/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SE CHAT MESSAGE HAS BEEN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ALL NODE ARE OUT BEFORE USING 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: /C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is sysop only command closes chat and send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chat users and then throws them out. 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tries to join chat while it's closed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clos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purpose of this command is to remotely clos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ior to using the /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FIG - Displays Configuration fi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/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= UNREGISTERED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= 0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file Path =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Path = C:\CHAT\HELP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ile Path = C:\CHAT\ACTI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file Path = C:\FINGER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nterval (ticks) =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Interval (ticks) =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Always =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Records =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Security =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Time Out =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Log Files = C:\CHAT\LOG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opic File = C:\CH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See the documentation in the Sysop manual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file setting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BUG - Turns DEBUG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Mode is now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0   FROM: 2   COMMAND: 3   CHANNEL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: 33024   LENGTH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CORD is now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This command is really just for the authors, you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to use it if you make a bug report.  Basic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that is displayed is the message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found in the cha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ROPNODE  - Drops another nod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DROPNOD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DROP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DROP: (W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D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is the same as the PCBoard '14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 other node DOES NOT HAVE TO B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 - Forces a user to join you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FORC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o FORCE to current channel: (L) to list, (Q) to quit?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USER NAME Joined This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F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will force a user to jo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urrent chan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 can't force another sysop who has sysop mod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channel can be private, and the user will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rce to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IVETIME - Give another user mor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GIVETIME &lt;node number&gt;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GIVE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Give time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how many minutes: (Q) to quit? (1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GI 2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will allow you to giv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ine time to a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time can exceed what that user would normal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ession, but on his next call he will 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 amount for 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 - Kill a user (force him to exit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KILL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K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KILL: (L) to list, (Q) to quit? (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KI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force a user to exit c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NOT be logged off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 can't kill another sysop with sysop mod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f you want to force a user to logoff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OGOFF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 - Open a capture log on a specifi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/LOG &lt;LOG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/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name, (Q) to quit? (CHAN66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to log: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: /LOG CHAN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Log files can contain 8 characters, always end in '.CA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placed in the 'PathToLogFile='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this path is not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s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Only logs channel text and info, will n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sends (Mostly useful for meeting minu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second /LOG closes the capture file, as does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OFF - Log another node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LOGOFF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LOGOFF: (W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L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is the same as the PCBoard '1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 other node DOES NOT HAVE TO B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ERY - Query a node to see it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QUERY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QUERY: (L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 is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Q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sends a QUERY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ode.  If the other node up and in chat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response back indicating that the node is al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t getting a response back within 10 seconds or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indicate that node is locked up or is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till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YCLE - Recycles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RECYCL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RE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RECYCLE: (W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RE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is the same as the PCBoard '15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 other node DOES NOT HAVE TO B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 - Reset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**** ALL other nodes must be out of chat before you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use this command!                          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ABSOLUTELY SURE THAT YOU WANT TO DO THIS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resets chat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data file.   You must be the only node in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use this command.  It's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sure that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You should use the /CLOSE command to force everyon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out prior to issuing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Y - Activates SPY mode on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SPY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SPY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Y is activated on Node: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 from [2] USER NAME to [3]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rivate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/S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) This sysop only command will all you to monitor a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any private messages sent to or from that n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o also see all the text that a user is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, you should also monitor the channe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You can SPY on only one nod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ALL - Write ALL - Sends a message to everyone that is in ch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/WALL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/W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Please exit chat, I need to rese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xit chat, I need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: /WA Please exit chat, I need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command is available in the sysop mode only.  All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this message as soon as their node look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.  This is NOT a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HOIS - Tells you a little bit more about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/WHOIS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WHO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WHOIS: (W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: US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: ALIA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: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maining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It may take several seconds for the other node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ting Cha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f your machines hangs, there may b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chat that really are not in chat. 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, it is necessary to shut chat down and reset ch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ormally applies to LAN systems.  A single sys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will delete the Chat Data file upon reboot. 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user to run chat will cause the data fi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ysop can from within Chat shut down the cha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find any problems.  This is accomplished with the /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his can be performed either from a local log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remote by any Sysop with the required leve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useful command is the /WALL comman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 to send a message to all users in chat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o take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issuing the /CLOSE command, all users (exp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who is issuing the command) within chat are 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.  Any user that tries to join chat is turned away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out (use the /SHOW command) the /RE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the /CLOSE command and then exi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/RESET command, you will not be able to ge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hat.  No problem, just delete the Cha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: During a reset of the whole board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in the AUTOEXEC.BAT file the command to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at.dat" this will clean it out and as the first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chat it will automatically recre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-line: The /RESET command deletes the "chat.da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reate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he Cha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t.dat needs to be reset should it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, or as you completely recycle the whole boar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od housekeep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are no users in chat, then the firs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o chat will cause the data file to be recrea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a node is listed as being in chat when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lly not, the data file will not get frequently rese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file to keep growing over time and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down.  For this reason, if you run a system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here you take all nodes down, it would not be a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to delete the chat data file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Insufficient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CNET Chat normally holds a minimum of 12 ope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node.  TSCNET Chat may quickly open and clos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or so more files.  While running PCBoard, as a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, you should have about 25 files for each nod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ning on each machine.  So if a machine runs 4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, you will want at least 100 files available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usually requires more files per node than TSC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, you probably won't need to in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of course, your FILES=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 will change your workst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consult your network software manual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Local Area Network and you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Insufficient Fil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possible that problems could occur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ough file locks available.  File locking i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ARE program that comes with DOS or in some cas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ing software.  If you are not using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provide record locking, you should have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CNET Chat can use up to 4 locks per node. 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even more.  I don't have an exact recommend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but at TSCNET we run four nodes per workst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/L:60 /F: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lock and allow multitasking for 60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n addition 8,192 bytes for the table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f record locks.  If you are running mor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single machine, you may need more (It's usually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too many than not enough, but more locks takes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TSCNET Chat does not extra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, but at least one of our Beta Testers di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PCBoard and TSCNET Chat because of a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pace.  If you suspect that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e following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C:\COMMAND.COM /p /e:1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are error messages that TSCNET C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issues.  Error messages that TSCNET Chat iss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user error within Chat are not covered;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pply only to the Installation and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Unable to locate Configuration File, abor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SCNET Chat configuration file (CHAT.CF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not be located.  The configuration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same subdirectory as the TSCNET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(XCHAT.EXE).  If you are running a LA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the EXE file on each workst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e configuration file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The Finger program is not installed 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SCNET Profile PPE set (Finger Command)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or the configuration file is not poin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location.  The Profile PPE's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reside on a serv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Unable to Recreate: CHAT.DAT, Please notify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t Data file could not be recre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ndicates that there is an incorrect path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file.  This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anied by a PCBoard Toolkit error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more information (Also check the callers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Unable to open: CHAT.DAT, Please notify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t Data file could not be opened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riting.  Several things could cause thi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ee a PCBoard Toolkit error message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the exac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WRONG VERSION OF CHAT FILE DETECTED, ABOR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t Data file has a version number enco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it.  If you are upgrading to a newer ver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with the update then close chat, exi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cha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t data file may be corrupted.  Close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lete the file.  The program will re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ncorrup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Error opening C:\PCB\MAIN\USERNET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usually indicates insufficient files, a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ing problem, or a corrupt USERNET.XXX file. 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BBS Down, delete the USERNET.XXX file and the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.  Bring the board back up. 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reate the USERNET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ly, TSCNET Chat may issue standard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.  These messages can b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de:Class:Locus:Number) numbers issued with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ese messages are also placed into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  Your PCBoard manual has more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and they have the same meaning when issu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 to error messages, informative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logged to the callers log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ing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Channels private, public, and One-on-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Other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Sysop and Debug modes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/stopping logg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nd all bug reports to mhjack@tscnet.eski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include a written description in as much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ossible.  A screen capture using DesqView Mar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is often very helpful.  Ideally what we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is a copy of your CONFIG.SYS, AUTOEXEC.BA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Customizing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ctions are basically similar to a scripting langu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s index file (ACTION.IDX) is used to associate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action and define the security level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st in time/credit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can be disabled or comments added by placing a se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 in front to the line you want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two actions should be assigned the same number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e actions are preconfigured, several of our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rs have created other actions.  These Include: Adul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graphic in nature, the flexibility will allow you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s consist of 4 parts on a single line.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number (you can append to the list or re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umber), second is the name of the action (DOS file nam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), third is the security level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(this allows control of the sysop functions), four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in time to the user for the actions (this is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, i.e. Negative Actions might cost time / cred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partial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SCNET Chat Action Index file.</w:t>
      </w:r>
    </w:p>
    <w:p>
      <w:pPr>
        <w:pStyle w:val="PreformattedText"/>
        <w:bidi w:val="0"/>
        <w:jc w:val="left"/>
        <w:rPr/>
      </w:pPr>
      <w:r>
        <w:rPr/>
        <w:t>; This file contains the index of all available actions.</w:t>
      </w:r>
    </w:p>
    <w:p>
      <w:pPr>
        <w:pStyle w:val="PreformattedText"/>
        <w:bidi w:val="0"/>
        <w:jc w:val="left"/>
        <w:rPr/>
      </w:pPr>
      <w:r>
        <w:rPr/>
        <w:t>; Lines beginning with ';' are comment lines are ignored.</w:t>
      </w:r>
    </w:p>
    <w:p>
      <w:pPr>
        <w:pStyle w:val="PreformattedText"/>
        <w:bidi w:val="0"/>
        <w:jc w:val="left"/>
        <w:rPr/>
      </w:pPr>
      <w:r>
        <w:rPr/>
        <w:t>; Each defined action has one line in the following format:</w:t>
      </w:r>
    </w:p>
    <w:p>
      <w:pPr>
        <w:pStyle w:val="PreformattedText"/>
        <w:bidi w:val="0"/>
        <w:jc w:val="left"/>
        <w:rPr/>
      </w:pPr>
      <w:r>
        <w:rPr/>
        <w:t>; &lt;#&gt;,&lt;action&gt;,&lt;security level to use&gt;,&lt;Cost in time&gt;,&lt;Cost in</w:t>
      </w:r>
    </w:p>
    <w:p>
      <w:pPr>
        <w:pStyle w:val="PreformattedText"/>
        <w:bidi w:val="0"/>
        <w:jc w:val="left"/>
        <w:rPr/>
      </w:pPr>
      <w:r>
        <w:rPr/>
        <w:t>Credits&gt;</w:t>
      </w:r>
    </w:p>
    <w:p>
      <w:pPr>
        <w:pStyle w:val="PreformattedText"/>
        <w:bidi w:val="0"/>
        <w:jc w:val="left"/>
        <w:rPr/>
      </w:pPr>
      <w:r>
        <w:rPr/>
        <w:t>1,3RDEGREE,0,0</w:t>
      </w:r>
    </w:p>
    <w:p>
      <w:pPr>
        <w:pStyle w:val="PreformattedText"/>
        <w:bidi w:val="0"/>
        <w:jc w:val="left"/>
        <w:rPr/>
      </w:pPr>
      <w:r>
        <w:rPr/>
        <w:t>2,AROUSE,0,0</w:t>
      </w:r>
    </w:p>
    <w:p>
      <w:pPr>
        <w:pStyle w:val="PreformattedText"/>
        <w:bidi w:val="0"/>
        <w:jc w:val="left"/>
        <w:rPr/>
      </w:pPr>
      <w:r>
        <w:rPr/>
        <w:t>3,ASK,0,0</w:t>
      </w:r>
    </w:p>
    <w:p>
      <w:pPr>
        <w:pStyle w:val="PreformattedText"/>
        <w:bidi w:val="0"/>
        <w:jc w:val="left"/>
        <w:rPr/>
      </w:pPr>
      <w:r>
        <w:rPr/>
        <w:t>4,ASKCHAT,0,0</w:t>
      </w:r>
    </w:p>
    <w:p>
      <w:pPr>
        <w:pStyle w:val="PreformattedText"/>
        <w:bidi w:val="0"/>
        <w:jc w:val="left"/>
        <w:rPr/>
      </w:pPr>
      <w:r>
        <w:rPr/>
        <w:t>5,ASKOUT,0,0</w:t>
      </w:r>
    </w:p>
    <w:p>
      <w:pPr>
        <w:pStyle w:val="PreformattedText"/>
        <w:bidi w:val="0"/>
        <w:jc w:val="left"/>
        <w:rPr/>
      </w:pPr>
      <w:r>
        <w:rPr/>
        <w:t>6,BEARHUG,70,0</w:t>
      </w:r>
    </w:p>
    <w:p>
      <w:pPr>
        <w:pStyle w:val="PreformattedText"/>
        <w:bidi w:val="0"/>
        <w:jc w:val="left"/>
        <w:rPr/>
      </w:pPr>
      <w:r>
        <w:rPr/>
        <w:t>7,BLINK,0,0</w:t>
      </w:r>
    </w:p>
    <w:p>
      <w:pPr>
        <w:pStyle w:val="PreformattedText"/>
        <w:bidi w:val="0"/>
        <w:jc w:val="left"/>
        <w:rPr/>
      </w:pPr>
      <w:r>
        <w:rPr/>
        <w:t>8,BLOWKISS,0,0</w:t>
      </w:r>
    </w:p>
    <w:p>
      <w:pPr>
        <w:pStyle w:val="PreformattedText"/>
        <w:bidi w:val="0"/>
        <w:jc w:val="left"/>
        <w:rPr/>
      </w:pPr>
      <w:r>
        <w:rPr/>
        <w:t>9,BLUSH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i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s files are basic ASCII files with PCBoar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(@X codes) and macro commands embedded within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imple or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require a bit of simple information,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tion Name.  The lines following that are the action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'&gt;' indicate text that i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to whom the action is directed.  The text following '&lt;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person sending the action.  The text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|' is sent to everyone else on the sender's channel.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below, and consult you PCBoard manual for the @X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@' code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AMEFROM@ - Name of person sending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DEFROM@ - Node number of person sending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AMETO@ -   Name of person receiving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DETO@ -   Node number of person receiving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HANNEL@ -  Channel number of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WKISS</w:t>
      </w:r>
    </w:p>
    <w:p>
      <w:pPr>
        <w:pStyle w:val="PreformattedText"/>
        <w:bidi w:val="0"/>
        <w:jc w:val="left"/>
        <w:rPr/>
      </w:pPr>
      <w:r>
        <w:rPr/>
        <w:t>&gt;@X0D@NAMEFROM@ blows you a kiss.</w:t>
      </w:r>
    </w:p>
    <w:p>
      <w:pPr>
        <w:pStyle w:val="PreformattedText"/>
        <w:bidi w:val="0"/>
        <w:jc w:val="left"/>
        <w:rPr/>
      </w:pPr>
      <w:r>
        <w:rPr/>
        <w:t>&lt;@X0FYou just blew a kiss to @NAMETO@.</w:t>
      </w:r>
    </w:p>
    <w:p>
      <w:pPr>
        <w:pStyle w:val="PreformattedText"/>
        <w:bidi w:val="0"/>
        <w:jc w:val="left"/>
        <w:rPr/>
      </w:pPr>
      <w:r>
        <w:rPr/>
        <w:t>|@X0E@NAMEFROM@ just blew a kiss at @NAMET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take on a bit more artistic nature as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alled "Xmedrose.ca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DROSE</w:t>
      </w:r>
    </w:p>
    <w:p>
      <w:pPr>
        <w:pStyle w:val="PreformattedText"/>
        <w:bidi w:val="0"/>
        <w:jc w:val="left"/>
        <w:rPr/>
      </w:pPr>
      <w:r>
        <w:rPr/>
        <w:t>&gt;     @X0C           .     .       @X07</w:t>
      </w:r>
    </w:p>
    <w:p>
      <w:pPr>
        <w:pStyle w:val="PreformattedText"/>
        <w:bidi w:val="0"/>
        <w:jc w:val="left"/>
        <w:rPr/>
      </w:pPr>
      <w:r>
        <w:rPr/>
        <w:t>&gt;     @X0C       ...  :``..':       @X07</w:t>
      </w:r>
    </w:p>
    <w:p>
      <w:pPr>
        <w:pStyle w:val="PreformattedText"/>
        <w:bidi w:val="0"/>
        <w:jc w:val="left"/>
        <w:rPr/>
      </w:pPr>
      <w:r>
        <w:rPr/>
        <w:t>&gt;     @X0C        : ````.'   :''::'   @X07</w:t>
      </w:r>
    </w:p>
    <w:p>
      <w:pPr>
        <w:pStyle w:val="PreformattedText"/>
        <w:bidi w:val="0"/>
        <w:jc w:val="left"/>
        <w:rPr/>
      </w:pPr>
      <w:r>
        <w:rPr/>
        <w:t>&gt;     @X0C      ..:..  :     .'' :    @X07</w:t>
      </w:r>
    </w:p>
    <w:p>
      <w:pPr>
        <w:pStyle w:val="PreformattedText"/>
        <w:bidi w:val="0"/>
        <w:jc w:val="left"/>
        <w:rPr/>
      </w:pPr>
      <w:r>
        <w:rPr/>
        <w:t>&gt;     @X0C   ``.    `:    .'     :    @X07</w:t>
      </w:r>
    </w:p>
    <w:p>
      <w:pPr>
        <w:pStyle w:val="PreformattedText"/>
        <w:bidi w:val="0"/>
        <w:jc w:val="left"/>
        <w:rPr/>
      </w:pPr>
      <w:r>
        <w:rPr/>
        <w:t>&gt;      @X0C      :    :   :        :      @X07</w:t>
      </w:r>
    </w:p>
    <w:p>
      <w:pPr>
        <w:pStyle w:val="PreformattedText"/>
        <w:bidi w:val="0"/>
        <w:jc w:val="left"/>
        <w:rPr/>
      </w:pPr>
      <w:r>
        <w:rPr/>
        <w:t>&gt;        @X0C     :   :   :         :     @X07</w:t>
      </w:r>
    </w:p>
    <w:p>
      <w:pPr>
        <w:pStyle w:val="PreformattedText"/>
        <w:bidi w:val="0"/>
        <w:jc w:val="left"/>
        <w:rPr/>
      </w:pPr>
      <w:r>
        <w:rPr/>
        <w:t>&gt;        @X0C     :    :   :        :       @X07</w:t>
      </w:r>
    </w:p>
    <w:p>
      <w:pPr>
        <w:pStyle w:val="PreformattedText"/>
        <w:bidi w:val="0"/>
        <w:jc w:val="left"/>
        <w:rPr/>
      </w:pPr>
      <w:r>
        <w:rPr/>
        <w:t>&gt;            @X0C  :    :   :@X0A..''''``::.    @X07</w:t>
      </w:r>
    </w:p>
    <w:p>
      <w:pPr>
        <w:pStyle w:val="PreformattedText"/>
        <w:bidi w:val="0"/>
        <w:jc w:val="left"/>
        <w:rPr/>
      </w:pPr>
      <w:r>
        <w:rPr/>
        <w:t>&gt;@X0C               :@X0A ...:..'     .''       @X07</w:t>
      </w:r>
    </w:p>
    <w:p>
      <w:pPr>
        <w:pStyle w:val="PreformattedText"/>
        <w:bidi w:val="0"/>
        <w:jc w:val="left"/>
        <w:rPr/>
      </w:pPr>
      <w:r>
        <w:rPr/>
        <w:t>&gt;@X0A               .'   .'  .::::'         @X07</w:t>
      </w:r>
    </w:p>
    <w:p>
      <w:pPr>
        <w:pStyle w:val="PreformattedText"/>
        <w:bidi w:val="0"/>
        <w:jc w:val="left"/>
        <w:rPr/>
      </w:pPr>
      <w:r>
        <w:rPr/>
        <w:t>&gt;@X0A              :..'''``:::::::          @X07</w:t>
      </w:r>
    </w:p>
    <w:p>
      <w:pPr>
        <w:pStyle w:val="PreformattedText"/>
        <w:bidi w:val="0"/>
        <w:jc w:val="left"/>
        <w:rPr/>
      </w:pPr>
      <w:r>
        <w:rPr/>
        <w:t>&gt;@X0A              '         `::::          @X07</w:t>
      </w:r>
    </w:p>
    <w:p>
      <w:pPr>
        <w:pStyle w:val="PreformattedText"/>
        <w:bidi w:val="0"/>
        <w:jc w:val="left"/>
        <w:rPr/>
      </w:pPr>
      <w:r>
        <w:rPr/>
        <w:t>&gt;@X0A                          `::.         @X07</w:t>
      </w:r>
    </w:p>
    <w:p>
      <w:pPr>
        <w:pStyle w:val="PreformattedText"/>
        <w:bidi w:val="0"/>
        <w:jc w:val="left"/>
        <w:rPr/>
      </w:pPr>
      <w:r>
        <w:rPr/>
        <w:t>&gt;@X0A                           `::         @X07</w:t>
      </w:r>
    </w:p>
    <w:p>
      <w:pPr>
        <w:pStyle w:val="PreformattedText"/>
        <w:bidi w:val="0"/>
        <w:jc w:val="left"/>
        <w:rPr/>
      </w:pPr>
      <w:r>
        <w:rPr/>
        <w:t>&gt;@X0A                            :::.       @X07</w:t>
      </w:r>
    </w:p>
    <w:p>
      <w:pPr>
        <w:pStyle w:val="PreformattedText"/>
        <w:bidi w:val="0"/>
        <w:jc w:val="left"/>
        <w:rPr/>
      </w:pPr>
      <w:r>
        <w:rPr/>
        <w:t>&gt;@X0A                 ..:```.:'`. ::'`.     @X07</w:t>
      </w:r>
    </w:p>
    <w:p>
      <w:pPr>
        <w:pStyle w:val="PreformattedText"/>
        <w:bidi w:val="0"/>
        <w:jc w:val="left"/>
        <w:rPr/>
      </w:pPr>
      <w:r>
        <w:rPr/>
        <w:t>&gt;@X0A               ..'      `:.: ::        @X07</w:t>
      </w:r>
    </w:p>
    <w:p>
      <w:pPr>
        <w:pStyle w:val="PreformattedText"/>
        <w:bidi w:val="0"/>
        <w:jc w:val="left"/>
        <w:rPr/>
      </w:pPr>
      <w:r>
        <w:rPr/>
        <w:t>&gt;@X0A              .:        .:``:::        @X07</w:t>
      </w:r>
    </w:p>
    <w:p>
      <w:pPr>
        <w:pStyle w:val="PreformattedText"/>
        <w:bidi w:val="0"/>
        <w:jc w:val="left"/>
        <w:rPr/>
      </w:pPr>
      <w:r>
        <w:rPr/>
        <w:t>&gt;@X0A              .:    ..''     :::       @X07</w:t>
      </w:r>
    </w:p>
    <w:p>
      <w:pPr>
        <w:pStyle w:val="PreformattedText"/>
        <w:bidi w:val="0"/>
        <w:jc w:val="left"/>
        <w:rPr/>
      </w:pPr>
      <w:r>
        <w:rPr/>
        <w:t>&gt;@X0A               : .''          ::       @X07</w:t>
      </w:r>
    </w:p>
    <w:p>
      <w:pPr>
        <w:pStyle w:val="PreformattedText"/>
        <w:bidi w:val="0"/>
        <w:jc w:val="left"/>
        <w:rPr/>
      </w:pPr>
      <w:r>
        <w:rPr/>
        <w:t>&gt;@X0A                :             :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.       @X07</w:t>
      </w:r>
    </w:p>
    <w:p>
      <w:pPr>
        <w:pStyle w:val="PreformattedText"/>
        <w:bidi w:val="0"/>
        <w:jc w:val="left"/>
        <w:rPr/>
      </w:pPr>
      <w:r>
        <w:rPr/>
        <w:t>&gt;@X0A</w:t>
      </w:r>
    </w:p>
    <w:p>
      <w:pPr>
        <w:pStyle w:val="PreformattedText"/>
        <w:bidi w:val="0"/>
        <w:jc w:val="left"/>
        <w:rPr/>
      </w:pPr>
      <w:r>
        <w:rPr/>
        <w:t>&gt;@NAMEFROM@ just gave you a rose.</w:t>
      </w:r>
    </w:p>
    <w:p>
      <w:pPr>
        <w:pStyle w:val="PreformattedText"/>
        <w:bidi w:val="0"/>
        <w:jc w:val="left"/>
        <w:rPr/>
      </w:pPr>
      <w:r>
        <w:rPr/>
        <w:t>&lt;You just gave a medium rose to @NAMETO@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: Pre-load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create a TOPIC.DAT file and install</w:t>
      </w:r>
    </w:p>
    <w:p>
      <w:pPr>
        <w:pStyle w:val="PreformattedText"/>
        <w:bidi w:val="0"/>
        <w:jc w:val="left"/>
        <w:rPr/>
      </w:pPr>
      <w:r>
        <w:rPr/>
        <w:t>it so that channels that you select will be given protected topic each</w:t>
      </w:r>
    </w:p>
    <w:p>
      <w:pPr>
        <w:pStyle w:val="PreformattedText"/>
        <w:bidi w:val="0"/>
        <w:jc w:val="left"/>
        <w:rPr/>
      </w:pPr>
      <w:r>
        <w:rPr/>
        <w:t>time the TSCNET Chat data file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must create a TOPIC.DA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NNEL&gt;;&lt;TOP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;General Discussion</w:t>
      </w:r>
    </w:p>
    <w:p>
      <w:pPr>
        <w:pStyle w:val="PreformattedText"/>
        <w:bidi w:val="0"/>
        <w:jc w:val="left"/>
        <w:rPr/>
      </w:pPr>
      <w:r>
        <w:rPr/>
        <w:t>9;The New Chat Program</w:t>
      </w:r>
    </w:p>
    <w:p>
      <w:pPr>
        <w:pStyle w:val="PreformattedText"/>
        <w:bidi w:val="0"/>
        <w:jc w:val="left"/>
        <w:rPr/>
      </w:pPr>
      <w:r>
        <w:rPr/>
        <w:t>245;Another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dit the configuration file so that the setting</w:t>
      </w:r>
    </w:p>
    <w:p>
      <w:pPr>
        <w:pStyle w:val="PreformattedText"/>
        <w:bidi w:val="0"/>
        <w:jc w:val="left"/>
        <w:rPr/>
      </w:pPr>
      <w:r>
        <w:rPr/>
        <w:t>'PathToTopic=' setting points to the PATH of the TOPIC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: C:\C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TOPIC.DAT file in that subdirectory.  Then next time the</w:t>
      </w:r>
    </w:p>
    <w:p>
      <w:pPr>
        <w:pStyle w:val="PreformattedText"/>
        <w:bidi w:val="0"/>
        <w:jc w:val="left"/>
        <w:rPr/>
      </w:pPr>
      <w:r>
        <w:rPr/>
        <w:t>Chat data file is recreated, the Topic contained it the TOPIC.DAT file</w:t>
      </w:r>
    </w:p>
    <w:p>
      <w:pPr>
        <w:pStyle w:val="PreformattedText"/>
        <w:bidi w:val="0"/>
        <w:jc w:val="left"/>
        <w:rPr/>
      </w:pPr>
      <w:r>
        <w:rPr/>
        <w:t>will be assigned.  These topic are protected and a channel owner can</w:t>
      </w:r>
    </w:p>
    <w:p>
      <w:pPr>
        <w:pStyle w:val="PreformattedText"/>
        <w:bidi w:val="0"/>
        <w:jc w:val="left"/>
        <w:rPr/>
      </w:pPr>
      <w:r>
        <w:rPr/>
        <w:t>not change them.  Only someone in the SYSOP mode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op in the Sysop mode can also protect topic from change, but</w:t>
      </w:r>
    </w:p>
    <w:p>
      <w:pPr>
        <w:pStyle w:val="PreformattedText"/>
        <w:bidi w:val="0"/>
        <w:jc w:val="left"/>
        <w:rPr/>
      </w:pPr>
      <w:r>
        <w:rPr/>
        <w:t>if they are not listed in the TOPIC.DAT file, they will disappear when</w:t>
      </w:r>
    </w:p>
    <w:p>
      <w:pPr>
        <w:pStyle w:val="PreformattedText"/>
        <w:bidi w:val="0"/>
        <w:jc w:val="left"/>
        <w:rPr/>
      </w:pPr>
      <w:r>
        <w:rPr/>
        <w:t>the Chat Data file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: Details of th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ne-by-line breakdown of the settings in the</w:t>
      </w:r>
    </w:p>
    <w:p>
      <w:pPr>
        <w:pStyle w:val="PreformattedText"/>
        <w:bidi w:val="0"/>
        <w:jc w:val="left"/>
        <w:rPr/>
      </w:pPr>
      <w:r>
        <w:rPr/>
        <w:t>TSCNET CHAT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OfBbs=UNREGISTERED BB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's name goes here when you register TSCNE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Code=00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Registration Code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Chatfile=C:\CHA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PCBoard on a single machine then loc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any local path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PCBoard on a Local Area Network, thi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oint to a drive on a server that is accessible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Chat Data file and Channel files are frequ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, there is penalty to pay in speed if the path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Placing this path several subdirectory levels deep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HelpFiles=C:\CHAT\HEL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chat help files.  By default, the help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one subdirectory below the subdirectory with th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the Chat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ActionFiles=C:\CHAT\ACTION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chat action files.  By default, the help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one subdirectory below the subdirectory with th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the Chat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FingerData=C:\FINGER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finger files.  This is the location of the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file PPE (Also available from TSCNET Software Design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Profile PPE users will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formation from within TSCNE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FileCheckInterval=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to check data file in clock ticks.  A clock t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1/18th of a second.  There are actually 18.2 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second.  A setting of 91 would mean that the Chat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ecked every 5 seconds.  (91 / 18.5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node will always check the data file at least this oft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actually a rather long time and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lower it.  Generally, the lower that this value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y chat will act; however, the best setting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ant on your system.  Setting the value too low will de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all performance of your BBS, and you should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value experi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FileCheckInt=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to check the channel file in clock ticks.  This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ke the ChatFileCheckInterval setting, but for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ed in the One-On-One mode.  The default is one seco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ing this value will make the One-On-One mod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ve, but will make even more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AlwaysPublicChannel=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1-n are always public, the number of public channe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Channels above this number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OfCodedRecords=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xed length coded records.  The TSCNET Chat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16 bytes records in the chat data file to pas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nd forth between nodes.  Don't change this number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pecifically advi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ForSysop=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or Sysop mode.  Any users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 higher than this number may enter Sysop mode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ommands.  You should change this value to your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If you have others that have Sysop/Co-Sysop privileg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join a conference or log onto the board and they mee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this security level, they will have access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ctions and commands.  Remember to look at this close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ityTimeOut=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minutes of keyboard inactivity that will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be logged off.  Normally you want this value to b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your PCBoard keyboard timeout so that people can lur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OfLogFiles=Y:\CHAT\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where log files will be placed if selec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function.  If this path is omitt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Sysop Command /LO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Topic=C:\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where the TOPIC.DAT file is located (if used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file can be used to predefine fixed channel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Running on a lar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is fairly flexible in its configuration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configuration for small BBS's or for large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a Multi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 several different options for locating the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ce all program, action, and help files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or you can place them on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SCNET, we have the chat Program, Actions, and Hel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workstation, and the data file on a server RAM drive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RAM drive for the fastest spe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SCNET Chat Configuration File.  (See Documentation before modifying)</w:t>
      </w:r>
    </w:p>
    <w:p>
      <w:pPr>
        <w:pStyle w:val="PreformattedText"/>
        <w:bidi w:val="0"/>
        <w:jc w:val="left"/>
        <w:rPr/>
      </w:pPr>
      <w:r>
        <w:rPr/>
        <w:t>NameOfBbs=TSCNet Online Services ;Name of BBS when Registered</w:t>
      </w:r>
    </w:p>
    <w:p>
      <w:pPr>
        <w:pStyle w:val="PreformattedText"/>
        <w:bidi w:val="0"/>
        <w:jc w:val="left"/>
        <w:rPr/>
      </w:pPr>
      <w:r>
        <w:rPr/>
        <w:t>RegCode=00000000                 ;Registration Code</w:t>
      </w:r>
    </w:p>
    <w:p>
      <w:pPr>
        <w:pStyle w:val="PreformattedText"/>
        <w:bidi w:val="0"/>
        <w:jc w:val="left"/>
        <w:rPr/>
      </w:pPr>
      <w:r>
        <w:rPr/>
        <w:t>PathToChatfile=E:\CHAT\          ;Location of chat data file (RAM DRIVE)</w:t>
      </w:r>
    </w:p>
    <w:p>
      <w:pPr>
        <w:pStyle w:val="PreformattedText"/>
        <w:bidi w:val="0"/>
        <w:jc w:val="left"/>
        <w:rPr/>
      </w:pPr>
      <w:r>
        <w:rPr/>
        <w:t>PathToHelpFiles=C:\CHAT\HELP\    ;Location of chat help files (LOCAL)</w:t>
      </w:r>
    </w:p>
    <w:p>
      <w:pPr>
        <w:pStyle w:val="PreformattedText"/>
        <w:bidi w:val="0"/>
        <w:jc w:val="left"/>
        <w:rPr/>
      </w:pPr>
      <w:r>
        <w:rPr/>
        <w:t>PathToActionFiles=C:\CHAT\ACTION\;Location of chat action files (LOCAL)</w:t>
      </w:r>
    </w:p>
    <w:p>
      <w:pPr>
        <w:pStyle w:val="PreformattedText"/>
        <w:bidi w:val="0"/>
        <w:jc w:val="left"/>
        <w:rPr/>
      </w:pPr>
      <w:r>
        <w:rPr/>
        <w:t>PathToFingerData=Y:\PCB\PPE\PR\  ;Location of finger files (NETWORK)</w:t>
      </w:r>
    </w:p>
    <w:p>
      <w:pPr>
        <w:pStyle w:val="PreformattedText"/>
        <w:bidi w:val="0"/>
        <w:jc w:val="left"/>
        <w:rPr/>
      </w:pPr>
      <w:r>
        <w:rPr/>
        <w:t>ChatFileCheckInterval=72         ;Frequency to check data file (ticks)</w:t>
      </w:r>
    </w:p>
    <w:p>
      <w:pPr>
        <w:pStyle w:val="PreformattedText"/>
        <w:bidi w:val="0"/>
        <w:jc w:val="left"/>
        <w:rPr/>
      </w:pPr>
      <w:r>
        <w:rPr/>
        <w:t>ChannelFileCheckInt=9            ;Frequency to check channel file (ticks)</w:t>
      </w:r>
    </w:p>
    <w:p>
      <w:pPr>
        <w:pStyle w:val="PreformattedText"/>
        <w:bidi w:val="0"/>
        <w:jc w:val="left"/>
        <w:rPr/>
      </w:pPr>
      <w:r>
        <w:rPr/>
        <w:t>HighAlwaysPublicChannel=9        ;Channels 1-n are always public</w:t>
      </w:r>
    </w:p>
    <w:p>
      <w:pPr>
        <w:pStyle w:val="PreformattedText"/>
        <w:bidi w:val="0"/>
        <w:jc w:val="left"/>
        <w:rPr/>
      </w:pPr>
      <w:r>
        <w:rPr/>
        <w:t>NumberOfCodedRecords=1024        ;Number of fixed length records</w:t>
      </w:r>
    </w:p>
    <w:p>
      <w:pPr>
        <w:pStyle w:val="PreformattedText"/>
        <w:bidi w:val="0"/>
        <w:jc w:val="left"/>
        <w:rPr/>
      </w:pPr>
      <w:r>
        <w:rPr/>
        <w:t>SecLevelForSysop=250             ;Security for sysop mode</w:t>
      </w:r>
    </w:p>
    <w:p>
      <w:pPr>
        <w:pStyle w:val="PreformattedText"/>
        <w:bidi w:val="0"/>
        <w:jc w:val="left"/>
        <w:rPr/>
      </w:pPr>
      <w:r>
        <w:rPr/>
        <w:t>InactivityTimeout=10             ;Timeout for keyboard inactivity</w:t>
      </w:r>
    </w:p>
    <w:p>
      <w:pPr>
        <w:pStyle w:val="PreformattedText"/>
        <w:bidi w:val="0"/>
        <w:jc w:val="left"/>
        <w:rPr/>
      </w:pPr>
      <w:r>
        <w:rPr/>
        <w:t>LocationOfLogFiles=Y:\CHAT\LOG   ;Location of log files</w:t>
      </w:r>
    </w:p>
    <w:p>
      <w:pPr>
        <w:pStyle w:val="PreformattedText"/>
        <w:bidi w:val="0"/>
        <w:jc w:val="left"/>
        <w:rPr/>
      </w:pPr>
      <w:r>
        <w:rPr/>
        <w:t>PathToTopicFile=C:\CHAT          ;Path to TOPIC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What's new in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The TSCNET Chat now includes full Fossil and COMM-DRV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The bug with the /GIVE Command that would cause the user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ccupy all blank spots in the channel has been loc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.  Therefore, the command has been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Added Channel Topics, the /TOPIC command, and the TOPIC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edefin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Added a configuration file option called 'PathToLogFiles='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efine the location for storage of the lo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Added the configuration file option 'InactivityTimeOut='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time in minutes before a caller will be dis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keyboard inactivity.  In prior versions, this was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d to be 30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 Added a sysop command /CONFIG that display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fo as it was read from the configuration file.  This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reviously available by using the /DEBUG command, bu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moved to a command of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 Changed the Configuration file processing so that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the path to end in a '\', it it's miss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now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 Fixed a problem with the /WHO display that was in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nodes that we marked in the USERNET.XXX file a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up status flags, but had a status code of 'Z' (O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 Added the code for the /TERM command, which allows a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/ change his terminal mode (ANSI/GRAPH/RIP).  RIP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ctually be available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 Added the SYSOP commands /WALL and /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 And most importantly, significantly improved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HISTORY.TXT for more histo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: 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, we would like to thank our the Sysop's that volunteered</w:t>
      </w:r>
    </w:p>
    <w:p>
      <w:pPr>
        <w:pStyle w:val="PreformattedText"/>
        <w:bidi w:val="0"/>
        <w:jc w:val="left"/>
        <w:rPr/>
      </w:pPr>
      <w:r>
        <w:rPr/>
        <w:t>to Beta test TSCNET Chat.  Below is more information on their individual</w:t>
      </w:r>
    </w:p>
    <w:p>
      <w:pPr>
        <w:pStyle w:val="PreformattedText"/>
        <w:bidi w:val="0"/>
        <w:jc w:val="left"/>
        <w:rPr/>
      </w:pPr>
      <w:r>
        <w:rPr/>
        <w:t>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:  Legend Graphics OnLine</w:t>
      </w:r>
    </w:p>
    <w:p>
      <w:pPr>
        <w:pStyle w:val="PreformattedText"/>
        <w:bidi w:val="0"/>
        <w:jc w:val="left"/>
        <w:rPr/>
      </w:pPr>
      <w:r>
        <w:rPr/>
        <w:t>BBS Number          :  (909)-689-9229</w:t>
      </w:r>
    </w:p>
    <w:p>
      <w:pPr>
        <w:pStyle w:val="PreformattedText"/>
        <w:bidi w:val="0"/>
        <w:jc w:val="left"/>
        <w:rPr/>
      </w:pPr>
      <w:r>
        <w:rPr/>
        <w:t>SysOp Name          :  Joey Marquez</w:t>
      </w:r>
    </w:p>
    <w:p>
      <w:pPr>
        <w:pStyle w:val="PreformattedText"/>
        <w:bidi w:val="0"/>
        <w:jc w:val="left"/>
        <w:rPr/>
      </w:pPr>
      <w:r>
        <w:rPr/>
        <w:t>Num of Dial in NODES:  10 nodes</w:t>
      </w:r>
    </w:p>
    <w:p>
      <w:pPr>
        <w:pStyle w:val="PreformattedText"/>
        <w:bidi w:val="0"/>
        <w:jc w:val="left"/>
        <w:rPr/>
      </w:pPr>
      <w:r>
        <w:rPr/>
        <w:t>PCB Version         :  PCBoard 15.1/100</w:t>
      </w:r>
    </w:p>
    <w:p>
      <w:pPr>
        <w:pStyle w:val="PreformattedText"/>
        <w:bidi w:val="0"/>
        <w:jc w:val="left"/>
        <w:rPr/>
      </w:pPr>
      <w:r>
        <w:rPr/>
        <w:t>Maximum PCB Nodes   :  100</w:t>
      </w:r>
    </w:p>
    <w:p>
      <w:pPr>
        <w:pStyle w:val="PreformattedText"/>
        <w:bidi w:val="0"/>
        <w:jc w:val="left"/>
        <w:rPr/>
      </w:pPr>
      <w:r>
        <w:rPr/>
        <w:t>Network type (None) :  Lantastic AI/Ethernet</w:t>
      </w:r>
    </w:p>
    <w:p>
      <w:pPr>
        <w:pStyle w:val="PreformattedText"/>
        <w:bidi w:val="0"/>
        <w:jc w:val="left"/>
        <w:rPr/>
      </w:pPr>
      <w:r>
        <w:rPr/>
        <w:t>Multi-Tasker type   :  DesqView</w:t>
      </w:r>
    </w:p>
    <w:p>
      <w:pPr>
        <w:pStyle w:val="PreformattedText"/>
        <w:bidi w:val="0"/>
        <w:jc w:val="left"/>
        <w:rPr/>
      </w:pPr>
      <w:r>
        <w:rPr/>
        <w:t>Number of Computers :  6</w:t>
      </w:r>
    </w:p>
    <w:p>
      <w:pPr>
        <w:pStyle w:val="PreformattedText"/>
        <w:bidi w:val="0"/>
        <w:jc w:val="left"/>
        <w:rPr/>
      </w:pPr>
      <w:r>
        <w:rPr/>
        <w:t>Running BBS         :  since August, 1991</w:t>
      </w:r>
    </w:p>
    <w:p>
      <w:pPr>
        <w:pStyle w:val="PreformattedText"/>
        <w:bidi w:val="0"/>
        <w:jc w:val="left"/>
        <w:rPr/>
      </w:pPr>
      <w:r>
        <w:rPr/>
        <w:t>Highest Baud Rates  :  28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Vox Populi BBS</w:t>
      </w:r>
    </w:p>
    <w:p>
      <w:pPr>
        <w:pStyle w:val="PreformattedText"/>
        <w:bidi w:val="0"/>
        <w:jc w:val="left"/>
        <w:rPr/>
      </w:pPr>
      <w:r>
        <w:rPr/>
        <w:t>BBS Number          :  (206)-895-1376</w:t>
      </w:r>
    </w:p>
    <w:p>
      <w:pPr>
        <w:pStyle w:val="PreformattedText"/>
        <w:bidi w:val="0"/>
        <w:jc w:val="left"/>
        <w:rPr/>
      </w:pPr>
      <w:r>
        <w:rPr/>
        <w:t>SysOp Name          :  Bryan Devaney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  <w:t>PCB Version         :  PCBoard 15.1/25</w:t>
      </w:r>
    </w:p>
    <w:p>
      <w:pPr>
        <w:pStyle w:val="PreformattedText"/>
        <w:bidi w:val="0"/>
        <w:jc w:val="left"/>
        <w:rPr/>
      </w:pPr>
      <w:r>
        <w:rPr/>
        <w:t>Maximum PCB Nodes   :  25</w:t>
      </w:r>
    </w:p>
    <w:p>
      <w:pPr>
        <w:pStyle w:val="PreformattedText"/>
        <w:bidi w:val="0"/>
        <w:jc w:val="left"/>
        <w:rPr/>
      </w:pPr>
      <w:r>
        <w:rPr/>
        <w:t>Network type (None) :  Novell 3.12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 xml:space="preserve">Number of Computers :  </w:t>
      </w:r>
    </w:p>
    <w:p>
      <w:pPr>
        <w:pStyle w:val="PreformattedText"/>
        <w:bidi w:val="0"/>
        <w:jc w:val="left"/>
        <w:rPr/>
      </w:pPr>
      <w:r>
        <w:rPr/>
        <w:t>Running BBS         :  since  (years)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CyberNexus</w:t>
      </w:r>
    </w:p>
    <w:p>
      <w:pPr>
        <w:pStyle w:val="PreformattedText"/>
        <w:bidi w:val="0"/>
        <w:jc w:val="left"/>
        <w:rPr/>
      </w:pPr>
      <w:r>
        <w:rPr/>
        <w:t>BBS Number          :  (407)-459-9100</w:t>
      </w:r>
    </w:p>
    <w:p>
      <w:pPr>
        <w:pStyle w:val="PreformattedText"/>
        <w:bidi w:val="0"/>
        <w:jc w:val="left"/>
        <w:rPr/>
      </w:pPr>
      <w:r>
        <w:rPr/>
        <w:t>SysOp Name          :  Steven Sheeley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  <w:t>PCB Version         :  PCBoard 15.1/25</w:t>
      </w:r>
    </w:p>
    <w:p>
      <w:pPr>
        <w:pStyle w:val="PreformattedText"/>
        <w:bidi w:val="0"/>
        <w:jc w:val="left"/>
        <w:rPr/>
      </w:pPr>
      <w:r>
        <w:rPr/>
        <w:t>Maximum PCB Nodes   :  25</w:t>
      </w:r>
    </w:p>
    <w:p>
      <w:pPr>
        <w:pStyle w:val="PreformattedText"/>
        <w:bidi w:val="0"/>
        <w:jc w:val="left"/>
        <w:rPr/>
      </w:pPr>
      <w:r>
        <w:rPr/>
        <w:t>Network type (None) :  Novell 3.12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>Number of Computers :  15</w:t>
      </w:r>
    </w:p>
    <w:p>
      <w:pPr>
        <w:pStyle w:val="PreformattedText"/>
        <w:bidi w:val="0"/>
        <w:jc w:val="left"/>
        <w:rPr/>
      </w:pPr>
      <w:r>
        <w:rPr/>
        <w:t>Running BBS         :  5 months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CCS BBS</w:t>
      </w:r>
    </w:p>
    <w:p>
      <w:pPr>
        <w:pStyle w:val="PreformattedText"/>
        <w:bidi w:val="0"/>
        <w:jc w:val="left"/>
        <w:rPr/>
      </w:pPr>
      <w:r>
        <w:rPr/>
        <w:t>BBS Number          :  (317)-781-5799</w:t>
      </w:r>
    </w:p>
    <w:p>
      <w:pPr>
        <w:pStyle w:val="PreformattedText"/>
        <w:bidi w:val="0"/>
        <w:jc w:val="left"/>
        <w:rPr/>
      </w:pPr>
      <w:r>
        <w:rPr/>
        <w:t>SysOp Name          :  Dan Voils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  <w:t>PCB Version         :  PCBoard 15.2/25</w:t>
      </w:r>
    </w:p>
    <w:p>
      <w:pPr>
        <w:pStyle w:val="PreformattedText"/>
        <w:bidi w:val="0"/>
        <w:jc w:val="left"/>
        <w:rPr/>
      </w:pPr>
      <w:r>
        <w:rPr/>
        <w:t>Maximum PCB Nodes   :  25</w:t>
      </w:r>
    </w:p>
    <w:p>
      <w:pPr>
        <w:pStyle w:val="PreformattedText"/>
        <w:bidi w:val="0"/>
        <w:jc w:val="left"/>
        <w:rPr/>
      </w:pPr>
      <w:r>
        <w:rPr/>
        <w:t>Network type (None) :  Novell 3.12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>Number of Computers :  15</w:t>
      </w:r>
    </w:p>
    <w:p>
      <w:pPr>
        <w:pStyle w:val="PreformattedText"/>
        <w:bidi w:val="0"/>
        <w:jc w:val="left"/>
        <w:rPr/>
      </w:pPr>
      <w:r>
        <w:rPr/>
        <w:t>Running BBS         :  30 months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ABYSS BBS</w:t>
      </w:r>
    </w:p>
    <w:p>
      <w:pPr>
        <w:pStyle w:val="PreformattedText"/>
        <w:bidi w:val="0"/>
        <w:jc w:val="left"/>
        <w:rPr/>
      </w:pPr>
      <w:r>
        <w:rPr/>
        <w:t>BBS Number          :  (206)-479-4776</w:t>
      </w:r>
    </w:p>
    <w:p>
      <w:pPr>
        <w:pStyle w:val="PreformattedText"/>
        <w:bidi w:val="0"/>
        <w:jc w:val="left"/>
        <w:rPr/>
      </w:pPr>
      <w:r>
        <w:rPr/>
        <w:t>SysOp Name          :  Mike Renz</w:t>
      </w:r>
    </w:p>
    <w:p>
      <w:pPr>
        <w:pStyle w:val="PreformattedText"/>
        <w:bidi w:val="0"/>
        <w:jc w:val="left"/>
        <w:rPr/>
      </w:pPr>
      <w:r>
        <w:rPr/>
        <w:t>Num of Dial in NODES:  6 Nodes</w:t>
      </w:r>
    </w:p>
    <w:p>
      <w:pPr>
        <w:pStyle w:val="PreformattedText"/>
        <w:bidi w:val="0"/>
        <w:jc w:val="left"/>
        <w:rPr/>
      </w:pPr>
      <w:r>
        <w:rPr/>
        <w:t>PCB Version         :  PCBoard 15.2/M 10</w:t>
      </w:r>
    </w:p>
    <w:p>
      <w:pPr>
        <w:pStyle w:val="PreformattedText"/>
        <w:bidi w:val="0"/>
        <w:jc w:val="left"/>
        <w:rPr/>
      </w:pPr>
      <w:r>
        <w:rPr/>
        <w:t>Maximum PCB Nodes   :  10</w:t>
      </w:r>
    </w:p>
    <w:p>
      <w:pPr>
        <w:pStyle w:val="PreformattedText"/>
        <w:bidi w:val="0"/>
        <w:jc w:val="left"/>
        <w:rPr/>
      </w:pPr>
      <w:r>
        <w:rPr/>
        <w:t>Network type (None) :  Lantastic 6.0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>Number of Computers :  3</w:t>
      </w:r>
    </w:p>
    <w:p>
      <w:pPr>
        <w:pStyle w:val="PreformattedText"/>
        <w:bidi w:val="0"/>
        <w:jc w:val="left"/>
        <w:rPr/>
      </w:pPr>
      <w:r>
        <w:rPr/>
        <w:t>Running BBS         :   months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Beyond the Relm</w:t>
      </w:r>
    </w:p>
    <w:p>
      <w:pPr>
        <w:pStyle w:val="PreformattedText"/>
        <w:bidi w:val="0"/>
        <w:jc w:val="left"/>
        <w:rPr/>
      </w:pPr>
      <w:r>
        <w:rPr/>
        <w:t>BBS Number          :  1-805-987-5506</w:t>
      </w:r>
    </w:p>
    <w:p>
      <w:pPr>
        <w:pStyle w:val="PreformattedText"/>
        <w:bidi w:val="0"/>
        <w:jc w:val="left"/>
        <w:rPr/>
      </w:pPr>
      <w:r>
        <w:rPr/>
        <w:t>SysOp Name          :  Lee Ladisky</w:t>
      </w:r>
    </w:p>
    <w:p>
      <w:pPr>
        <w:pStyle w:val="PreformattedText"/>
        <w:bidi w:val="0"/>
        <w:jc w:val="left"/>
        <w:rPr/>
      </w:pPr>
      <w:r>
        <w:rPr/>
        <w:t>Num of Dial in NODES:  12 Nodes</w:t>
      </w:r>
    </w:p>
    <w:p>
      <w:pPr>
        <w:pStyle w:val="PreformattedText"/>
        <w:bidi w:val="0"/>
        <w:jc w:val="left"/>
        <w:rPr/>
      </w:pPr>
      <w:r>
        <w:rPr/>
        <w:t>PCB Version         :  PCBoard 15.2/M 25</w:t>
      </w:r>
    </w:p>
    <w:p>
      <w:pPr>
        <w:pStyle w:val="PreformattedText"/>
        <w:bidi w:val="0"/>
        <w:jc w:val="left"/>
        <w:rPr/>
      </w:pPr>
      <w:r>
        <w:rPr/>
        <w:t>Maximum PCB Nodes   :  25</w:t>
      </w:r>
    </w:p>
    <w:p>
      <w:pPr>
        <w:pStyle w:val="PreformattedText"/>
        <w:bidi w:val="0"/>
        <w:jc w:val="left"/>
        <w:rPr/>
      </w:pPr>
      <w:r>
        <w:rPr/>
        <w:t>Network type (None) :  OS/2 Lanserver 3</w:t>
      </w:r>
    </w:p>
    <w:p>
      <w:pPr>
        <w:pStyle w:val="PreformattedText"/>
        <w:bidi w:val="0"/>
        <w:jc w:val="left"/>
        <w:rPr/>
      </w:pPr>
      <w:r>
        <w:rPr/>
        <w:t>Multi-Tasker type   :  OS/2</w:t>
      </w:r>
    </w:p>
    <w:p>
      <w:pPr>
        <w:pStyle w:val="PreformattedText"/>
        <w:bidi w:val="0"/>
        <w:jc w:val="left"/>
        <w:rPr/>
      </w:pPr>
      <w:r>
        <w:rPr/>
        <w:t>Number of Computers :  4</w:t>
      </w:r>
    </w:p>
    <w:p>
      <w:pPr>
        <w:pStyle w:val="PreformattedText"/>
        <w:bidi w:val="0"/>
        <w:jc w:val="left"/>
        <w:rPr/>
      </w:pPr>
      <w:r>
        <w:rPr/>
        <w:t xml:space="preserve">Running BBS         :  2 Years  </w:t>
      </w:r>
    </w:p>
    <w:p>
      <w:pPr>
        <w:pStyle w:val="PreformattedText"/>
        <w:bidi w:val="0"/>
        <w:jc w:val="left"/>
        <w:rPr/>
      </w:pPr>
      <w:r>
        <w:rPr/>
        <w:t>Highest Baud Rates  :  28800</w:t>
      </w:r>
    </w:p>
    <w:p>
      <w:pPr>
        <w:pStyle w:val="PreformattedText"/>
        <w:bidi w:val="0"/>
        <w:jc w:val="left"/>
        <w:rPr/>
      </w:pPr>
      <w:r>
        <w:rPr/>
        <w:t>Serial Interface    :  Digiboard</w:t>
      </w:r>
    </w:p>
    <w:p>
      <w:pPr>
        <w:pStyle w:val="PreformattedText"/>
        <w:bidi w:val="0"/>
        <w:jc w:val="left"/>
        <w:rPr/>
      </w:pPr>
      <w:r>
        <w:rPr/>
        <w:t>Voice               :  1-805-987-08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SE  5-1</w:t>
      </w:r>
    </w:p>
    <w:p>
      <w:pPr>
        <w:pStyle w:val="PreformattedText"/>
        <w:bidi w:val="0"/>
        <w:jc w:val="left"/>
        <w:rPr/>
      </w:pPr>
      <w:r>
        <w:rPr/>
        <w:t>/RESET  5-1</w:t>
      </w:r>
    </w:p>
    <w:p>
      <w:pPr>
        <w:pStyle w:val="PreformattedText"/>
        <w:bidi w:val="0"/>
        <w:jc w:val="left"/>
        <w:rPr/>
      </w:pPr>
      <w:r>
        <w:rPr/>
        <w:t>Ac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2-1</w:t>
      </w:r>
    </w:p>
    <w:p>
      <w:pPr>
        <w:pStyle w:val="PreformattedText"/>
        <w:bidi w:val="0"/>
        <w:jc w:val="left"/>
        <w:rPr/>
      </w:pPr>
      <w:r>
        <w:rPr/>
        <w:t>Action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HANNEL@  6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AMEFROM@  6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AMETO@  6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DEFROM@  6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DETO@  6-2</w:t>
      </w:r>
    </w:p>
    <w:p>
      <w:pPr>
        <w:pStyle w:val="PreformattedText"/>
        <w:bidi w:val="0"/>
        <w:jc w:val="left"/>
        <w:rPr/>
      </w:pPr>
      <w:r>
        <w:rPr/>
        <w:t>ACTION.IDX  2-1, 6-1</w:t>
      </w:r>
    </w:p>
    <w:p>
      <w:pPr>
        <w:pStyle w:val="PreformattedText"/>
        <w:bidi w:val="0"/>
        <w:jc w:val="left"/>
        <w:rPr/>
      </w:pPr>
      <w:r>
        <w:rPr/>
        <w:t>Actions  4-6</w:t>
      </w:r>
    </w:p>
    <w:p>
      <w:pPr>
        <w:pStyle w:val="PreformattedText"/>
        <w:bidi w:val="0"/>
        <w:jc w:val="left"/>
        <w:rPr/>
      </w:pPr>
      <w:r>
        <w:rPr/>
        <w:t>AUTOEXEC.BAT  5-1, 5-2, 5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 2-4</w:t>
      </w:r>
    </w:p>
    <w:p>
      <w:pPr>
        <w:pStyle w:val="PreformattedText"/>
        <w:bidi w:val="0"/>
        <w:jc w:val="left"/>
        <w:rPr/>
      </w:pPr>
      <w:r>
        <w:rPr/>
        <w:t>Callers Log  5-4</w:t>
      </w:r>
    </w:p>
    <w:p>
      <w:pPr>
        <w:pStyle w:val="PreformattedText"/>
        <w:bidi w:val="0"/>
        <w:jc w:val="left"/>
        <w:rPr/>
      </w:pPr>
      <w:r>
        <w:rPr/>
        <w:t>CHANNEL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 2-4</w:t>
      </w:r>
    </w:p>
    <w:p>
      <w:pPr>
        <w:pStyle w:val="PreformattedText"/>
        <w:bidi w:val="0"/>
        <w:jc w:val="left"/>
        <w:rPr/>
      </w:pPr>
      <w:r>
        <w:rPr/>
        <w:t>CHANNEL.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ing up  2-5</w:t>
      </w:r>
    </w:p>
    <w:p>
      <w:pPr>
        <w:pStyle w:val="PreformattedText"/>
        <w:bidi w:val="0"/>
        <w:jc w:val="left"/>
        <w:rPr/>
      </w:pPr>
      <w:r>
        <w:rPr/>
        <w:t>CHAT.CFG  2-5, 5-3</w:t>
      </w:r>
    </w:p>
    <w:p>
      <w:pPr>
        <w:pStyle w:val="PreformattedText"/>
        <w:bidi w:val="0"/>
        <w:jc w:val="left"/>
        <w:rPr/>
      </w:pPr>
      <w:r>
        <w:rPr/>
        <w:t>CHAT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  5-1</w:t>
      </w:r>
    </w:p>
    <w:p>
      <w:pPr>
        <w:pStyle w:val="PreformattedText"/>
        <w:bidi w:val="0"/>
        <w:jc w:val="left"/>
        <w:rPr/>
      </w:pPr>
      <w:r>
        <w:rPr/>
        <w:t>CMD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CHAT.PPE  2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ferences  2-3</w:t>
      </w:r>
    </w:p>
    <w:p>
      <w:pPr>
        <w:pStyle w:val="PreformattedText"/>
        <w:bidi w:val="0"/>
        <w:jc w:val="left"/>
        <w:rPr/>
      </w:pPr>
      <w:r>
        <w:rPr/>
        <w:t>CONFIG.SYS  5-4</w:t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FileCheckInt=  A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FileCheckInterval=  A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AlwaysPublicChannel=  A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TimeOut=  A-2, C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OfLogFiles=  A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OfBbs=  A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CodedRecords=  A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ToActionFiles  A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ToChatfile=  A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ToHelpFiles=  A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Code=  A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LevelForSysop=  A-2</w:t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OfLogFiles=  C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ToFingerData=  A-1</w:t>
      </w:r>
    </w:p>
    <w:p>
      <w:pPr>
        <w:pStyle w:val="PreformattedText"/>
        <w:bidi w:val="0"/>
        <w:jc w:val="left"/>
        <w:rPr/>
      </w:pP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6-1</w:t>
      </w:r>
    </w:p>
    <w:p>
      <w:pPr>
        <w:pStyle w:val="PreformattedText"/>
        <w:bidi w:val="0"/>
        <w:jc w:val="left"/>
        <w:rPr/>
      </w:pPr>
      <w:r>
        <w:rPr/>
        <w:t>DesqView  1-5</w:t>
      </w:r>
    </w:p>
    <w:p>
      <w:pPr>
        <w:pStyle w:val="PreformattedText"/>
        <w:bidi w:val="0"/>
        <w:jc w:val="left"/>
        <w:rPr/>
      </w:pPr>
      <w:r>
        <w:rPr/>
        <w:t>DesqView/X  1-5</w:t>
      </w:r>
    </w:p>
    <w:p>
      <w:pPr>
        <w:pStyle w:val="PreformattedText"/>
        <w:bidi w:val="0"/>
        <w:jc w:val="left"/>
        <w:rPr/>
      </w:pPr>
      <w:r>
        <w:rPr/>
        <w:t>Disclaimer  1-2</w:t>
      </w:r>
    </w:p>
    <w:p>
      <w:pPr>
        <w:pStyle w:val="PreformattedText"/>
        <w:bidi w:val="0"/>
        <w:jc w:val="left"/>
        <w:rPr/>
      </w:pPr>
      <w:r>
        <w:rPr/>
        <w:t>Error Messages  5-3</w:t>
      </w:r>
    </w:p>
    <w:p>
      <w:pPr>
        <w:pStyle w:val="PreformattedText"/>
        <w:bidi w:val="0"/>
        <w:jc w:val="left"/>
        <w:rPr/>
      </w:pPr>
      <w:r>
        <w:rPr/>
        <w:t>File Handles  5-2</w:t>
      </w:r>
    </w:p>
    <w:p>
      <w:pPr>
        <w:pStyle w:val="PreformattedText"/>
        <w:bidi w:val="0"/>
        <w:jc w:val="left"/>
        <w:rPr/>
      </w:pPr>
      <w:r>
        <w:rPr/>
        <w:t>FILES=  5-2</w:t>
      </w:r>
    </w:p>
    <w:p>
      <w:pPr>
        <w:pStyle w:val="PreformattedText"/>
        <w:bidi w:val="0"/>
        <w:jc w:val="left"/>
        <w:rPr/>
      </w:pPr>
      <w:r>
        <w:rPr/>
        <w:t>Fossil  1-5</w:t>
      </w:r>
    </w:p>
    <w:p>
      <w:pPr>
        <w:pStyle w:val="PreformattedText"/>
        <w:bidi w:val="0"/>
        <w:jc w:val="left"/>
        <w:rPr/>
      </w:pP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2-1</w:t>
      </w:r>
    </w:p>
    <w:p>
      <w:pPr>
        <w:pStyle w:val="PreformattedText"/>
        <w:bidi w:val="0"/>
        <w:jc w:val="left"/>
        <w:rPr/>
      </w:pPr>
      <w:r>
        <w:rPr/>
        <w:t>Lantastic  1-5</w:t>
      </w:r>
    </w:p>
    <w:p>
      <w:pPr>
        <w:pStyle w:val="PreformattedText"/>
        <w:bidi w:val="0"/>
        <w:jc w:val="left"/>
        <w:rPr/>
      </w:pPr>
      <w:r>
        <w:rPr/>
        <w:t>License  1-2</w:t>
      </w:r>
    </w:p>
    <w:p>
      <w:pPr>
        <w:pStyle w:val="PreformattedText"/>
        <w:bidi w:val="0"/>
        <w:jc w:val="left"/>
        <w:rPr/>
      </w:pPr>
      <w:r>
        <w:rPr/>
        <w:t>MKPCBTXT  2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 2-4</w:t>
      </w:r>
    </w:p>
    <w:p>
      <w:pPr>
        <w:pStyle w:val="PreformattedText"/>
        <w:bidi w:val="0"/>
        <w:jc w:val="left"/>
        <w:rPr/>
      </w:pPr>
      <w:r>
        <w:rPr/>
        <w:t>Netware  1-5</w:t>
      </w:r>
    </w:p>
    <w:p>
      <w:pPr>
        <w:pStyle w:val="PreformattedText"/>
        <w:bidi w:val="0"/>
        <w:jc w:val="left"/>
        <w:rPr/>
      </w:pPr>
      <w:r>
        <w:rPr/>
        <w:t>Overlay size  2-3</w:t>
      </w:r>
    </w:p>
    <w:p>
      <w:pPr>
        <w:pStyle w:val="PreformattedText"/>
        <w:bidi w:val="0"/>
        <w:jc w:val="left"/>
        <w:rPr/>
      </w:pPr>
      <w:r>
        <w:rPr/>
        <w:t>PathToCha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2-5</w:t>
      </w:r>
    </w:p>
    <w:p>
      <w:pPr>
        <w:pStyle w:val="PreformattedText"/>
        <w:bidi w:val="0"/>
        <w:jc w:val="left"/>
        <w:rPr/>
      </w:pPr>
      <w:r>
        <w:rPr/>
        <w:t>PCboard  1-4, 1-6</w:t>
      </w:r>
    </w:p>
    <w:p>
      <w:pPr>
        <w:pStyle w:val="PreformattedText"/>
        <w:bidi w:val="0"/>
        <w:jc w:val="left"/>
        <w:rPr/>
      </w:pPr>
      <w:r>
        <w:rPr/>
        <w:t>PCBoard Toolkit  1-5</w:t>
      </w:r>
    </w:p>
    <w:p>
      <w:pPr>
        <w:pStyle w:val="PreformattedText"/>
        <w:bidi w:val="0"/>
        <w:jc w:val="left"/>
        <w:rPr/>
      </w:pPr>
      <w:r>
        <w:rPr/>
        <w:t>PCBSETUP  2-1, 2-2, 2-3</w:t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 1-3</w:t>
      </w:r>
    </w:p>
    <w:p>
      <w:pPr>
        <w:pStyle w:val="PreformattedText"/>
        <w:bidi w:val="0"/>
        <w:jc w:val="left"/>
        <w:rPr/>
      </w:pPr>
      <w:r>
        <w:rPr/>
        <w:t>PPE  1-5, 2-1</w:t>
      </w:r>
    </w:p>
    <w:p>
      <w:pPr>
        <w:pStyle w:val="PreformattedText"/>
        <w:bidi w:val="0"/>
        <w:jc w:val="left"/>
        <w:rPr/>
      </w:pPr>
      <w:r>
        <w:rPr/>
        <w:t>Preloading Topics  7-1</w:t>
      </w:r>
    </w:p>
    <w:p>
      <w:pPr>
        <w:pStyle w:val="PreformattedText"/>
        <w:bidi w:val="0"/>
        <w:jc w:val="left"/>
        <w:rPr/>
      </w:pPr>
      <w:r>
        <w:rPr/>
        <w:t>Reporting Bugs  5-4</w:t>
      </w:r>
    </w:p>
    <w:p>
      <w:pPr>
        <w:pStyle w:val="PreformattedText"/>
        <w:bidi w:val="0"/>
        <w:jc w:val="left"/>
        <w:rPr/>
      </w:pPr>
      <w:r>
        <w:rPr/>
        <w:t>SecLevelForSysop  2-5</w:t>
      </w:r>
    </w:p>
    <w:p>
      <w:pPr>
        <w:pStyle w:val="PreformattedText"/>
        <w:bidi w:val="0"/>
        <w:jc w:val="left"/>
        <w:rPr/>
      </w:pPr>
      <w:r>
        <w:rPr/>
        <w:t>SHARE  5-2</w:t>
      </w:r>
    </w:p>
    <w:p>
      <w:pPr>
        <w:pStyle w:val="PreformattedText"/>
        <w:bidi w:val="0"/>
        <w:jc w:val="left"/>
        <w:rPr/>
      </w:pPr>
      <w:r>
        <w:rPr/>
        <w:t>SHELL  5-2</w:t>
      </w:r>
    </w:p>
    <w:p>
      <w:pPr>
        <w:pStyle w:val="PreformattedText"/>
        <w:bidi w:val="0"/>
        <w:jc w:val="left"/>
        <w:rPr/>
      </w:pPr>
      <w:r>
        <w:rPr/>
        <w:t>Shutting Chat Down  5-1</w:t>
      </w:r>
    </w:p>
    <w:p>
      <w:pPr>
        <w:pStyle w:val="PreformattedText"/>
        <w:bidi w:val="0"/>
        <w:jc w:val="left"/>
        <w:rPr/>
      </w:pPr>
      <w:r>
        <w:rPr/>
        <w:t>Swap During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2-3</w:t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ROADCAST 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OSE 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  4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ROPNODE  4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  4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IVETIME  4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LL  4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 4-5, C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OFF  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ERY  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CYCLE  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  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Y  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ALL  4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OIS  4-7</w:t>
      </w:r>
    </w:p>
    <w:p>
      <w:pPr>
        <w:pStyle w:val="PreformattedText"/>
        <w:bidi w:val="0"/>
        <w:jc w:val="left"/>
        <w:rPr/>
      </w:pPr>
      <w:r>
        <w:rPr/>
        <w:t>Troubleshooting  5-1</w:t>
      </w:r>
    </w:p>
    <w:p>
      <w:pPr>
        <w:pStyle w:val="PreformattedText"/>
        <w:bidi w:val="0"/>
        <w:jc w:val="left"/>
        <w:rPr/>
      </w:pPr>
      <w:r>
        <w:rPr/>
        <w:t>U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CTION  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IAS  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YE  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ALL 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NEL 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EAR 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CLINE 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IT  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GER  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IVE  3-4, C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GNORE  3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VITE  3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OIN  3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CK 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EAVE 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IST 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E  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ITOR  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TIFY  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E  3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WN  3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USE  3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IVATE  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BLIC  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T  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ND  3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OW  3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TUS  3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RM  3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ME  3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PIC  C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O  3-11</w:t>
      </w:r>
    </w:p>
    <w:p>
      <w:pPr>
        <w:pStyle w:val="PreformattedText"/>
        <w:bidi w:val="0"/>
        <w:jc w:val="left"/>
        <w:rPr/>
      </w:pPr>
      <w:r>
        <w:rPr/>
        <w:t>USERNET  1-4, 1-5, 2-5, 5-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