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Net chat supports full action capability. The following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greater detail on how to create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SCNET Chat Actio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contains the index of all availa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';' are comment lines a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defined action has one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#&gt;,&lt;action&gt;,&lt;security level to use&gt;,&lt;Cost in time&gt;,&lt;Cost in Cred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RDEGREE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AROUSE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ASK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ASKCHAT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ASKOUT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^    ^ ^ ^----- Cost in credits (Not currently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|_______ Cos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_________ Security Lev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______________ Name of action (Maximum of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 Number of action. Each individual action mus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numb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ION.IDX file found in your actions directory. Each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it's own line and does not have to be in alphabetical order but add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look if they are. The first part is the action number whic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HAT.DAT file when an action is performed on a user. The secon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ction name which can not be more than 8 character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e security level required to use this action. If you put 7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a level 70 or above will be able to use that action.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e time charged to that user when that specific a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will be the cost in credits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arges have not been fully implemented because I hav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ow to charge the credits.  The PCBoard toolkit appear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 time and therefore take credits away.  So, for now the cr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less, but I left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TSCNet chat on more than 1 computer be sure you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action must also have a &lt;action name&gt;.CAF fil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at is shown to the user when that action is performed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SK.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D@NAMEFROM@ wants to ask you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X0FSo, you want to ask @NAMETO@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@X0E@NAMEFROM@ wants to ask @NAMETO@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action name which must also be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CA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"&gt;" sign in front of it is what is sent to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"&lt;" sign in front of it is what is sent to the us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"|" sign in front of it is what is sent to the re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hannel or monitoring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color codes are translated in the actions. The following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ac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TO@   - This will be filled in with the node the action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FROM@ - This will be filled in with the node the action was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TO@   - This will be filled in with the Name the action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FROM@ - This will be filled in with the Name the action was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NNEL@  - This will be filled in with the Channel number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private action to where only the sender and sende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n just remove the line with the "|"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actions may be used as well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IGROSE.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           @X40��������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@X40������  ��        �����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@X40�     ���     ������      ��� 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@X40�      ��  �   �� ����������� ��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@X40       ������   ����������� ��   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@X40      ��    �� �� ��������� ��   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@X40�     �      � �    ������� ��   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@X40    ���    ���    ���������� ���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@X40��     �     �������� ������ ��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@X40�  ���   ��        ����     ����       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@X40   �������������������   ���    ������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@X40�  �������������    ���� ��     ��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@X40�           ��������������    ���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@X40��               ������������    ��@X02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@X40�           �@X20�</w:t>
      </w:r>
      <w:r>
        <w:rPr/>
        <w:t>߱</w:t>
      </w:r>
      <w:r>
        <w:rPr/>
        <w:t>@X40������    ���@X0A�@X20������</w:t>
      </w:r>
      <w:r>
        <w:rPr/>
        <w:t>ܰ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@X0A ��@X40��@X0A  �@X40���@X20�</w:t>
      </w:r>
      <w:r>
        <w:rPr/>
        <w:t>߰�����</w:t>
      </w:r>
      <w:r>
        <w:rPr/>
        <w:t>@X0A ��       �</w:t>
      </w:r>
      <w:r>
        <w:rPr/>
        <w:t>߰���߰�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@X0A ���    ����  @X20</w:t>
      </w:r>
      <w:r>
        <w:rPr/>
        <w:t>ܰ�����</w:t>
      </w:r>
      <w:r>
        <w:rPr/>
        <w:t>@X0A ��      @X20�����</w:t>
      </w:r>
      <w:r>
        <w:rPr/>
        <w:t>߰�</w:t>
      </w:r>
      <w:r>
        <w:rPr/>
        <w:t>@X02��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@X0A ���        ���  @X20</w:t>
      </w:r>
      <w:r>
        <w:rPr/>
        <w:t>۰����� ߰��   �߰��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         @X0A ��  @X20���@X02  ����</w:t>
      </w:r>
      <w:r>
        <w:rPr/>
        <w:t>߰  �   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@X07                     @X20�@X0A � @X20���@X02 </w:t>
      </w:r>
      <w:r>
        <w:rPr/>
        <w:t xml:space="preserve">߱��� � � </w:t>
      </w:r>
      <w:r>
        <w:rPr/>
        <w:t>@X20��</w:t>
      </w:r>
      <w:r>
        <w:rPr/>
        <w:t>ܰ�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         @X20�@X0A �  @X20���@X02 ���  ��   @X20����</w:t>
      </w:r>
      <w:r>
        <w:rPr/>
        <w:t>ܰ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              @X20���@X02    ��     @X20</w:t>
      </w:r>
      <w:r>
        <w:rPr/>
        <w:t>۰������ܰ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X07                         @X20���@X02  ��          @X20�</w:t>
      </w:r>
      <w:r>
        <w:rPr/>
        <w:t>ܰ���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NAMEFROM@ just gave you a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just gave @NAMETO@ a big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