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&lt;&lt;&lt;&lt;&lt;&lt;&lt; AniPaint Pro 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presents many hours of programming.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graphic tasks. Want to Activate all the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Registration .........................$20  Without Cad 3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egistration ...........................$49  Includes CAD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ce up your videos, make professional computer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s, create stunnning images and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and much much more. Let AniPaint bring ou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ast, Cheap,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then be able to use all the tools and your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look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VCX2PCX and VCXSHOW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CX2PCX sizes as it converts to PCX, uses wildcards, lis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NE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to file in the Prep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and Map Clips into the Icon Bar to quickly find that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Registration gets you the 3D CAD Mod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3D Cad Module! It will allow you to create complex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extures or bitmaps onto them, rotate the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$20 (single registration) or $49 for the Delux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owichan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V0R 2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in the form in CONFIG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GFOR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rush you your Activ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 instructions how to activate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do it now? Special Bonuses ar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CX for printing, Unlimited clips,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Paint Pro Copyright 1994,95 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niPaint Pro in your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etc, please send a company profile letter or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or CDROM  to me with self addressed stam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 If you send $20 I will send you a recen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more information on licensing and disclaim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