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complete file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. A distribution cost may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receiver understand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the CNC CAD CAM Package they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 discrib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combining the CNC-CAD-CAM Packag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 "disk-set", please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thland Multisoft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CNC-CAD-CAM Package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Northland Multiso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or CD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CD-ROM or other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clude the CNC-CAD-CAM Package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2.7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2.2 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