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xtra Entity REMoval version 1.0         August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Fleming CIS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ER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EM is a package written in C for the AutoCAD AD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moves a large set of possible "extra entities" from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 An "extra entity" is one which adds no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, such as duplicate lines.  Extra entities can aris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.  One situation that can give rise to MANY extra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jecting a 3D wireframe model into 2D with PROJECT.LSP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utoCAD) or th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ntities are inconvenient because they increase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lead to unexpected OSNAP results, and cause clogging of 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plotters forced to trace the same pa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EM is public domain.  You may do what you want with i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me if you use the code or any significant port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xpect EEREM to do what it is described as do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EM is supplied "as-is" with no warranty of merc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  I accept no responsibili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bring problems to my attention, I will do what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USE EER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arnation of EEREM has been tested under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3 DOS and AutoCAD Release 12 c4 Windows. It may run und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umbers, I cannot determine that at this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ly compiled, it _should_ run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I don't understand, EEREM does not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lylines under Windows as it doe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EM will NOT work under AutoCAD Release 11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Although I cannot prove it, I think tha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AutoCAD 12 had bugs in the ads_ssget() "X"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 to EEREM missing many entities it should delete.  If EER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o the job for you, and you are running an older release of R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o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EER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opy EEREM.EXP and EEREM.DCL into a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) that is (are) listed in the AutoCAD "ACAD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EM must be loaded into memory.  At the AutoCAD "Comma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load "eer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once you have loaded EEREM, you need not do it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xited and re-entered AutoCAD.  This is different from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you must load every time you move from one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thout exiting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EREM is loaded, at the AutoCAD "Command: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e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the "Select Entities for Checking" button, selec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ities to check,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ADVANCED EEREM USAGE", below, for hints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EEREM efficiently; explanations of the other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; and using EEREM from your own AutoLISP o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TITIES DOES EEREM RE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 pair of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entity = an entity that covers EXACTLY the same ex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entity = an entity that DOES NOT cover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ts as another entity bu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vered by that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re's a line from (0,0,0) to (1,0,0)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rom (0,0,0) to (1,0,0) is a DUPLICATE entity.  Lines fro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(0,0,0) to (0,0,0) or from (0.25,0,0) to (0.75,0,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 (see "DETAILED ENTITY REMOVAL SPECIFICATIONS",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), EEREM re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 duplicates and lines that underlie other li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ero-length" lines if they underlie a non-zero-lengt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ircle duplicates and arcs that underlie circles (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ying circles are duplicate circ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c duplicates and arcs that underlie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uplicate points (points underlying poi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poi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2D and 3D (but not mesh) polyline duplicates and most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not mesh) polylines that underlie other 2D and 3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h)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ON EXTRA ENTITIES ARE _NOT_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-type entities, such as polylines underly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entities are often created by PROJECT.LSP; all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examined project all circles and arcs as polylines ev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arc or circle would be more appropriate.  I haven'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12 PROJECT.L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that appear to overlay each other on the scree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far enough apart for EEREM to consider them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that overlap, but neither entity complete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EM will run _much_ more slowly if there are a lot of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that are not involved in EEREM's ope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EREM asks AutoCAD to search the entire drawing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 that may be deleted, and does so many times.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that I thought of proved to be much slower in 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EEREM in a drawing that contains as few e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he AutoCAD WBLOCK command is often usefu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rawings on which to run E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EREM USAGE:  EASY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Release 12 includes a sophisticated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for command-line-callable functions.  To activate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an S::STARTUP function in ACAD.LSP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AD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S::START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xload "EEREM" '("DDEERE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S::STARTUP function in ACAD.LSP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xload "EEREM" '("DDEEREM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age from AutoLISP,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e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erem sel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xload "EER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erem sel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mpt "\nCan't locate EEREM.EXP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EREM USAGE:  FROM THE "COMMAN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the three check boxes at the top of the dialog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.  For example, say there's a line from (0,0,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0,0) on layer "0", and another line from (0,0,0) to (1,0,0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"DUMMY".  If the "Entities on different layers are 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 IS NOT checked, EEREM will remove one of these en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one depends on their order in the set of entitie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).  If the "Entities on different layers are different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 checked, EEREM will not remove either entity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es behave in an analog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aspect that may be counterintuitive.  The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types BYLAYER or BYBLOCK are always considered differ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color or linetype.  For example, say there are two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cal in every respect, including what layer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e has color BYLAYER and one has color YELLOW.  Say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r of the layer is YELLOW.  The two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on screen, but if the "Entities with different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" checkbox is checked EEREM will _not_ remove ei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don't want to change the "Tolerance" valu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it if you want.  Briefly, the tolerance is a mea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part points must be before EEREM considers them unequ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TAILED ENTITY REMOVAL SPECIFICATIONS",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).  The tolerance is in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EREM USAGE:  FROM AUTO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version of EEREM may be called from AutoLIS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deer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the EEREM core engine without putting up a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erem sel_set checklayer checkltype checkcolor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_set is a selection set of entities to check, 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ayer is NIL to count entities on different layers a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IL to count entities on different layers as different.  che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tional (default NIL) unless one or more of the follow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type is NIL to count entities with different linetyp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, non-NIL to count entities with different linetypes a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type is optional (default NIL) unles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color is NIL to count entities with different colors a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IL to count entities with different colors a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color is optional (default NIL) unles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 is a real number that measures how close points mus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sidered the same (well, approximately; see "DETAIL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 SPECIFICATIONS", below, for more detail). 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The default is 0.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erem ...) returns NIL if an error was detected or 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EREM USAGE:  FROM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deerem through ads_invoke().  The return values are RS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error detected) or RSERR (can't find DC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erem through ads_invoke() with a lis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ISP parameters.  The return values are RSRSLT (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LISP "T" return values, above) or RSERR (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ISP "NIL" return value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NTITY REMOVAL SPECIFICATIONS: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ity removal is based on a "current" enti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didate" entity.  The current entity is one of the set of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selected for extra entity removal, and must be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esh POLYLINE, CIRCLE, ARC, or POINT.  Other entity typ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entities selected for extra entity removal, are sk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ate is the same type of entity as the current entity bu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 the set of entities selected for extra entity rem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candidates in the drawing are checked.  The candi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ty which will be deleted if it meets the criteri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binations of current and candidate entit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filtering of candidate entities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_ssget() "X" mechanism, yielding a (usually)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ate entities that require further checking.  I think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f the ads_ssget "X" mechanism to return the prop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 that makes EEREM work improperly in early versions of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iewpoint is not "plan U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ntity thickness IS NEVER CHECKED; if two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xcept for thickness, one of them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o not discuss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didate entity's layer, color, or linetype ma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lag(s) is(are) set, through the dialog box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the function, unsuitable candidates are filter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_ssget()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NTITY REMOVAL SPECIFICATIONS: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line is deleted if both its endpoints li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of radius "tolerance", centered on the curren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ength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horter than 0.0001 times "tolerance" are not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rent" entities, because the algorithm blows up for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endpoints.  The presumption is that such short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) lines are extremely likely to be underly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NTITY REMOVAL SPECIFICATIONS: CIRCLES &amp; UNDERLYING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rent entity is a circle, a candidate circle or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enter lies within a cube of side two times "tolerance"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enter of the curren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didate's radius is within plus or minus "toleranc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ircle's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 from the tip of the candidate's extrusion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tip of the current circle's extrusion vector OR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t vector directly opposite the current circle's extru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 than "tole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NTITY REMOVAL SPECIFICATIONS: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ndidate point is deleted if it lies within a cube of 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"tolerance", centered on the current point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NTITY REMOVAL SPECIFICATIONS: 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rent entity is an arc, a candidate arc is dele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enter lies within a cube of side two times "tolerance"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enter of the curren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didate's radius is within plus or minus "toleranc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rc's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and end points of the candidate arc are on 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d end points of the curren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 from the tip of the candidate's extrusion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tip of the current arc's extrusion vector OR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t vector directly opposite the current arc's extru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 than "tole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NTITY REMOVAL SPECIFICATIONS: 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current and candidate polylines may not be 3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es; such entities are skipped if they occur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?  This is the BIG ONE!  Onw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ndidate polyline is dele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levation is within plus or minus "tolerance" of the ele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didate's start and end widths are within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lerance" of the current polyline's start and end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didate's polyline type and curve fit type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 from the tip of the candidate's extrusion v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of the current polyline's extrusion vecto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lerance" (note that, unlike circles and arcs, poly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usion vectors exactly opposite to that of the current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hecked for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ccessive vertex of the candidate, there is a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lyli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s the last current polyline vertex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candidate polyline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current candidate polylin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, "matches"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 from the candidate vertex to the current polylin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 than "toler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didate vertex's start and end widths are within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lerance" of the current polyline vertex's start and end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didate vertex's bulge factor is within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lerance" of the current polyline vertex's bulg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 from the tip of the candidate vertex's tangent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p of the current polyline vertex's tangent vecto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ler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tex's flag bits (group 70) are the same a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the current polylin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oof!  That was almost as hard to write down precisely as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E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EM was compiled for DOS or Windows using Watcom C/C++-32 9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MAK file is included (in the source code package) for Watcom W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:  be careful when asking the compiler to do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; when I used "opmaxet" EEREM appeared to work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y polylines.  Be sure to delete *&gt;OBJ or TOUCH *.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compiling for Windows to compiling for DOS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