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                               ����   �� �����������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           �                 ����  �   ���  �  �� �� 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              ��                 � ��� �   ������   � �   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 ����   ��� ���  ����  ������        �  ����   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  ��  ��   ��   ��  ��        �   ���   ���      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��   �������  ���� ��  ��        �    ��   ���     ��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  �����  ��  ��   ��   �����        ��     �  �������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 Internet Communications 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) 1994  David Smith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is $30.00 + $5.00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 1-800-242-4775 between 8am-5pm for Visa/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ders or mail a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104 Mas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urst TX 7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updated versions:  AntiVirus ROCK 214-606-1485  N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eded - a menu comes up on fir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DONET FREQ: 1:124/7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Internet: wuarchive.wustl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et auton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This program has been thoroughly tested with NE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d UNICOMP prov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live in the Dallas/Fort Worth area, I *highly*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UniComp as a provider.  They offer 150+ lines, so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ever busy.. and basic shell service starts at $17.00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met the owner personally, and was impressed with his friendl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helpful attitude.  Call 214-663-3155 to sign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tell them AUTO-NET sent you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highly recommend using /SLOW at all times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around... This ensures AutoNet the time to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ny Internet hi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WHY REGISTER???  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  That noisy beginning screen goes a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agging files using AUTOFILE's FILE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eleting files!  The unregistered version does NOT delet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t your home space on the Net.  That means you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ged for every megabyt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ss mailing.  Registering entitles you to send mail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1,000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Get updates automatically - you'll get the NEW Auto-Ne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urs after being relea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Unlimited free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ENCLOSED FILES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1      - Sample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FI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AG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OM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RUN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AGE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    1      - Agenda to quest a whole lotta si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FILES 1      - Sample newfile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MAIL 1      - Sample archie/mailing agen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     EXE    -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EXE    - Auto-Net!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2AUTO EXE    - Converts SIMINDEX.ZIP file to AGEND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FILE EXE    -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DOC    - Gener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DOC    - Read if you are having problem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    NEW    - What be new fo dis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INFO ANT    - Customized site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T    - Commands for the termin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PIF    - Run Auto-Net und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DLOG  SCR    - Two sampl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LOGIN  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 CFG    - Your personal configuration for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CFG    - Advanced configuration (do not use, unless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E   CFG    - Tells Auto-Net how to do archie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    CFG    - Configuration for your mail-s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ID  DIZ    -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NT   DAT    - Data file for Auto-Net (MAKE SURE IT'S IN THE SAME DIRECTO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FILE MANAGER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elease of my file manager is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FILE.EXE does a TON of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ENDA          - You can edit/change/view your agenda, or create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  - Creates a new agenda, from scratch.  Pick through an asso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sites/directories and leech or download files, get NEW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great newsletters, who-is lists, sports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 archie searches for files, goto terminal mode plus 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item is added to your file: AGENDA.1 as you choo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results of your new agenda creation, choose AGENDA/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press enter above the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 Lets you delete old agenda files you don't use anymor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light the old agenda file, then press ENTER to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   Views agenda files using LIST.COM (if you don't have list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available at most local bbs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Abor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   - Edit your current AUTONET.CFG, create a new o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e your own personal signature file (AUTONET.SI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NEW  Creates a brand new config file.  If a current AUTONET.CFG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s import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CFG  Edit a current config file.  Just fill out your informatio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down to the bottom of the screen.  Your fil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o AUTONET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CFG  View a current config file using LIS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SIGNATURE   Create or edit your current AUTONET.SIG file.  Just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wn past the bottom to sav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- This is the fantastic NEW FILES manager.  When autone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Net, it stores any new files into NEWFILES.1   Then,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n AUTOFILE and pick out the new files that interest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ag files with the [SPACEBAR], and press [ENTER]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r tagged files into a fresh AGENDA.1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w you're all set!  Just run AUTONET again to g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files you wan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AVAILABLE IN REGISTERED VER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We run autonet, and go to several different sites.  Autone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n of new files that look pretty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we run AUTOFILE and choose FILE, then tag several doze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 ENTER to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la, our agenda file is now ready to go get the files we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Autonet again, and he downloads them for 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           - Various useful tools for use with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ZIP FILE   Views the contents of any zip file.  I invented my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chie-processing engine that allows viewing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ide .ZIP/LHA/ARJ/PAK/ZOO..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press ENTER or ESC to finish vie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If you do not have any .ZIP f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, no files will appear in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LZH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RC FILE   See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SUM A FILE Allows picking a file from a menu, then calc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ecksum (total of all bytes add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SECRETS    Show all "undocumented keys" in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ANY FILE   Just pick a file from the menu, and LIST.COM will view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- Primitive help.  Since AutoFile is menu-driven, I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-document the features.  Most are self-explana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     - Quits AUT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  AGENDA ITEM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does several types of ta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ftp     - an ftp site.  This command heads off to an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order to get some files, or find n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ftp.nc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cd      - change a directory on the curren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cd /pub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popular/D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et     - retrieve a file to your local work space.  Hash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e turned on, and the file is determined by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binary or asc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NEW.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PARADOX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new     - find XX # of new files.  The files will scroll b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Net will find the first XX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new 20               - gets 20 new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300              - gets newest 300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5                - gets newest 5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wait    - waits for a specified period of time (in seco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 2               - pauses two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14              - pauses fourteen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delete  - erases a file on your Internet workspace (same as the RM comm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elete *.zip         - deletes all .ZIP files in your workspace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orks ONLY from your workspace, since most site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 deleting fil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e DOWNLOADED    - a special command that will delete all fil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ownloaded in this agenda from your Internet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send    - sends a string or character to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keywords are:      ENTER           :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            : Also sends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SC             : Sends an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TROL-Z       : Sends the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send wais wais@server.net  - does a database wais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mypassword|     - sends your passwor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ir|            - sends a directory command to the Internet, then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[Enter]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CONTROL-Z       - sends a Control-Z to the Internet, then logs you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logout            your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NTER, CONTROL-Z, SPACE, and ESC must be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aitfor  - waits for a specified word to appear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Only accepts ONE WORD, not 400 words, or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stuff.  Make sure to not include spaces, qu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rk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waitfor login:       - waits for the log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drn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{netcom      - waits for Netcom's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telnet archie@oak.oakland.edu  - telnets to an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for Password:    - sends your password to the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nd ENTER             the correct time, then presses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download - downloads a file from the Internet using DSZ.EXE Z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Sends a "sz [file]" command to the Internet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download *.zip       - downloads all .ZIP files from your Internet work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run     - runs a script file.  These are plain text files that contai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ands.  Each line is run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run myscrip.scr      - runs a script file: MYSCRIP.SCR.  Script file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plain text with commands EXACTLY like thes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llows you to not manually type in a long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commands into EACH agenda.. you can just spawn of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goto terminal   - drops to Terminal mode, and pages you.  This allows you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sks while AutoNet is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goto terminal        - drops into Terminal mode, and pages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login           - uses an external script file to log you into the Interne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ood for people that have weird login sequences, like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fore they can access the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login myscrip.scr    - logs into the Internet using the script file: MYSCRIP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NUAL LOGIN    - Allows you to manually log into your 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clude this as the first line in your AGEND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net will prompt you to log in, and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great for people having problems loggin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getting around an ugly menu interfac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rst call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UTO-NET works from a unix shell, and cannot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menu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NUAL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ARCHIE          - Does an archie search (see ARCHIE SEARCHES section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ARCHIE archi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ARCHIE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MAIL             - Sends mail to anyone you choose,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MAILING PEOPL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AIL 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MAIL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</w:t>
      </w:r>
      <w:r>
        <w:rPr/>
        <w:t>UQWK             - compresses your mail into a .QWK packet for download.  Once com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can read your mail offline using any of the OFFLINE MAIL R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(Blue Wave, Offline, RoboMail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UQWK does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1.  Whatever is on your UQWK line (in your AGENDA file) is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nternet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.  AutoNet waits 200 seconds to let the packet 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.  Then it sends a "zip -m intnet.qwk *.ndx *.dat" to the Interne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compresses your messages and indexes into INTNET.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.  AutoNet then downloads your packet with "sz intnet.qwk" and Zmodem 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UQWK +n -h -B9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UQWK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inger              fingers a site, and captures the output to a file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FINGER.CFG.  See the TOO MANY CONFIG FILES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details.  A finger will wait your default TIMEOUT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proceeding.  This is to ensure the data gets through ok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inger yanoff@inf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nger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ut               - puts a file onto an Internet site.  This does the opposite of 'get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allows you to upload files to various sites.  NOTE: Most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ve strict rules about uploading.. so read before you try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PUT feature is fantastic for shareware authors, because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to mass distribute files without being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put myprog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t autont14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questsite [site]  - Goes to the site and "quests" information fro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utomatically!  See the QUEST SITE s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more informatio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 questsite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questsite ftp.uni-koel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Hard coded agenda items  == (no parameters accepted) 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YANOFF LIST       - obtains Yanoff's famous Internet list by requesting i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E-MAIL.  The list will then be sent to you usually within 48 hour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ODAY LIST        - obtains a two-page document containing today's events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sports schedules (COWBOY FOOTBALL SCHEDULE!!), weather, s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ise/moon schedule, plus tons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 use this little document on my bulletin board..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ODA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WHOIS LIST        - obtains a listing of all whois servers that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vailable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WHO-I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UPDATE GROUPS     - Gets a list of updated Usenet discussion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great if you wanted to find out whi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es what, etc... and any new ones that pop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USENET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NASA NEWS         - NASA posts updates to their research and ven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Internet.  If space interests you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NASA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ARTS NEWS         - Obtains a newsletter containing differents ARTS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uff.  Pretty good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ARTSNEWS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FOOTBALL NEWS     - Football!  Lots of it!  Obtains a list of recent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current schedules for this weekend.  Great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 your Sports add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FOOTBALL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EX UPDATE        - Obtains a list evidently made by  PROSTITUTES!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vertise "private dancing", and say, "We go all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no, we don't really danc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SEXY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TRIVIA NEWS       - Obtains a BIG list of good trivia questions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every week, and has some challen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TRIVIA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POWER COMPUTERS   - Obtains a list of "power computers"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orld.  Very interesting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Output is written to a file named:  POWER.C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WHITEHOUSE   -  Subscribe to the white house summa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e usually updated daily.... this includ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peeches the President gave, White house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sues, plus tons more.  If you're active in poli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definately need to get on the li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dai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STOCKS    - Gives you stock quotes every day.  Up to 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all Street information will arrive in your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very week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SUBSCRIBE MUSIC    -  Subscribes you to the MUSIC newsletter, which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pdated every week.  If you enjoy music, get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E: You will receive weekly E-mail after doing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hammer sites      - tells AutoNet to keep trying sites that are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 to 30 times, until it gets through.  This is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ites like wuarchive.wustl.edu, that are ALWAYS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hammer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kill area         - tells AutoNet to completely wipe out your user area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 logs off.  A person reported problems with DELET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 I decided to include this.  This line can be included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your agenda file!   And it sends a "rm *.*"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fore lo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</w:t>
      </w:r>
      <w:r>
        <w:rPr/>
        <w:t>leech all         - leeches all files in a directory.  If you know of a favorit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and want to get all files in a directory, use this.  It s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"mget *.*" to the ftp site, and then answers 'Y' to all prom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EFUL: Don't fill up your user area too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pub/MSDOS_UPLOADS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e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</w:t>
      </w:r>
      <w:r>
        <w:rPr/>
        <w:t>STOP    - Download workspace files, log off and hang up - Quit Aut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word STOP must be in all capital lett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order is:     ftp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new files / or get a particula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 repeat abov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Net is finished, it downloads the files from your workspac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please don't download them twice by using DOWNLOAD [filename])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.EXE (enclosed Texas Zmodem Protocol), logs off the Internet, ha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nd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reads in a file called AGENDA.1 by default. 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file by specifying it on the command line.  NOTE:  All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have an extension:  .1  An agenda file is a plain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ing what you want AutoNe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command line agenda change:      autonet my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utonet /COM2 bigagend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genda files must have a ".1" in their na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GENDA.1:                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Doom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ample AGENDA.1:        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SIMINDE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tp ftp.spi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 /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ely create an AGENDA.1 with your needed tasks, make sure DSZ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, then type: AUTONE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read below for command line options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, AutoNet closes up, and leaves behind a log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r new files list:  NEWFILES.1   If a NEWFILES.1 already exists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.  Please ensure your newfiles lists do not get too large..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them up after each agenda has been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li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    Which Internet site these fil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   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    A complete, detailed listing of the files i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 AUTO-NET   The first and foremost automated  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net commun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come to the most powerful communications package you'll ever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has been called "a batch file language for the Internet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actually MUCH MORE.  AutoNet is semi-intellig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he doesn't find a ftp site, then he doesn't try downloading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directories, etc. at that site...  If he cannot fi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rompt, he looks for others.  This super-advanc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one of its type.  Fast, efficient, and worthwhile to try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AutoNet every single day to find new files on the Inter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bulletin board.  I get the LATEST Scan, F-PROT, Tbav, a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es FOR FREE!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n Internet "dummy", don't use this program!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verage user of the Net that loves to wander around and fi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l files, but HATE spending hours at a time sitting in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 Here is your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enhanced file manager, complete with PKZIP/LHA/AR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, editing config/signature files, agenda creation,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g new files for download and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unlimited access to TERABYTES of Internet fil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cing you to sit in front of your computer for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orm ARCHIE searches for files, at a variety of archie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when one archie site is busy, AutoNet will keep trying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it gets through.  Allows using "custom" archi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ontrol it a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your letters automatically, even to hundreds of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one time.  Great for announcements, personal let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super-advanced Internet access using the basic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SLIP/PPP account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 FINGER searches quick and easy, and captures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s files to Internet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eches files from anywhere, take them all without hes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mmers at Internet sites that are busy, and require hou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ustration to get on.  AutoNet will get on, guaranteed.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it has to try for hours (optional - you can turn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 the latest sports, weather, and daily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personal "signature file" that password protects your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ssions, and ensures no unauthorized people snooping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Usenet BINARY files - AutoNet combines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together, UUdecodes them and downloads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file.  All automatic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 Usenet messages - up to 1,000 of them without tou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people from the Internet.  No 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an "enhanced" terminal mode, complete with hotkeys and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 the latest new files and games.. WHILE YOU'RE NOT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rn how to navigate the Internet with AutoNet's TE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n advanced scripting language to complete all your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at any time during your agenda to perform your OWN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reaches your destination, he will page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 out great files from the SIMINDEX.ZIP index file located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, and download them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more files than your hard disk can hold....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distance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updates to your favorite programs automatically -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ir support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the Internet with super-speed.  You cannot type as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utoNet can stuff the keys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're calling long distance to access the Internet,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ts your phone bill in HALF by whizzing through your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than you could d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op to Terminal mode while AutoNet i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TTENTION WINDOWS USER:   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have one of those cutsie Windows interfaces (like Mosa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oked, Cameleon)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are fantastic for getting/sending mail, but for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just won't cut it.  You STILL have to sit 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lick on the files you want, get them to your local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unt down any new files that might interest you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s on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a p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time is valuable... use AutoNet to retrieve any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download them while you do something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jog, workout, shop, sleep, go out with your wife/girlfri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the things you REALLY want to rather than getting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hou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:  Are you paying extra for a SLIP account, or a PPP accou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Auto-Net on your REGULAR account, and sa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ing (moderately :-) ) soon:  AutoNet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  AUTO-NET USAGE:   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UTONET [switch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's defaults are:  FAST mode, use COM 1, and use N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as switch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ICOMP   Uses UniComp prompts and commands.  If your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s UNICOMP, then please use this switch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atibility with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?      A brief HELP screen, then AutoNet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2   Use COM 2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3   Use COM 3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COM4   Use COM 4 for the modem.  AutoNet defaults to COM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ACH  Learn how to navigate the Internet with AutoNet's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.  In this option, AutoNet pauses before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ery action, and shows a screen telling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 about to do.  This is fantastic for lea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 Internet commands, and how to move ar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CyberSpac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ERM   Start off in Terminal mode.  AutoNet's terminal is very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includes a menu.  Just press the UP ARROW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enu actually comes from the file COMMANDS.ANT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edit with any text editor.  Make sure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orter than 5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know the Net is slow and sluggish at around 3:00pm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ning AutoNet then, use one of the following 'slow down'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ED    Turns on MEDIUM SPEED mode.  This basically wait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e from the Internet a little longer,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"long version" of all the Internet commands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KNOW the Internet will be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are running AutoNet.  If the Net is REAL sluggis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kes forever to run, use /SLOW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LOW   Turns on SLOW mode.  This basically waits for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the Internet a little longer, and gives the "long ver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all the Interne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sit around and watch this... because it get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NAIL  Turns on VERY SLOW mode.  Five minutes to be exac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people with SERIOUS Internet problems, that get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o often for the other speeds.  Do not use thi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bsolutely necessary.  And don't sit around and watch thi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cause you'll fall aslee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E71    This sets the modem to E71 parameters, instead of N8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 do not know what that means, consult your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nual for additional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INCDIR Include directory names when searching for new file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eat if you want to see any subdirectories that have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PULSE  Use pulse dialing instead of tone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1    Runs an alternate agenda file (instead of the default 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: Must have the ".1" exten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CFG  Tells Auto-Net to use a different confi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CFG, but sometimes, you may have a new account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LOG  Tells Auto-Net to use a different log file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UTONET.LOG, but sometimes you may not want to over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autonet  mainrun.1  /COM2           Runs the agenda MAINRUN.1 using com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/INCDIR    /COM2  /MED     Runs the the default agenda (AGENDA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using com 2, and includes all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when doing new file sc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 mainrun.1  /COM2  /SLOW    Runs the agenda MAINRUN.1 using com 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goes in slow mode (for when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is slugg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OUSE SUPPORT 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mouse 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ALT-X Exit  statement on bottom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1 Help  statement on bottom for the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lick on the   Fast/Med/Slow  statement on bottom to change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lick anywhere for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QUESTING SIT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time valuable?  If so, you don't have time to hu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ILLION different Internet sites out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missing ou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, since most of those sites you haven't visited have some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.  But looking through them even with a pretty WINDOW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dec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QUESTSITE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-net to go visit a new site: [site], then open AN_QUEST.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et any msdos directories, README files, messages to ftp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s, unix files, and anything else of interest.  Auto-Net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 into AN_QUEST.CAP in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esting SITE: ftp.cyf-kr.edu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te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ROOT     ftp           512 Apr  1 16:22 a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Apr  1 16:22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3 ROOT     ftp           512 Sep 16 16:09 ecuc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2 ROOT     ftp           512 Jul 12 15:57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-xr-x 10 ROOT     1            1536 Aug 24 19:06 ifuj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1 4378     ftp           512 Sep  9 11:06 lfs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83754 Sep 26 08:04 ls-lR.Z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--r--  1 yskarock ftp        248868 Sep 26 08:04 ls-l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8 yskarock ftp           512 Apr  1 16:22 p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rw-rw-r--  1 yskarock ftp           992 Aug 18 16:34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9 yskarock ftp           512 Aug  9 10:17 cyf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3 yskarock ftp           512 Jul 11 13:18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1 08:38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4 yskarock ftp           512 Sep  5 09:14 ne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10 yskarock ftp           512 May 12 16:34 tex-m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wxrwxr-x  6 yskarock ftp           512 May 23 10:18 un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README.NEW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s located under ~ftp/pub/mirr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            various Microsoft Windows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cica.indiana.edu:/pub/win3 (via nic.switch.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          MS-DOS share/freeware programs (SimTel col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oak.oakland.edu (via nic.switch.ch:/mirror/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box         PC utils to work over mode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boombox.micro.umn.edu: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sa            NCSA telnet and other net tools (for DOS and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zaphod.ncsa.uiuc.edu: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-arcers     archivers for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garbo.uwasa.fi:/unix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s           JPG viewers (for P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ftp.portal.com:/pub/bryanw/pc/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directory listing of /pub and the root directory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arches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ME README.NEWS README.txt 00Readme 0Newest.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welcome.msg .message /pub /ibmpc /news /windows /garbo /ftp /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/msdos /pc /PC /unix /usenet /software /systems /pub/ibmpc /pub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/pub/windows /pub/garbo /pub/simtel /pub/ftp /pub/dos /pub/msdos /pub/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all of those directories and files usually contain some GREAT stu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a very nice representation of what's on that s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EVER HAVING TO FTP IT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if the Readme's, messages, etc. contain rules and reg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ite, you'll know them before logg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is QUEST.1, which is basically the MSDO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list compiled into a Auto-Net agenda format.  Just ru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view AN_QUEST.CAP to see what goodies are out there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 to downlo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 WHILE AUTONET IS RUNNING...  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 is 100% stand-alone when operating.  It has a thick 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ogic that usually works very w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ceptable keystrokes while it's runnin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ARROW      Activates the menu while in Terminal mode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highlight an item, and press ENTER to se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 to the terminal.  To include your own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, just edit the file COMMANDS.ANT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             Moves the bottom info screen down, and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ize of the terminal screen.  You can 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le the program is running, but it takes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the screens to use their new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HIFT-TAB       Moves the bottom screen back up.  NOTE: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ue window will NOT go farther up than 13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           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            Pause.  This will completely stop AutoNet'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til 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            Screen blanker.  The screen will go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nk and wait for you to press F3 again. 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lack box will appear on the upper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till see the cursor mo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make sure that AUTONET is still receiving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            Remain at the current site.  When AutoNe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current site (ie: ftp.mcs.com, oak.oakland.ed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will sound a quick alarm that sounds like 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nging, to alert you that you're UP!  T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terminal mode and allows you to edit/do thing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tasks that you need to at this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            Remain online after all processing is done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is completely through with the agenda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top and alert you (a cute alarm sound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're UP!  You can then visit a site, get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ets, or whatever else you need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fore AutoNet logged you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 ALT-Q stops the terminal mode, then lo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            Immediate Timeout.  If something goes wron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tired of AutoNet just sitting there,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imeout, you can press F6 and immediatel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im out.  This is good for those FEW TIMES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y run into something weird, and not know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 (The Internet IS unpredictable, ya know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7              Change your TIMEOUT value.  This toggles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ed between Fast/Medium/Slow.  Your info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            Immediately logs Auto-Net off the current FTP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goes to the next one.  NOTE: It will skip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 commands between FTP sites (ie: news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wnloads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X         Exits AutoNet immediately, and shuts down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 very quick, but rude method of sh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ystem down.  It is preferable to use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T         Terminal mode.  The screen will burst into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erminal screen, and a little status lin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 the bottom.  To exit Terminal mode, press ALT-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H         Hang up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L         Toggles the current Open/Closed stat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g file: AUTONE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C         Clears the current termina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 - Q         Exit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EACH mode, press the '=' key to stop all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 USING THE AUTONET.CFG FILE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Net.Cfg file tells AutoNet your basic preferences for run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HONE NUMBER/NAME/ADDRESS of your Internet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/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DEM'S INTIALIZATION STRING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can create your own "personal signature file"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is information, and your password is encrypted.  This lock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information from prying eyes, and ensures no unauthorize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:  AUTONET.SIG exists, AutoNet reads in your info, then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utoNet password.  NOTE: This is NOT your Internet passwor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one you will use to lock up AutoNet from other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 My Internet account is: autonet@unicomp.net and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 to log onto the Internet is: F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I first start up AutoNet, it will prompt m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.  I enter: STARTUP, which is my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up-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Net then says ok, and logs onto the site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your AUTONET.SIG by running AUTOFILE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hoose CONFIG and SIGNATURE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UTONET.SIG exists, AutoNet will use it, and ask you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starting.  Otherwise, AutoNet uses the regular AUTO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want a signature file, do not cre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AUTONET.CFG should serve as an example.  Please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case sensitive.  If you type in your name in UPPERCAS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bably won't work.  The Internet is very pic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ossible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=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 big explanation here.  This is your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cording to your Internet provi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to both log in the Net, and log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tcom.com = interne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second-half of your Interne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's your actual provider's locatio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for logging into the Net, and on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tp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@netcom.com = fu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r FULL ADDRESS goes here (that's your user name + @ + lo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D =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your password you use to log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ZMS0=0 = modem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your favorite modem initializ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, place it here.  These can includ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urning off Auto-Answer, turning down/up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, or retrieving a setting from the mod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.  Consult your modem's manua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53-0015 = provider's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ever the number is to your local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allows you to set up how long you want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wait when waiting for a prompt to answ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command.  The default is 30 secon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/MED will increase it to 60, and /SLOW will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even more: 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Autonet does not get the default answ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in the TIMEOUT time, it then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ternate answers.  If not found, it proces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careful!  REAL long timeout values will ha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for long periods of time doing no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0 = max re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maximum number of retries you want AutoN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orm before giving up.  Many times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 carrier is busy, AutoNet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undreds of times without stopping until i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rough.  This tells AutoNet how many ti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your Internet carrier before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RECEIVE = downloa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y people have requested I include a "download directo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you can specify where you want down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go.  This line directs AutoNet to put rece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C:\RECEIVE.     NOTE: No trailing backsl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SZ.EXE port 2 rz = custom z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nce some people have their own Zmodem program the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tter, AutoNet supports a "custom zmodem" str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whatever you want typed on the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Zmodem download is started.  The above examp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en's Graphical Zmodem to download on CO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  SIM2AUTO.EX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ed program SIM2AUTO converts SIMDIR.EXE output into Aut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agend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.exe is a program that takes the popular file: SIMINDEX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reading it, tagging files, and printing output to a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're not familiar with it, SIMINDEX.ZIP is available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Internet sites.  It's basically an ALLFILES list, that show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 site has available for download.  This is great, becaus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andering around the site, looking for decent files,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NSTER file, and view it using SI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tions include: FILES.IDX, SIMIDX.IDX, SIMIBM.IDX GAMES.IDX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comma-deliminated files that contain a pathname, another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size, date/time, and occasionally a description (if you're lucky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is a viewing utility for SIMINDEX files.  It's availabl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sites currently as 'SIMDIR22.ZIP'.  Just download that fi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it, then wala... you're ready to view SIM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Windows, you can import SIMINDEX into a spreadshee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excel or 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SIMAUTO.EXE, just crank out SIMDIR, and view the latest SIM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favorite Internet site.  Then write your favorit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using the [F7] option of SIM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Dir will spit out a filename (that you chose) listing whi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, and what directory they ar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IM2AUTO  [filename]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[F7]'d written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DIR.  And location is the actual Internet site thes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LL SIMINDEX files do NOT have the correct path names inside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have something like: "/pub" for their first pathname, when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are located in: /msdos/simtel/  or something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out SIMDIR, and view the latest SIMINDEX from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hen the highlite bar is over a cool file, press [F7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MYFILE.1 as the file you want this listing written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ag some more files, and they are added to MYFILE.1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, then use:          SIM2AUTO  myfile.1 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a.. a new AGENDA.1 file is created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to the Internet site  oak.oakland.edu 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s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get any easier than th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CRIPT COMMAND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script commands are exactly like the regular command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enda file.  The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 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      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to terminal   see above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   returns to the original agenda.  (similar to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ut merely stops the script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DVANCED CONFIG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DVANCED.CFG contains all advanced features of Auto-N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urned on/off.  Do *NOT* use this file unless you a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 with Auto-Net.  If in doubt, delete the file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.CFG is a simple text file that lets you customize Auto-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';' on the line means it's a comment,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make sure the first word is LEFT JUSTIFIE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 = BACK UP FILES            i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ES = BACK UP FILES          is not ok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uto-Net use the advanced configurati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ADVANCED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you want to create backup fil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CK 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 DTR on hang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TOGGLE D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seconds between dial attempt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many seconds should Auto-Net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it tries to redia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SECONDS BETWEEN DIAL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n keep two types of lo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OSE  and  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BOSE = LOG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we overwrite or append your log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WRITE  and  APPEND  are valid val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 = OVER/APP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sound effects when paging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 say 'no', then you will never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Auto-Net pages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USE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do you want Auto-Net to do if the phone r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UP,   NONE,  or  PAGE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E = ACTION O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status window at the bot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done, Auto-Net displays final information about the age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ran.  Do you want this extra info display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ADDITIONA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method do you want Auto-Net to perform for handsha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ternet provider's modem?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TS   DTR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Be careful when chang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TS = HANDSHAK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receive error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RECEIV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 defined si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allows you to define your login name, password,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, hammering times, and more when FTP'ing to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"customized logins" for your favorite sit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 YES, otherwise, leave it 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MORE ABOUT DEFINED SITES AFTER THI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USE DEFINED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g up string to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+ATH0 = HANG UP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-Net hammers a site, it will normally try 3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giving up.  You can adjust that valu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= HAMMER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hammers a site only if it gets a "login fai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after doing a "anonymous".  Sometimes the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give a "unreachable" or "timed out" message i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.  If set to YES, Auto-Net will retr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 thos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HAMMER IF UNREACHABLE/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tarting up, AutoNet checks the specified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sure it's valid.  If you do NOT want it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, set this value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CHECK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utoNet is getting a file from a site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out, AutoNet assumes that the site is REAL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, and logs off.  By doing that, AutoNet ensures it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wnloading files for hours and hours from a site wh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oo slow for com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 = BAD TRANSFER KILL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Net sends a "bye" command before an FTP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  Usually, AutoNet sends a bye comm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g you off a site.  However, if you're hav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is, turn this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your provider uses "bye" as a logoff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turn th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= FORC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are pre-defined sites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Auto-Net logs into FTP sites as 'ANONYMOUS' using you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as the password.  If you already have an account with the s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bably want to use your OWN name and OW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pre-defined sites let you SCHEDULE the days of the week/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nth to log into different sites.  (IE: If you ar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new version of F-PROT virus scanner, you definatel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all EVERY DAY and look for it.  With pre-defined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hedule Auto-Net to call F-PROT's site on the 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very month, or only on Wednesday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package is SITEINFO.ANT, which holds your i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chedules for different sites. 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The site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your log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  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   timeout value to use at this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this resets your current TIMEO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'0' then the current Timeout value is not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    weekday to call the site (1=Sunday, 2=Monday, 3=Tuesday.....7=Satur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week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    day of the month to call (2, 6, 18,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use '0' if you don't want days of the mon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    oak.oakland.edu,dave@freds.net,password,60,3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            #              #     #  #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te name ����������            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y login name����������              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y password������������     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imeout value���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3' means I want to call here only on Thursdays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'0' tells Auto-Net not to use "days of the month"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,john@mynet,password,100,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funet.fi, use john@mynet as the login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as the password, and the TIMEOUT value for here is 100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is kinda slow...).  Do NOT use Weekdays or days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NCTUCCA.edu.tw,drnb@netcom.com,cool,30,0,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uto-Net logs into ftp.NCTUCCA.edu.tw, use drnb@netc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login name, cool as the password, use 30 second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IMEOUT value, do NOT use weekdays, and only call i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1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Months and Weekdays are both '0', then Auto-Net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site (no matter what weekday or month day it 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OUT = 0 then the current timeout value will be use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ARCHIE SEARCHES 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allows doing archie searches via any archie sit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search, 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E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is the file containing your archie sites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nd to the archie server.  All output is captur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:  ARCHIE.CA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the archi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rchie sites you want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line containing "COMMANDS:"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ll the commands you want sent to the archi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A line containing "RETURN", which instructs AutoNe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s regular agen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fu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sur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un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rutger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rchie.an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ype su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ind clint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AutoNet to telnet archie.funet.fi, and the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 sub" and then "find clinton" to the archie server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onto.  If AutoNet cannot log on archie.funet.fi,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rchie.sura.net, etc... until it gets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closed ARCHIE.CFG file for a goo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MAILING PEOPLE  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mail to send, do it automatically!  AutoNet allows mailing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user input.  And you can mail letters to hundreds of peop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. ideal for announcements, software rele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line in your AGEND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filename contains your recipients, the subject of the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ctual text you want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ormat of a mai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word SUBJECT: following by a space, and the subject of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ll you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one should have a "TO:", a space, and their mailing address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AutoNet only allows a maximum of three recipients, so that ab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occur.  I can see some kid mailing the same hate letter 5,000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one person.. yuk!  Only three people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A line containing the word "TEXT:"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The actual text you want sent to each person.  You can type up to 120 lines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word RETURN on the last line, which instructs AutoNet to return to the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END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BJECT: Testing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thedude@autone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y dude.. what's up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'll be out of town for the weekend with Sara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ve me a call Monday when I get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utoNet's new MAIL feature is great!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ds the lines under TEXT: to drnb@netcom.com and thedude@autonet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ject of the message is Testing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uses the VI editor on most Unix systems by sending:  mail [addres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ending the message with a '.'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work on all systems (but should be compatible with mo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enclosed agenda file  ARCHMAIL.1  will show you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rate mailing and archie into your regular agend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files to any FAX machine by us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FIRSTLINE/SECONDLINE@[phone number, backward]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nd second line are the header that will appear on the f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hone number backward looks like:  5.8.4.1.6.0.6.4.1.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's my BBS number 1-214-606-148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o fax my bb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.printer.DAVESMITH/HI_THERE_DAVE@5.8.4.1.6.0.6.4.1.2.1.tpc.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huge address would go in the TO: section of your MAIL.CFG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ut anything you want in the SUBJECT section.  Whatever i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: section will appear in the f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ost to USENET groups by sending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cs.utexas.edu        - use dashes instead of d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roupname: alt-binaries-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name@pwd.bul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I wanted to post a great message to the group: alt.bbs.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have a MAIL.CF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UBJECT: Auto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: alt-bbs-ads@cs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net has a new support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ntiVirus ROCK: 214-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TOO MANY CONFIG FILES!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GER allows you to obtain quick information from special fin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, like weather, sports updates, database info, help screen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utoNet, you must first create a FINGER.CF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ext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ile name you want your finger information captur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ger in a agenda file, i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oak.oaklan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er yanoff@theoth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finger line is exactly like you would normally typ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nternet.  Now the output is captured to your fil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NGER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In finger.cfg,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g12.cap =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ing12.cap will contain your information.  Be sure to save it la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don't lose th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USENET BINARY FILES  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usenetdl [conference]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net messages offer a wealth of binary files free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G pain is combining the 10-15 messages into one main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UDECODing the humongous thing, and downloading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Net simplifies this by doing all that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gin with, let's go get some pornographic files (yea, yea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.  But there's some good looking women out the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Usenet conference listing from 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6  Love them women!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34  - nikki01.jpg (1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rocity!       43  - nikki01.jpg (2/2) {both} "NikkiD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otariidae         4  Bingo067.jpg {male,black,aver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ip M. Herman  1  Somebody please post oz-idx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.. you heard that NikkiDial is a very nice looking wom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course, you gotta see if she looks that h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ENDA lin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netdl alt.binaries.pictures.erotica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name is case sensitive.  If NIKKI01.JPG was capitaliz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ould use: usenetdl alt..... NIKKI01.JP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tells AutoNet to get nikki01.jpg from tha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file, AutoNet uses the NN newsreader, and mark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 the string "nikki01.jpg" in them.  We then UUde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and mark it for late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problems with this.  If another messag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, it could screw the filesave up (But usually doesn'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N newsreader is moderately intelligent in its decoding proc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.. if the resulting file is NOT named nikki01.jpg then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wnload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BINARY DOWNLOAD almost every day, and have had about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 rate (which is pretty goo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Usenet binary conferen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.binaries.pictures.erotica.blon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  SOME FANTASTIC INTERNET SITES FOR MSDOS FILES  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avori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archive.wustl.edu     - One of the absolute best.  Good l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 getting on however, since it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site has several "mirrors"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eans that all the good files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re are carried elsewhere, t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funet.fi            - My personal favorite.  Plenty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see and directories to wand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ide!  Lots of g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rc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m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e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msdos/games/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.is              - has the newest AntiVirus scanner, F-P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ub/antivir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wp.edu             - has great games and fun stuff.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ard to ge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eff.org             - Good antivirus programs.  Car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irus-l digest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ni-stuttgart.de    - Great games and various ms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ak.oakland.edu         - Very large site, plenty of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 choose from.  You can spend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our here just writing down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recto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simtel/msdos/file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CTUCCCA.edu.tw         - Mirrors a TON of other popular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cluding wuarchive.wustl.ed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ut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_multi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marcam.com          - Lots of great Window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win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last100up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.uml.edu             - Good games.  Known a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est sites for games,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uarchive.wustl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msdos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s.idx    (GAME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ant2.sphs.indiana.edu        - A billion DOOM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ou like the game DOOM,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ou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AUTO-NET AND OS/2  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AutoNet under OS/2, ensure the following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EMETERS = /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RECTORY = (whatever dir you have it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it's a DOS full screen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_DIRECT_ACCESS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_SELECT = (whatever com port it's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_UMB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_SENSITIVITY =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_DURING_IO =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run my AutoNet sessions under OS/2 Warp (3.0)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orks fantastic.  But since OS/2 is such a moody beas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have to tweak it a little to get the optimum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especially has problems receiving characters over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DOS session is in a box.  That's why I recommen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for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  THE INTERNET IS BUGGY!  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Internet recently, you'll notice its buggy and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liable.  Unlike most bulletin boards, it WILL lock up, not resp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tself out, sit there for no apparent reason, take for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transfer a fil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blame this program for things it obviously cannot account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unexpected prompts, weird error codes, and other mala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   WHAT THE FUTURE HOLDS   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, AutoNet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duplicate files, so you don't look throug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 over and over an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MORE!  Give me you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vi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et: autonet@unicomp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uServe: 71441,27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S: (214) 606-148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oice: (214) 606-8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verview of AUTO-NET Internet Auto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UTO-NE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ome to the world of automation!  For years, peopl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en calling the Internet with elaborate Windows inte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'ing around, looking at files, and spending needless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ing a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ople sit at the gopher sites, blind as a bat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LLIONS of files await them via the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problem however:  IT TAKES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act, it takes forever...  let's face it, the Intern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a fast and efficient interface.  No pretty men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reliable data transfer, no immediate access to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far not 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comes Auto-Net: reliable automated file transfers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arches, file retrieval, download, ftp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sit in front of the computer for HOURS looking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that special file somewhere.. Let AUTO-NET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-Net calls your Internet host, logs in, then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and does your requested agen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genda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tp [sit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o to a FTP site on the Internet.  Once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obtain new files, download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logic involved her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A 'FTP [site]' AND WAIT.  If we timeout, send a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g out with the "ugly method".  A simple 'BYE'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because most times, the site has completely lost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ts doing.  It just sits and does nothing, and will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out itself.. but we won't wait for that lo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get a 'NAME?' prompt, or a 'PASSWORD', we will ans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rse.  But another time out, and we will definately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/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 to a directory on the Internet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we cannot change to the directory, then obviously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a 'new' or 'GET' command.  Therefore, we skip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commands, and go to the next directory or 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s a file to your local work area.  Auto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r downloads the file to your computer via 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hould immedately get some hash marks '#'.  If we get o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EOUT VALUE IS VERY LARGE HERE, since mos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rately large,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imeout during the file transfer will usually botch up a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, if you send a CONTROL-C, most sites will log you out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ourse a CONTROL-Z will knock you off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will be appreciated about how to get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[number of new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s a list of the last # of files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a FTP site.  This is fantastic for g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game files, .GIFs, etc from good s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btain the list, Auto-Net uses the Internet command 'LS -L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reads in the first XXX number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SOME SUGGESTIONS  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ways I personally use Auto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I run a bulletin board, I want some great new files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Right now, the game DOOM is very popular, so search for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 files from infant2.... site (listed above) on Monday and Fri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arch for utility files on Tuesday and Thursday, and i check fo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every 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GENDA.1 fil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. etc etc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nd a file that looks interesting, I stick it in my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the following d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 NCTUCCCA.edu.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game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cheat75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ust1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game_demo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OUC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oobad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/PC/wuarchive/cd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SIMLIS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contains a FILE_ID.DIZ or DESC.SDI, I immediatel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it, then import it into my board.  The other files, I tr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usually average 20-60 new files every day, but my AGENDA.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comes HUMONGOUS sometimes 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thing to do is have several files: MON.1 TUE.1 WED.1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:  COPY MON.1 AGENDA.1  or COPY TUE.1 AGENDA.1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 it is.  That way, you can do a new file scan every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arch for different stuff every single day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KNOW the Internet will be slow and sluggish dur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run my agenda, I use:  AUTONET /SLOW  to ensure the damn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time out every five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if it's early in the morning, and the Internet is running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, I use:  AUTONET.EXE   with no arguments.  That sticks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mode, and it really hauls but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  KNOWN BUGS  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:  The Internet (and AutoNet) is CASE SENSITIVE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 something to lower/upper case.. leave it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found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the examples, and follow them clos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