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_X_A_X_A the following information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one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: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de: 6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main: axaxa.tor250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hone: 416-422-5723 (or 1-416-422-5723 if long 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ud Rat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Req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UpLd Flag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assword may only be 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message areas available request M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new files request N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complete list of files requ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 list of other 664 points reques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requests may include DOS wildcard characters. You are limited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per 24 hour period with a maximum of 1024 k-bytes per period.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may be downloaded by sending Simon Ewins a NETMAIL message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It will then be placed on hold for you to pick up on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hiver that you must use is PKZip, PKUnZip. See cPoint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to enter these into the Archiver and UnArchiver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