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y conferences in HawkNet do not have moderators. This is fin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make everyone's life easier if there is a person mod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Some conferences, such as Chit Chat and NetAdmin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oderators. These conferences are moderated by the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HawkNet. If anyone wishes to become a moderator for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ists in HawkNet, these are the following rules which will apply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ust enforce the rules of Hawk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participate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oderators must post at least one message a month, or they will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ight to be moderator of that conference. (decided by hos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ust make sure messages remain ON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You are aware of the fact that the host system can over-rul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sion if it finds it un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s have the right to ask for a user to be discontinued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. Any discussions of this should take place in NetAdm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your sysop forward the message to NetAd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common sens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