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oin HAWKNET, it is preferred that you do automatic mail ru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s an event. To make this easier for you, I have included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SLT and HAWKNET.SLT. These are two Telix scripts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WK EYE BBS, logon, download new mail, and then upload new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off. There are a few lines which you will have to edit 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have any problems, please leave a comment to the 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EY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