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y conferences in RockNet do not have moderators. If anyon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moderator for a conference which exists in RockNet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which will apply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ust enforce the rules of Rock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participate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derators must post at least one message a month, or they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ight to be moderator of that conference. (decided by hos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ust make sure messages remain ON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You are aware of the fact that the host system can over-rul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 if it finds it un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 have the right to ask for a user to be discontinue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. Any discussions of this should take place in RN-SYS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your sysop forward the message to RN-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