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BBSNe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hat is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is a QWK- and FTN-based network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nd files between TriBBS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Who Owns and Operates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is owned and operated by TriSoft.  It's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are administered by Mark Goodwin, hereinaft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the network administrator.  All messages flow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are considered copyrighted material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Who May Be a TriBBSNe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BS running a legally, registered copy of the Tri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 may apply to be a TriBBSNet node.  However,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s the right to reject an application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BBSNet does not make a distinction between a hub and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iBBSNet nodes are eligible to pass on messages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riBBSNet nodes.  However, it is up to the individu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whether or not he is willing to serve as a hu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How Does a BBS Join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BS meeting the qualifications in Section 3 ma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TriBBSNet node.  To apply to become a TriBBSNe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ll out the application in the file APPLY.DOC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lled in all of the information, please post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TriBBSNet NetAdmin addressed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  You will be notified as soon as possib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 is accepted or denied.  If it is acce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ee to start relaying as soon as you're able t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, you may not reapply again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What Software is Used to Pass Messages on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using TriBBS for your BBS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et if you make QWK-based relays and use either TriMai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Hub if you are going to offer your board as a QWK-based h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use a frontend mailer, a tosser/scanner (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ferred), and possibly TriDog if you plan to use FT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s and/or serve as an FTN-based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What Software is Used to Pass Files on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WK-based software doesn't have the capabilitie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hrough a network, only FTN-based nodes can ech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used for this is either Tick or any other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Problem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ode, who in the opinion of TriSoft, that is acting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that is deemed detrimental to TriBBSNet will b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by the network administrator to cease such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does not abide by the warning, the n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spended from all network operations for a period of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node does not comply with a 30 day suspension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ermanently banned from operating on TriBBSN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Probl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r, who in the opinion of a conference moderato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in such a manner that is deemed detriment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's conference will be issued a warning by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 to cease such actions.  If the user does not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ning, the user will be suspended from posting on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eriod of 30 days.  If the user does not comply with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suspension, the user will be permanently banned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riBBSNet in the future.  If a user thinks he is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airly by the conference's moderator, he may appeal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by the moderator to the network administrator in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Who May Be a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ysop or user of TriBBSNet is eligible to become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.  If a conference doesn't have a moderator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 moderator, simply post a message in TriBBSNet NetAdm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administrator about your desire to mod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erated conference.  A moderator will rem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's moderator until either the moderator 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nistrator requests that he steps down as the mod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moderators should be fairly reasonable peop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.  TriBBSNet doesn't need or want a hard-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 like those that are all too commonly found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to see a conference added to TriBBSNe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moderate the conference, please pos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NetAdmin to the net administrator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dea.  As long as the conference is reason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a chance.  Needless to say, however, a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, etc. type of conference will not view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.  Adult-related conferences are also out of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nferences will be added on a bi-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Delet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equest of the conference moderator, a con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riBBSNet if a new moderator cannot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.  The network administrator can also delete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Requir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iBBSNet nodes must carry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Net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Ne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General Rules of Behavior on Tri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 is meant to be a fairly open-minded network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of TriBBSNet are expected to observe certain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iases are not allowed unless the poster of the messag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th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xtreme profanity is not allowed on TriBBSNet.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, damn, etc. are not considered extreme profanity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 should not be used to the point that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ed offensive by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sts with "adult" material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ny illegal activity or the promotion of an illeg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ressly forbidden on Tri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most important rule is: Always try to be conside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oft reserves the right to change this docu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Support echo originates from The Lobster Buo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copyrighted by TriSoft.  The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does NOT belong to any particular networ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Net.  It belongs to TriSoft and is gat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only with the permission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