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  � �*���� �*��� � �*� �  �*���� �*���� �*��� � �*���� ��*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��� �*���� �*� � � �*���� �*���� �*���� �*� � � �*����  �*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*�   �*�  � �*� ��� �*�  � �*���� �*���� �*� ��� �*����  �*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nnecting Together the Friendliest People in the Wor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osted by Wayne Labonte of North Country BBS, New Hampshi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Country Compu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Summer St./P.O.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aster, NH  0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(603) 788-2251 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603) 788-3326  Regular business hours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CO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an interest in Yankee Ne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 to join the friendliest message network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can offer you and your callers a friendly and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 where you can join in conversation with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  Because we are all "family," we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on the rules as most nets, and we care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is a .QWK compatible network.  Thi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Tom Cat mail door, Qmail, Markmail, CamMail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ew, or in a rural community, that is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You and your users are always welcome in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o's in charg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 administrator of Yankee Net is Wayne LaBonte of Nor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New Hampshire.  He is a 100% Serviced Connected Vet who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his days and nights SysOp'ing and running this net. 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BBS is his main enjoyment.  You can call his BB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ay or night and he'll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ayne Labonte has the final say in any issue or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joi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ill out the accompanying YANKEE.AP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find a hub in the NODE.LST file, and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that BBS.  Upload your completed YANKEE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help you get going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e sure to announce the addition of this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know who some of your messaging users are, and we'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convers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pay nothing for the messages you send and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, you must decide if you can afford to take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s of netmail are incurred by long distance tele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hone bill.  If you have a high speed modem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run telephone calls will only be 2-5 minutes lo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� a day at average, or about $15 per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high speed modem, the cost would be 4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The RULE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E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ulgarity, lewdness, or insulting language will be tol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erence.  There are no adult conferences in this 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"adult only" subject are strictly forbidden.  We ha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ipate in some of these conferences, and we adul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for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iases may be within Yankee Net conferences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able to make sure 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as is defined as a name used by a caller whos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vent identification of the caller by the SysOps a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each participating BBS are responsible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hat are relayed within Yankee Net.  Corpor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for corporate or business accounts on BBS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cipants in Yankee Net must use legally purchas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software prescribed by the Yankee Net.  All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must use legally purchased/registered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asked to stay generally within the conferenc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ying off of the subject is acceptable on a 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aken too far, conference moderators will "g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users move the conversation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rea.  The General Chat is for an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ivacy will not be guaranteed in the Yankee 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redit is to be given to the author of a messag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hould be given to the medium used, the BBS and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ankee Net SysOps agree to the following copyrigh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claims a compilation copyright to all message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Yankee 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message conferences for any purpose provid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 is included, the source of the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Yankee Net), and credit is given to the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hould post the above notices where appropriate and/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Yankee Net may not be cross posted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licit written consent of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s whatsoever may be imposed by a hub upon a Yanke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This is to be a Fre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LOC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ankee Net node must comply with all local law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Yankee Net from any wrong doing caused by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will be appointed for each conference. 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able to start conversation an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on't get out of hand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lways exceptions, all nod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make one mail run per day.  Please coord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ub to make sure the timing is righ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be responible for the nodes that get 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ross echoing, all applications be forwar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(Wayne Labonte) and copies of CFG setu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ubs/Nodes will permit uploading of mail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min is send this Information and approved. 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download mail immediately to check set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ing the Applications and C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rry two conferences:  Sysop Administration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.  (See CONFS.LST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will have a voice in formation of any new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f conferences.   User input will also be soli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Adm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nferences will be added Monthly, by approv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f Node/Hub Sysops.  New conferences wi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day of any given month.  We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User dr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YANKE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must make #1YANKEE.ZIP available for download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updated file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ules, requirements and policies of Yankee Net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based on the needs of Yankee Net.  Any Yankee Net 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sosal for change.  All proposals are to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conference.  Changes may only be made with the cons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