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Proo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is the grammar checker you've been waiting fo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BY INTELLECT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following questions and answers section. 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less obvious features of the program and answ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asked questions.  Please read the license and disclai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release notes.  You agree to abide by this agre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CONTAINS MANY DELIBERATE GRAMMA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learn how PC-Proof works, try running PC-Pro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.  Simply press F1 to start the proof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in PCPROOF.DOC as the file to proofread.  Tr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's various options.  You will see that PC-Proo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owerful and comprehensive GRAMMAR checking prog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finished proofreading, press ESC so t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modify this file or your settings.  If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uring installation, press any key to view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AND ANSWERS ABOUT PC-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a professional quality grammar checker that can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and complex errors such as dropped words, extra words,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misspelled into another word.  These are 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that the other grammar checkers miss.  It can also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rammar errors including subject/verb agreement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, commonly confused words, double negatives, and pass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compatible with WordPerfect, Word, Works, Win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, PC-Write, WordStar and other word processors. 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provided for the windows-like interface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d.  If you've been waiting for a program that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grammar (instead of just your style), PC-Proo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r checker for you.  This ain't no style or readability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knows English! PC-Proof requires 275K of memory,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version 8.x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PC-Proof, you need to type in the command "pcproof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rompt.  After you start the program, you will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a menu bar on the top line.  This menu system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graphical interfaces.  To activate the menu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to point at menu items or you can press F10 to activat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.  You can also activate menu items by pressing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etter of the menu item.  For example, pressing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the Files menu.  To select between items (such as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es) in the dialog boxes, press the TAB key or poi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th the mouse.  To cancel any command, press the ESC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activate menus by pressing the highlighted shortcu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nu item.  You can also use the mouse to click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 to activate commands.  Make sure that you has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the mouse driver.  PC-Proof may not work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s.  To quit PC-Proof, you can use the "Exit" comman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ESC or ALT-X.  Never quit PC-Proof by turn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or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MY WORD PROCESSOR'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can read files created by WordPerfect 5.0+, Microsoft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Microsoft Word for Windows, Microsoft Works, Microsoft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Write and other file formats which are most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PC-Write and WordStar.  You should try PC-Proof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word processor to check if it works.  If you give PC-Pro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file format, PC-Proof will try to read only the tex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If you are checking a PC-Write file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 PC-Write or extended ASCII files" checkbox in the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 dialog (Press F4).  You can also try this option if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normally read your word processor's file format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PC-Proof to read your word processor's file form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ASCII file from your word processor.  Refer to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's manual on how to creat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TART PROOFREADING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reate a file in your wordprocessor.  Spell check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ord processor supports this feature.  Save your fil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ke sure that the file has not been encrypted.  PC-Proo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encrypted files.  If you are using Microsoft Word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not fast-saved.  Note the name and director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aved.  Quit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C-Proof by typing "pcproof" at the DOS prompt.  After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, activate the "Files" menu by pointing and clicking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or by pressing ALT-F.  A pull-down menu will give yo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ing options.  You can choose to "Interactively proofread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(press F1) or you can "Report Only" proofread (press 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elect the interactive option, PC-Proof will stop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ntence which might contain a grammar error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 the sentence and decide if it is correct. 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 are written to a problem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report only proofreading option (press F2),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ofread the entire document without stopping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s will be written to a report file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that you can do something else while your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roofread.  The disadvantage is that you will need to revie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d incorrect sentences it the problem report and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-line help provided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elected a proofreading method,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llow you to enter the name of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. You can enter the name of the file directly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or TAB/arrow keys to highlight one of the file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 You can also switch the directory by onl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stea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enter a file to proofread, you will be asked to confir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port file. All of the errors that you find with PC-Proo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report file for you to review later. The name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same as your original file except that the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".R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confirm the name of the report file, the proof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.  The top part of the screen will show each word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.  When PC-Proof finds an error, a short explantio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screen. Your proofreading options are displayed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HEN PC-PROOF FINDS A SUSPECTE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-Proof finds a suspected error, it will highlight the wor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and display a message indicating the natu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arefully read the entire sentence because the actual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ppear anywhere before or after the highlighted word. 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only report a single error per sentence.  You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sentence to make sure that there isn't another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  if the explanation/advice message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you can press F1 to get a more detailed explan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will appear on the bottom of the screen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six options.  Use the mouse to select a button or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button. 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FIND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o anything because the sentence is correc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you to decide if a sentence flag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actually wrong.  Select this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REPOR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correct sentence an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roblem report file.  If the sentence is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the problem makes sense to yo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EDIT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the incorrect sentence and recheck the sent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This option allows you to edit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.  The original sentence and the edited sent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he problem report file.  Your corr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he original file.  If you are checking a WordPerfect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Write or ASCII file, you will be able to modif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fter you have finished checking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will need to use your word process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s again.  HOWEVER, MODIFYING YOUR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!  Formatting such as line length, pag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are not preserved in the edited sentences. It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to use your word processor to make a corre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C-Proof's TSR feature to swap between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COMMENT ON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your own comment about how to fix the probl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nds a mistake, but the explan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levant or wrong, this option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yourself about what needs to be chang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needs to contain enough informatio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e sentenc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IGNORE THIS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this type of problem from now on.  The program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40 different kinds of errors.  Some of these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'commas needed for large numbers', which flags numbers like 39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important to you.  Use this option to turn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hat are not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 QUIT CHECKING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.  If you decide that you do not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your document, select this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! 2.0} If you choose to use the edit or comment options,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simple editor for you to use.  It suppor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diting keys.  You can edit sentences up to 2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ngth with up to 127 words.  You can insert line breaks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nter key but automatic word wrapp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! 2.0} When PC-Proof has completed checking your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ome statistics about your file and it reports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 level of your file.  This grade level is based on the Gunning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and it represents the approximate education level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! 2.0} You can select to print the report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use this printed report to make corrections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If your word processor can display more than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you can load the report file into your word process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text file.  This will allow you to view the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original text at the same time.  Use the 'search'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 processor to find and correct each error in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ed to edit some of your sentences and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, ASCII, or PC-Write file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iginal file to be modified.  {NEW!  2.0} If you choos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, you will be prompted for the name of the modified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to overwrite the original file, the origi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with the extension ".BAK".  PC-Proof will the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to the file.  When PC-Proof is finished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report file.  When you modify your original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, you must check for formatting changes since PC-Proo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the formatting on the edited sentences.  Word spacing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reaks and margins can be altered.  You should always proof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efore doing any complicate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SKIP PROOFREADING IF I USE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PC-Proof is not designed eliminate manual proofread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some errors which cannot be detected by any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.  However, PC-Proof can help you by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 that might contain errors.  PC-Proof helps you to proo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replace proof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CCURATE IS PC-PROOF'S AD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a very complex language that can be use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.  Because of this, PC-Proof may not be able to precis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 a sentence.  Therefore you should use the program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guide to finding an error.  You should first proof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.  If you can't figure out what is wro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at the word that is highlighted and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/advice window. You can get additional advi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  If is still looks correct, then it probably is correc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time on sentences that look correct.  PC-Proof will fla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correct sentences due to the complex nature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C-PROOF WHILE I AM IN MY WORD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! 2.0} Yes, PC-Proof can be loaded as a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) program.  This means that you can be in you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 hot-key (ALT-G) and you will be switched to PC-Proof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hot-key again, you will be switched back 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makes it easy for you to switch 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-Proof finds a mistake.  However, this advanced featu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every word processor and computer configur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PC-Proof cannot run as a TSR with Microsoft Word 5.5. 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not work with programs which run in graphics mod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load PC-Proof into high memory or use the TSR fe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 switching software like Microsoft Windows.  Plea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R feature before relying on it.  You shoul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acked up your hard-disk and recorded any importa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CMOS) values before testing.  If you cannot get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 TSR, you can still swap programs by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program like DESQView, Software Carousel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Dos 5.0 users can use the DOSSHELL program to sw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 If you are having problems using the TSR featur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ELPME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LOAD PC-PROOF AS A TS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PC-Proof as a TSR, you run it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"-tsr".  For example, the following command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as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roof -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lude this command in your AUTOEXEC.BAT file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PC-Proof to be loaded.  PC-Proof will occupy about 11.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loaded as a TSR and it cannot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-Proof loads, it will display the currently selected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and you will be returned to the standard DOS promp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hen start your word processor. You can switch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your word proccessor and PC-Proof by pressing the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ALT-G. To unload PC-Proof from memory, select th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CAN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PC-Proof's options by selecting "Options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You can switch on and off any of the program'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"Turn grammar rules on/off" menu command (Press F3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description displayed in the option page is confusing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in-depth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"Program Options" dialog box (press F4)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and you can change the color scheme to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if are using an LCD or monochrome monitor. 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's error sensitivity and you can select if you are che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Write document or a document which doesn't conta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{NEW! 2.0} If you don't use the report file or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its default name, you can choose to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name confirmation dialog box.  This will allow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ofreading immediately after you have entere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last option allows you to slow the program dow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ad along while PC-Proof is checking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! 2.0} The "TSR" Options allow you to change how the TS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  If you do not have any EMS or XMS memory, PC-Proof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1.3 megabyte temporary file.  This file is normal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that you started PC-Proof with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and location of this file to anything you wa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RAMDisk, you might want to put the tempfile on the RAM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peed.  Just make sure that there is 1.3 MB avali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If you have EMS or XMS memory, PC-Proof will us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temporary file.  PC-Proof requires either 1.3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XMS memory or 700K of EMS memory.  If you are having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mory, you can choose not to use EMS or XMS memory in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You can also select the hot-key combination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bination of shift keys along with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! 2.0} The "Color Options" allow you to change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different color combinations for the window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alogs. The color combinations are stored in the file PCPROO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erase this file if you want to reset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AVE AND RETRIEVE MY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or retrieve your options under the options menu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press F5) command allows you to save your option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normally stored in the directory tha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n.  The Retrieve Options (press F6)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iguration file.  PC-Proof includes sever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which have the file extension of ".CF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file REVIEWER.CFG has all of the grammar rule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ximum sensitivity.  Use this configuration fil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tection.  The default configuration file NORMAL.CFG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like 'passive voice' turned off.  If you want PC-Proof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, you must turn them on in the options menu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CFG files to find the one that suits you the b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which is being used is no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age. All of your options except for your colo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RROR SENSITIVITY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has two sensitivity levels for checking grammar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etting is good for checking most document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etect as many errors as possible, you can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setting.  This setting will find more error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present twice as many sentences for you to proof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ensitive setting will flag an larger number of correct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ormal setting.  However, if you need the highest gramm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and are willing to proofread more sentenc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sensit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REPORT ERRORS THAT PC-PROOF DIDN'T C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! 2.0} If you are reading along with PC-Proof and spo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missed, you can report this error by pressing any key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.  When PC-Proof is paused, you can select to creat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ext displayed in the top window.  The text and you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to the report file for you to review late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keys to scroll backwards in the file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o 2,000 characters backwards.  After you have made your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will resume proofreading where it left off. 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fast to read along with PC-Proof, you can slow PC-Proof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ogram Options" (Press F4)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PC-PROOF HELP TO REVIEW OTHER PEOPLE'S WRI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! 2.0} If you normally review other people's writ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provide them with feedback without oblit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intout with red-ink and post-it notes 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k file.  With PC-Proof, you can read along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comments in a report file by using the pause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The original author can then review the repor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text in question and your comments.  PC-Proof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figuration file named 'READONLY.CFG' which turns of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mmar rules if you only want to place your comments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PC-PROOF HELP ME TO MANUALLY PROOF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! 2.0} Yes, even if you use PC-Proof,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and check everything you have writte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as a crutch instead of doing old-fashion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ing, your writing quality may actually decreas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o substitute for the human eye.  But PC-Proof can help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along while PC-Proof is checking for error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's speed to a comfortable reading rate. PC-Proof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every single word in your document for your review.  By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ading rate, you are far less likely to skim past a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mistake.  PC-Proof also removes any extraneous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rom your text.  Remember, if it absolutely, positive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rrect, you need to carefully proofread every wo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PC-Proof allows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AKE PC-PROOF RUN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hings you can do to make PC-Proof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use a disk caching program like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load the entire program in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bout 1 Meg of RAM disk or disk cach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receive an internal cache file that speeds up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hor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PC-PROOF USE COMMAND LINE ARGU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! 2.0} Yes, PC-Proof supports several command line arg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use the program in batch files or at the DOS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commands by placing them after "pcproof"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Command line arguments can be preceded by either a dash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lash "/". The supported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     If you start pcproof followed by the name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Proof will start an interactive check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cproof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or -?        Use either "-h" or "-?" to display help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cproof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      The -b option allows you to run PC-Proof 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  This means that the program will run a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without any input from the user. You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cproof myfile.txt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&lt;reportname&gt; The -r option allows you to specify the name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Follow -r with a space and the filenam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cproof myfile.txt -r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&lt;configfile&gt; The -c option allows you to select the progra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nfigura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cproof myfile.txt -c 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sr            This option allows you to run PC-Proof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-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arguments can be used in any combinatio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cproof myfile.txt -b -r report.txt -c 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run pcproof in batch mode on the file "my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port file "report.txt" with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config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WRITING ERRORS ARE DETECTED B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primarily designed to detect unusual word us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ccidentally leaving out 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acher tried  teach a difficul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ting in an extr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hose  car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sspelling a word into another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ut the car  it 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not subtle errors, but these are errors which c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proofreading. By pointing out sentences which might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the user has a better chance of finding and corr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designed to catch these major mistakes rather tha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subtle writing style mistakes. PC-Proof can also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errors.  Use the 'Turn grammar rules on/off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'Options' menu to see the problems that PC-Proof 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C-PROOF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uses a unique, "molecular" parsing approach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ificant advance in language processing technology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s each word in the language like an atom which ha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nd binding characteristics.  By applying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it can bee determined if a set of words can combine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tical sentence.  This process is similar to determining i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oms can combine to form a molecule.  This "molecula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unique that it has a patent pending.  Intellect 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his technology for over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C-PROOF WITH MICROSOF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use PC-Proof with Microsoft Windows 3.1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Windows, you can run your word processor in one window, and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.  When PC-Proof finds a mistake, you can easi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 processor to make the correction.  The file PCPROOF.PI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vided for use with MS-Windows.  In order to use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, make sure to use the mouse driver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Windows.  Start the mouse driver before you start MS-Window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activate the menus just like any othe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PC-Proof is also available in a MS-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your software distributor or Intellect System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the Windows version (WinProof) rather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PC-Pro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C-PROOF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can be used on a network.  The evaluation version of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allow one user to use PC-Proof at a time. 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user versions of PC-Proof when you register. 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tart PC-Proof from their personal directories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variable to include the directory where PC-Proof is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 user saves a configuration file, it will be sa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ersonal directory.  This allows each user to have their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If you are running PC-Proof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, you should specify your personal directory in the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" entry in the "Program Item Properties" dialo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 tempfile name in TSR Options, make sure that no one el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is using the same tempfile nam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ET PC-PROOF TO RUN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HELP ON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using PC-Proof, read the file HELPME.DO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answers to some common problems and ques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are using a recent mouse driver (8.2 or highe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ME.DOC does not answer your questions, you can write to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You can create a self-addressed letter by selecting '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' under the 'Help' menu item.  Users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if they cannot wait for a written reply.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write to ID 72630,3457. {NEW! 2.0} You can als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rom the "Help" menu under "Print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FOR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You get the latest an best version of PC-Proof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C-Proof, you will love the next versio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on the way in features, accuracy and spe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make sure that you get the latest version i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You get printed documentation, technical support, and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gistered users receive telephone technical suppor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use the product and keep you informe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Your registration dollars support future versions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upport PC-Proof, Intellect System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 improved versions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 Registration allows you to remove the registration remin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fter the 30-day trial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egistering because of a problem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ell us what you didn't like. If Intellect Systems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he problem, you will be eligible to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BUY PC-PROOF INSTEAD OF ANOTHER GRAMMAR CHE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better than the competition because it can find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grammar errors without overflagging correct sentenc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fault settings, other grammar checkers will flag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entence in a document as having a problem eve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errors.  On the other hand, PC-Proof flags very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.  For example, Intellect Systems tested the majo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s with this documentation file PCPROOF.DOC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297 sentences.  There were 19 error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Grammatik 5 reported approximately 250 probl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ut only detected 13 of the errors.  Correct Gramma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124 problems and detected 10 of the errors.  RightWri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lagged 204 problems and detected only nine of the err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mmar checkers were configured with their default 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pelling turned off.  On the same text, PC-Proof detec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errors and did not flag any correct sentences.  This is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.  This is only one example, but PC-Proof consistentl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er correct sentences and more incorrect sentences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tch grammar errors and don't want to be bothered by style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grammar checker to use is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inter, PC-Proof can print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'Registering PC-Proof' command under the 'Help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W! 2.0} You can also print and fill out the ORDER.FRM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Print Registration Form" under the "Help" menu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PC-Proof is just $40.  CompuServe users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by using the "GO SWREG" command.  You can also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(software) Library with your MC, Visa, AmEx, or Discover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800-242-4PsL (from overseas: 713-524-6394)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-524-6398 or by CompuServe to 71355,470. 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ONLY.  Intellect Systems can NOT be reached at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er registration fee may apply for CompuServe an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.  To contact Intellect Systems for information about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, volume discounts, site licensing, the status of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, the latest version number or for technical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cuss returns, call 206-226-0429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on WA,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Proof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agreement to abide by them.  PC-Proof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PC-Pro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nth on a private non-commercial basis, for the express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PC-Proof is suitable for your need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month period, you must either register your copy of PC-Pro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ing PC-Proof.  Using PC-Proof beyond the one mont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in violation of United States copyright law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currently $40.  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granted a license to use PC-Proof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so long as the program is only being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If several people use the software at the same ti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 license fee for each person using the softwar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stallations.  This license only grants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.  Intellect Systems retains the title to PC-Proof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not share the registration key, which is supplied to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ly.  The supplied registration key may onl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pecified in the original order for the license. 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, you acknowledge that the registration key represents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and agree to protect it as such.  Misuse of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bject to the collection of triple the fees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and all legal fees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all disks and phys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registered users ar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manship for a period of 90 days after the date of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cover a defect within the warranty period,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ill be replaced without any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limited license to copy PC-Proof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providing you distribute the files in their unmodifi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clear to the recipient that this is not free soft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a license fee is required for continued us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Public BBS and shareware distributors must notify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they are distributing PC-Proof.  Se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licensing requirements and information for disk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    BBS OPERATORS/SHAREWARE DISTRIBUTORS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FY INTELLECT SYSTEMS THAT YOU ARE DISTRIBUTING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Intellect Systems with your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ntellect Systems can keep you informed of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rovide editorial/press coverage about PC-Proo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tellect Systems for the latest version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protected by both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treaty provisions.  Unauthorized copying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In addition to copyright protection, you agre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PC-Proof in any way, including but not limited to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e documentation supplied with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ignificant defect in the product is found within 3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, the defect will be corrected or the purcha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a refund minus any shipping and handling char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such a 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ABOVE, THIS SOFTWARE AND MANUAL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 ENVIRONMENTS INTO WHICH THIS PROGRAM MAY BE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FITNESS FOR A PARTICULAR PURPOSE IS OFFERED. 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ROCEDURES DICTATE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N-CRITICAL DATA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OF USING THE PROGRAM.  INTELLECT SYSTEMS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OSS OF DATA,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 OR ANY OTHER REASON EVEN IF THE COMPAN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ALL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RIGHT, TITLE AND INTEREST IN AND TO THE SOFTWARE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ARE RESERVED EXCLUSIVELY BY THE AUTHOR. 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exclusion of implied warranties so these exclus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 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ALWAYS BACKUP YOUR IMPORTANT FILES BEFORE USING PC-PROOF 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#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act Intellect System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ect Systems, P.O. Box 58213, Renton, WA 980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CompuServe 72630,3457, Internet 72630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wait for a written reply, call (206) 226-0429 M-F 10AM-4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 by Intellect Systems - all rights reserv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product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.  PC-Proof is a trademark of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iew this information again, print or view the file PCPROO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