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Word is packed for distribution on a 1.44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ack for smaller disks then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 using shareware version of Eas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split the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 DOS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Word Proces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ld. Facilities includ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drawing - Tabl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s. Easy Word will batch print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pages separately for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Secure erase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documents and built i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Requires Min 16MHZ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