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opy.COM   v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DCOPY [PATH\]Source.Ext [Path\]Targe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Copies ONLY the files (specified) that have changed (DATE &amp;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 DCOPY c:\lang\src\*.ba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"backup" the files with extension BAS to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Crescent Software DEMO and Gary D.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opy.COM was written in structured BASIC using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v 4.5 &amp; Crescent PDQ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DCopy.COM and DCopy.DOC are freebies!  Any comments, add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 at the address listed below.  Send a post c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/like DCop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 Ethan Winer at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:     Free to distribute with other Shareware programs by Gary 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 arrangements are made at no more than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Please include:  DCopy.COM and DCop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are accepted.  ALL donations are given to a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DCopy.COM, DCop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1.51   94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iths Creek, MI     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810) 984-335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