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7W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w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w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ee manipulator; Disk chan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w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