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ARDIAN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icial Release date : 11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ease Date for NIGHT OWL BBS :  12-3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GUARD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rly 1994, Guardian Encryption was conceptuliz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Crews was reading an article about the blow-fis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which was written in c and Asm languages.  So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v1.00 of guardian encryption, This version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and line encryption and decryption of a file, als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for a 6 Charac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1994, Guardian Encryption v2.00 was released after much int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found in a beta test of v1.00. Robert Rosenberry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ack the code for v1.00 thru v2.50. However Robert admit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encryption method was becoming very difficult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ctober of 1994, v3.00 was conceptulized while Seth Cre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work, studying the computerized database system of his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. Version 3.00 quickly became v4.00(TW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te 1994, a second programmer was added to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name is James Hamelin. Mr. Hamelin deserves full cr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for the new Text Windowing Interface (T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new interface to make this very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Crews has devised a very slick encryption algorithi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dom generated .KEY file EACH time you encrypt a fil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or you the user is that no two encryptions will 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 your life time, or the one after th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ardian Beta Test Conferen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2)-476-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2)-476-7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incoln Nebrask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W A MAJOR FIDO HUB WITH PLANET CONNEC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IAN v4.00(T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 Wind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le new look has been given to Guardia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her astheticly pleaseing interface to our pro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LIT IN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y functional text editor has been add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ow you can edit your files with you favor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 Up Windows,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op up Menus, Windows and Dialogs this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tting edge of programm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need it, and those who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Ascii Art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alculator, Addation,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12 Month calendar, By Pressing the Up /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roll forward and backward by an increment of 1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cause we thought it was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cading / Tile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ing and Cascading Windows, to make the view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when edit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needed a text editor with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ultiple files being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Mou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 of Pop Up Windows, Menus and Dialogs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as add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ryption and Decryption from within one very user friend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nstead of typing commands at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just click the mouse on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elect your file for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l but eliminated the chance for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AND DECRYP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LL FILES ARE SAVED! Before Encryp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PROGRAM ON .EXE, COM, SY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has been compiled, or saved in a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such a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 BE ENCRYPTED AND DECRYPTED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AS GUARDI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Options Men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ssword to protec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'Completed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s have been created, Lets say you encryp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crypted File will be: TEST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 for the Encrypted file will be: TES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ELETE THE KEY FILE OR DECRYPTION WILL BE IMPOSSIB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decrypt a file without the correc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will recieve a version of the program with NO U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ike this one which WILL stop running after 30 DIFFEREN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Nags at the startup, or ex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You will be able to CUT AND PASTE!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ASK O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suggestions, complaints, and do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this Encryption program to be the MOST us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encryption to date, and you feel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in fact Secure and to date un-breakable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Don's Place BBS (See the number above) through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 site E-Mail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look forward to your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h Crews-       Encryptologist / Syste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James Hamelin-    Interface (TWI) Program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