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Zap.COM   v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:  There is none.  Use GZap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GZa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Provides a way to TOTALLY ERASE a file.  So, be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ly get rid of the file before using GZap.  (This is why G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ccept wildcard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TH or FILE are wrong, GZap let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meter" displays to show PERCENT erased (helpful when GZap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on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GZap writes "nuls" over the FileName.Ext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 utility to UN-DELETE the file, bu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there but (Hex) 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Gary D. Moore.  GZap.COM was written in structured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Quick BASIC v 4.5 &amp; Crescent PDQ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GZap.COM and GZap.DOC are freebies!  Any comments, add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 at the address listed below.  Send a post c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/like GZap.COM; donations are accepted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:     Free to distribute with other Shareware programs by Gary 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 arrangements are made at no more than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Please include:   GZap.COM, and GZ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 Scholarship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  Ethan Winer and staff at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GZap.COM, GZ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1.52    94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ths Creek, MI     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0-984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