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version 1.0 Basic utility to update the date and tim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touch, enter the filename after th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ll display any errors involved with opening, resetting, 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ouch will not work on global or wildcard filename characters *,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was writen in PDS 7.1 Basic, and requires the interrupt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gisters, and interrupt function librari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touch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ouch,,,qbx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