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Z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Novem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 lightning-fast file finder. It will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full wildcard specifications (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wildcard), and can also filter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executable files (EXE, COM, 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archive files (ZIP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witch you to the disk\directory of a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xecute a DOS command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ook inside archives (ZIP, LZH, &amp;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ecursively loo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rrect handling of the special files/directori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ained by STACKER, DoubleDisk, DoubleSpace, Driv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on FILESAVE, and PCTOOLS DATA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on multiple disk drive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You can pre-specify several defaul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for i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20 ($15 if you don't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tempted to call this program YAFF (y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), but I settled on WIZ.  This is a funny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re is". But it's also short for WIZARD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t seems like magic, and it's filename match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on one or more disks for all filenam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) that match the specified filenam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n drive C, and goes up until it runs ou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tested, and works, with DOS 3.x, including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30, DOS 3.31, DOS 4.01, DOS 5.0, DOS6.2, and On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ing software.  DOS 3.31+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eater than 32MB) partitions with more than 65,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ith DOS 3.30 and On-Track have large partitions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sectors (1024, 2048, or 4096 by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normally prints out, for each matching file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, and path.  The files are NO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  All "special" files (hidden,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a left-pointing triangl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it will list the files in normal fully-pat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:\UTIL\PGMS\ABC.BAT), suitable for proc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expects normal filenames.  Wh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ide an archive (-l flag), it will be lis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the archi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UTIL\PGMS\FOO.ZIP FILE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emed that most of the time, people (including me)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ST, rather than in some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Z reads the disk, it tries to optimiz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, so directories are not processed in order of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that WIZ thinks will be quickest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look at the files in a directory before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directories.  However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lots of files and sub-directori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ome files in a directory, then show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will ignore STACKER, DUBLDISK, DRVSPACE, and DBLSPAC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in the count of files &amp; MB's scanned.  This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 of RHS, and is named "STACVOL.0??", "DUBLSPAC.0?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BLSPACE.0??", or "DRVSPACE.0?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WIZ will ignore the special hidden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's "FILESAVE" and PCTOOLS "DATAMON/SENTRY" 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leted.  These tools &amp; their directories ar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, and they are reported by DOS to have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utilities really just have them tuck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place.  So WIZ treats these files as not being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&amp; Comparison with other file-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sts, run on a 486/33mhz,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large disk partitioned into drives C thru 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,000 total files, 747MB in files, in 57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1</w:t>
        <w:tab/>
        <w:tab/>
        <w:t>83.3</w:t>
        <w:tab/>
        <w:tab/>
        <w:t>53.1</w:t>
        <w:tab/>
        <w:t>47.3</w:t>
        <w:tab/>
        <w:t xml:space="preserve">   N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us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 c-j:*qw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-e -hidden cdefghij: "qw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/e cdefghij: ".*qwe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K cdefghij:qwe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claims to have real regexp's but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appears to have real regex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with a disk cache, of 2MB (204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7</w:t>
        <w:tab/>
        <w:tab/>
        <w:t>44.3</w:t>
        <w:tab/>
        <w:tab/>
        <w:t>40.2</w:t>
        <w:tab/>
        <w:t>41.5</w:t>
        <w:tab/>
        <w:t>PC-CACHE v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3</w:t>
        <w:tab/>
        <w:tab/>
        <w:t>16.3</w:t>
        <w:tab/>
        <w:tab/>
        <w:t xml:space="preserve"> 8.3</w:t>
        <w:tab/>
        <w:t>13.0</w:t>
        <w:tab/>
        <w:t xml:space="preserve"> 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37.4</w:t>
        <w:tab/>
        <w:tab/>
        <w:t>30.2</w:t>
        <w:tab/>
        <w:t>?</w:t>
        <w:tab/>
        <w:t>SMARTDRV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5</w:t>
        <w:tab/>
        <w:tab/>
        <w:t>37.8</w:t>
        <w:tab/>
        <w:tab/>
        <w:t>29.8</w:t>
        <w:tab/>
        <w:t xml:space="preserve">? </w:t>
        <w:tab/>
        <w:t>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83.3</w:t>
        <w:tab/>
        <w:tab/>
        <w:t>50.9</w:t>
        <w:tab/>
        <w:t>?</w:t>
        <w:tab/>
        <w:t xml:space="preserve">HYPER386 v4.6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1</w:t>
        <w:tab/>
        <w:tab/>
        <w:t>53.5</w:t>
        <w:tab/>
        <w:tab/>
        <w:t>36.7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is just after clear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is running the same command again, giving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tage to the cache. In my testing, I have found that PC-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provide the best all-arou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fact, with WIZ, SMARTDRV actually takes longer!! 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 v2.9, it momentarily disables SMARTDRV while it scans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 exit. -g changes disk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=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what appears to be an illeg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  This is a clue for a corrupted disk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NOT a directory masquerading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error in ZIP/LZH/ARJ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read from in archive file isn'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the archive has a new format, an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yet been updated.  'Course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-directory (whose name is displayed)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rectory structure has been corrupt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a utility to fix it--Norton NDD or PC-TOOLS DIS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recurse in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chive file cannot be recursively search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has been tested, and runs ok under several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works (Digital Equipment Corp), $25Network (Information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X (Ru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works on Novell, Lantastic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orks on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WIZ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  The most major bug reporte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disk partitions under MS-DOS 4.01.  This bug cause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random block from the disk,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made a valiant attempt to march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y sub-directories, and would actually ru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efore printing one of the "malloc failur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,  3) use "*.*"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watch until it walks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[disks:]file_pattern [-sN] [-dN] [-p] [-pp] [-gN] [-x] [-m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] [-qS] [-n] [-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 [-v] [-l[b][l]]  [-cS] [-?] [&gt;outpu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set of "[disk:]patter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correct thing. That is, it scans each s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ay: "WIZ c:pyro* cd:*.cfg *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fix a possible usage mistake (and to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filefind programs), WIZ will accept a space between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attern.  So, "WIZ c:pyro" acts the same as "WIZ c: py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size (-s) and date (-d), the op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WIZ -g20xp"   is the same as  "WIZ -g20 -x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WIZ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.  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out a pattern, but do have switche(s),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a pattern of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 &amp; file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[disks:]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1, you specify the disk(s) you want it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2, it will look at all drives beginning with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3, it will look at all drives beginning with 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, except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f the floppy drive has a disk in, it will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gnor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floppy drive, WIZ will check to se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sed it as A or B, and will skip the 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(and cannot) specify path or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Z searches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Disk(s)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-ride the disks that WIZ looks a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by making an environment variable "WIZ".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floppy-disk-list:hard-disk-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AB:C-M".  What actually happens is that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disks to the left of the col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o the right of the colon.  Those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med to be floppies, and it will keep going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.  Those on the right are deemed to b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F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those to the left of the colon are deeme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Z will keep going if it can't read one;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 hard drives, and WIZ will quit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re isn't a colon, then they are ALL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z.z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1:z.z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2:z.z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3:z.z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4:z.z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9:z.z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it "pattern" rather than "filename", becaus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full pattern-match against the actual fil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rom the disk.  The pattern has fou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meta-characters), plus all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are the same wildcard patterns as in 4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"*"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"[" (squar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*"</w:t>
        <w:tab/>
        <w:t>This is the "rubber" wildcard meta-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 will match as many characters as possi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the entire filename.  It is "rubber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hrink &amp; stretch to match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?"</w:t>
        <w:tab/>
        <w:t>This is the "single" wildcard meta-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exactly ONE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[...]" This will match any single character within th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a range of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abcw-z] will match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or b or c or w or x or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very next character after the "[" is a "!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inverted---this will match an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!aeiou] will match any character EXCEPT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"."  This is the "separator" meta-character (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ot in the pattern, the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 pattern) is treated as having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efore the dot, and one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ndergoes it's ow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meta-characters in the filen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appends a "*" on the end of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ttern matching (like WIZ does) is almost a D.W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what I mean) operation.  DOS's wildcards are s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professionally embarrassing. 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subroutine in WIZ is only a coupl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code.  And it's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* 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which has an A anywhere in it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*</w:t>
        <w:tab/>
        <w:t>Any file that starts with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ZBC.BAT    Z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>Any filename that has exactly one character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 (A.   B.   but not    AB.   or A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      Any filename that isn't tot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</w:t>
        <w:tab/>
        <w:t>any file that starts with A and ends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. (ABCDE.BAT     A.T    AB.ERT but not ABC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</w:t>
        <w:tab/>
        <w:t>any file that starts with A and ends with 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(ABCERT.      but not ABCERT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*</w:t>
        <w:tab/>
        <w:t>any file that starts with A and ends with 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t has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CERT.    ABCERT.RST    ABCD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*Z.* any file that starts with A, then somewhe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, then ends with Z, and has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Z.BAT    AMNOBPQRZ.   ABYX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>any file with an exten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.C</w:t>
        <w:tab/>
        <w:t>any file that starts with W and has a C extent. (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.C  WIZ1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4.C</w:t>
        <w:tab/>
        <w:t>any file that starts with W, ends with 4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C</w:t>
        <w:tab/>
        <w:t>any file that has exactly 3 characters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lso participate in the filename match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hereis programs don't tell you abou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.  I find this annoying, because many 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irectory name (or at least part of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.  This is especially true for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wnloaded.  Since directories normal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(although they can), for matching purpo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 extent is treated as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, so it has a dot.  But when it is print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dot i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  will match the directory name "POP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ilename "POPDROP.", but not "POPDRO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* will matc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   will match all of the above, but also POPDRO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further filtered by their size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siz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siz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directory, while it is really a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have a size, so directories will NEV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a size qualifier. This gives a way to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just add "-s0".  All other fil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low_limit][:hi_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</w:t>
        <w:tab/>
        <w:tab/>
        <w:t>Files that are 100 or more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10000</w:t>
        <w:tab/>
        <w:t>Files that are 10000 or less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00:600</w:t>
        <w:tab/>
        <w:t>Files whose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bytes, and less than or equal to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0:1000</w:t>
        <w:tab/>
        <w:t>Files that are exactly 1000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at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filtered by date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&amp; highest dat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dat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low_date][:high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date is MM/DD/YY or MM-DD-YY or "*" or "*-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year can be given as either "91" or "199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mean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-N" means "N" days befor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/1/90</w:t>
        <w:tab/>
        <w:t>Files dated on or after Jan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12-31-87</w:t>
        <w:tab/>
        <w:t>Files dated on or before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-1-90:12-31-1990  Files dated anytim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2/12/90:11/11/90  No files---it's impossible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ated after Dec 12, 1990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11, 19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</w:t>
        <w:tab/>
        <w:tab/>
        <w:t>Files dated today or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*</w:t>
        <w:tab/>
        <w:tab/>
        <w:t>Files dated befo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:*</w:t>
        <w:tab/>
        <w:tab/>
        <w:t>Files dated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10</w:t>
        <w:tab/>
        <w:tab/>
        <w:t>Files dated with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365</w:t>
        <w:tab/>
        <w:tab/>
        <w:t>Files dated within the last year (36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Extended precision i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seconds also in the dat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  Look at 4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looking at filenames, WIZ will look at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NDOS) file descriptions (found in a hidde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irectory, named DESCRIPT.ION).  The defaul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" or "*" in the pattern is changed to be "*pattern*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find any occurance of the word(s) you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, WIZ will just print the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  Date and size are not examined, so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filter, and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Skip ove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etwork drives can only be accessed in the "proper"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lows down WIZ quite a bit.  This option will force W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 any drive that it figures requires this slow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and Lantastic are two networks that will be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-Big-Lan (by Information Modes) is a great little 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IZ to use it's fast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List in canonical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files are listed in normal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l" flag ("look inside archives"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archive-name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 are not given.  This typ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ably going to be fed into a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, so directori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   List in pathname format, without header/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-p", except the header and tr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mitted.  This is particularly useful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fed into another program, as a list of (only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 Limit scan to certain pa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limit the search to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s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starts with "\", then this is the path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, then this is the trailing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nds with "\", then this is for all the sub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doesn't, then this is for only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</w:t>
        <w:tab/>
        <w:t xml:space="preserve">     Will scan files in "\dos",  "\abc\dos"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dos</w:t>
        <w:tab/>
        <w:t xml:space="preserve">     Will scan files in "\dos", but not "\abc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abc\dos   Will scan files in "\abc\dos", but not "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\</w:t>
        <w:tab/>
        <w:t xml:space="preserve">     Will scan files in "\dos", "\dos\abc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ray\van    Will scan files in "\dos\ray\van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dos\ray\xyz" or "\dos\ray\van\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</w:t>
        <w:tab/>
        <w:t xml:space="preserve">     Will scan only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  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path to the disk &amp;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file in the list of files that matched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or N is zero), it will ask you at each match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is a directory, WIZ will set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On the other hand, if it is a file, WIZ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be the directory that th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if N is larger than the number of files tha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>Will change to the path of the 5th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>Will change to the path of the first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Will ask you at each matched file if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 of the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set a pre-filter, and select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BAT, .COM, .EXE) that pass the other filter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pattern).  For this to work properly,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t have a dot, or terminate with ".*" (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n additional filter, albeit one with three 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because a lot of times I find mysel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but seldom-used program, and I can never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OM or an EXE file.  And if I put "*FOO*.*", WIZ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, including the directory, DOC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r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like "MORE"--pause and wait for a key to be h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of lines have been displayed.  It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actually displayed on the screen (25, 28, 43, 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number after the "m", and it will use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"-x", except it'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ZIP, ARC, LZH, ZOO, ARJ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WIZ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processing it.  This is most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, or to see a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make it look inside archives (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only), for a matching filespec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s apply to the file INSIDE the archiv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tself.  The disk list will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isk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KZIP and ARJ come with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archive files, including the header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nor LHA do, but it was pretty easy for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I do ZIP's because that is current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.  LHA compresses smaller, but lack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is slower in compressing.  ARJ is the B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s 5% - 10% tighter than ZIP (but i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), and includes all the nice features of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encryption, comments, etc, and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gically create a segmented archive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chive onto several floppy disks,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/SPLICE.  It also comes with a handy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chive type to ARJ's.  I didn't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, because 1) I don't ha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ormat, 2) these three are the most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and 3) I don't want WIZ to get an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l    Look inside archi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ell WIZ that you want it to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rchives that are themselves in an archive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only do this if the inside archive is "stored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).  However, ARJ and PKZIP v2, can (and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a ZIP file as it adds it to an archi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, these show up with a "@"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see "\", which indicates that it's "kind of lik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If this pseudo-pathname gets too long, a "+"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t the end, instead of the actual filename;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hat is being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"-c" switch, but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*" in the command won't make any kind of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ARJ, LHA ZIP, etc., because of the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ed with "-l" to look both at norm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execute a DOS command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'-cCOMMAND' or '-c COMMAND'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y special characters (space, |, &lt;, &gt;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nclose it in quotes: '-c"COMMAND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(if any) of the character "*"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mplete file-name (including disk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spawn a new copy of th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.COM, 4DOS, etc.), and pass it the bui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at the command "del*" or "del *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) is handled internally by WIZ it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use the form: '-cdel*', and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the '*', nor do you need to enclo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)  For this command, WIZ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deleted.  (I did this becaus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andy thing to do, and it's quicker to do i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than to spawn a shell to do it.  But I'm no fool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firm that you want delete, for each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m I going to let it merrily delete every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 just because I make one little mistak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!!)   If you prefer to have the shell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, use "erase *" or "delet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o "-cdel*" along with "-l".  If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switch, the '*" is replaced with the complet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(.ZIP, .LZH, .ARJ)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type *"</w:t>
        <w:tab/>
        <w:t>-- type each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more &lt;*"</w:t>
        <w:tab/>
        <w:t>-- ditto, with a paus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copy * a:\"</w:t>
        <w:tab/>
        <w:t>-- copy each matching fil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set"</w:t>
        <w:tab/>
        <w:tab/>
        <w:t>-- display the enviro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pkunzip *"</w:t>
        <w:tab/>
        <w:t>-- extract matching files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ather the file names instead of just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hen you will be able to sort by name, extent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size.  You'll also be able to tag files and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m, and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cken Coop </w:t>
        <w:tab/>
        <w:t xml:space="preserve"> 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orium     </w:t>
        <w:tab/>
        <w:t xml:space="preserve">  (708)551-4275   Fidonet 1:155/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nbow Draggin'  (708)854-1696</w:t>
        <w:tab/>
        <w:t xml:space="preserve">  In my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</w:t>
        <w:tab/>
        <w:t>1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</w:t>
        <w:tab/>
        <w:t>2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</w:t>
        <w:tab/>
        <w:t>3/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"-g" operation. Quit as soon as we hi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Sound an alarm bell when we set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for huge disks. I tested with 100+ MB disk, bu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with a nearly full disk. Result=BUG!! -- (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calculation, converting cluster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)  Thanks, Eddie, for running DOS 4.01 with on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32MB partition--which all the gurus recommend again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</w:t>
        <w:tab/>
        <w:t>4-2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 handling full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s in walking the directory tree. 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recursive; changed the way I collect pathnam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bug in handling a sub-directory that is exa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ly full, with no nex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0</w:t>
        <w:tab/>
        <w:t>6/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eping featurism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l switch, to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cided that the ability to look inside achiv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ify a new major version, so it's no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  <w:tab/>
        <w:t>6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 for stacker contai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eeded up some filename checks (2 times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  <w:tab/>
        <w:t>7/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tter disk-name processing.  Added WI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troduced in 1.9 on pattern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-names, with dot in pattern &amp; no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set counts at the start of ea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  <w:tab/>
        <w:t>9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matching of directory names (a very subtle bug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z flag (for other programs to call W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-g0 to query at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date format. Included seconds i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ecking for the "other" floppy disk,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configure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  <w:tab/>
        <w:t>1/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order of size/date/time to be in the same a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-fixed bug in directory matching.  It was even mo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I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seconds from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b switch, to allow it to look at norm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ide archives, on the same pass thru the disk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single most request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bility to recursively look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no pattern specified, but only switches, assume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 more speed-up optimization; some minor bug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another one with HU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heck for CTRL-BREAK flag (not CTRL-C!!), to bai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</w:t>
        <w:tab/>
        <w:t>2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ems I made a "running release" of v2.4, (bad, bad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ets things back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 missing default disk set in WIZ environment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foo" switches for RCD &amp;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</w:t>
        <w:tab/>
        <w:t>3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eck &amp; error msg on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</w:t>
        <w:tab/>
        <w:t>4/22/9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today's date" options to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de it work for Novell &amp; Lantastic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n switch, to bypass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bility to limit the printout by directory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e option.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support for DOS 6.0 "DBL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a</w:t>
        <w:tab/>
        <w:t>7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with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t (no error message) on un-assigned DBLSPA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</w:t>
        <w:tab/>
        <w:t>12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-an output character was NULL instead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-pp" will not print the header/trailer, for pi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other bug fix with "-q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DUBLDIS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eck for director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"-z" flags; redirecting output and "-pp" makes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a bug with huge directories, which popped up with DBL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ssage for "-ll" recursion on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a</w:t>
        <w:tab/>
        <w:t>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 -q when -ll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</w:t>
        <w:tab/>
        <w:t>4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aracter ranges ([....]) in the 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 space between drive(s)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 scanning LHA &amp;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urn off SMARTDRV (read: DUMBDRV) during scan. SMARTDRV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 long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-4" option, to search 4DO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a</w:t>
        <w:tab/>
        <w:t>8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DRVSPACE support (DOS 6.22 version of DBL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bug with trail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</w:t>
        <w:tab/>
        <w:t>10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`-q\foo' scan to skip directory trees that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 (if anyone is inter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 scan thru the disk, it pretty much sweep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rom front to back, without (much) hopping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So it scans the 1st cluster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-directories on the disk, then makes a pas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(from start to end within the FA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of head movement really helps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especially if you don't have a fas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 side effect is that it looks at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at a time, interspersed with chun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But it sure i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duct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3.1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duct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have the current version, I will send you</w:t>
      </w:r>
    </w:p>
    <w:p>
      <w:pPr>
        <w:pStyle w:val="PreformattedText"/>
        <w:bidi w:val="0"/>
        <w:jc w:val="left"/>
        <w:rPr/>
      </w:pPr>
      <w:r>
        <w:rPr/>
        <w:tab/>
        <w:t>a disk with the NEXT version, when I release it,</w:t>
      </w:r>
    </w:p>
    <w:p>
      <w:pPr>
        <w:pStyle w:val="PreformattedText"/>
        <w:bidi w:val="0"/>
        <w:jc w:val="left"/>
        <w:rPr/>
      </w:pPr>
      <w:r>
        <w:rPr/>
        <w:tab/>
        <w:t>unless you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, YES, send me a disk NOW, even though I already</w:t>
      </w:r>
    </w:p>
    <w:p>
      <w:pPr>
        <w:pStyle w:val="PreformattedText"/>
        <w:bidi w:val="0"/>
        <w:jc w:val="left"/>
        <w:rPr/>
      </w:pPr>
      <w:r>
        <w:rPr/>
        <w:tab/>
        <w:t>have the current version: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WIZ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