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titles than can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im The Genie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-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of Steel WW II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ll Delux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Basebal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II Gu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Heresy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StarTrai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rkania Sta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 Life is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Grand Prix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412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