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TIME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WARTIME 2  Copyright (C) 1995 Jim S. Hart.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Duke Nukem Copyright (C) 1991 Apogee Software.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All trademarks are property of their respective owners.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This is NOT a product of Apogee Software.  The author of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this product is NOT affiliated with Apogee Software.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Apogee Software will NOT support this product.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This product is provided "AS IS" with no warranties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of any kind, expressed or implied.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These levels may be freely distributed, provided that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this original documentation file is included...AND...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You may NOT distribute level data files in their decoded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form which are usable by the shareware version of Duke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Nukem.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IF YOU HAVE PROBLEMS WITH THIS SOFTWARE DO NOT CONTACT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APOGEE SOFTWARE FOR SUPPORT.  THEY ARE NOT RESPONSIBLE.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---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On the other hand, if you enjoy these levels please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send $5.00 to register them.  Sending a registration fee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of $10.00 will get you any new levels I've dreamt up to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that point [although not any of the levels of the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upcoming WARTIME 3  ;^) ] , a spiffy graphing program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that will be perfect for your math classes, and a few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other little programs you might find useful.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Comments and suggestions are always welcome!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Jim S. Hart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311 Bordeaux St.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Jacksonville, NC 28540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=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THE REGISTERED VERSION OF DUKE NUKEM TO USE THESE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lso have a copy of DE_DECOD.EXE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e these level files if the registered version of Duke Nuk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esent.  If this distribution file does not contain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_DECOD.EXE you may obtain a copy with DukeEdit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ARTIME2.ENC is the encoded file which contains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be copied into your registered Duke Nukem directory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decod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_DECOD WARTIME2.ENC WARTIME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decoded file is a .ZIP file.  You may now unz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 WARTI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w rename the individual level files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sode of Duke Nukem which you are using. 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episod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WORLDAL?.DN2 WORLDAL?.BAK      - save origin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WORLDAL?.W2 WORLDAL?.D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, whew.  Go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-=�=- ABOUT DUKEEDIT -=�=-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evels were created with DukeEdit Version 2.0. 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of DukeEdit on many public bulletin board system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ilename "DKED20.ZIP" and the followi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Edit is a mouse-driven graphical WYSIWYG editor for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's original Duke Nukem.  Create/Print/Edit levels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ackdrops, cut and paste editing, special features: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, mirror, more.  Includes 3+ complete sets of new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Duke Nukem required to save or play new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VGA, mouse.  386 or better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ditor is truly an excellent program!  Register it and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=�=-=�=-=�=-=�=-=�=-=�=-=�=-=�=-=�=-=�=-=�=-=�=-=�=-=�=-=�=-=�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