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MO VERSION -- this demo will do everything but update the leagu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it will make a SCHED.DOC that lists all the games that it wou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have made. You can adjust the schedule as directed below i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instructions to see how this tool can benefit you. If it does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Register for only $15 for a personal fully working copy!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ee REGISTER.FRM for detail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edule 1.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 Page Sports Football Pro and Pro '95 Schedule M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4, E.A. Gel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will take your league and create a schedul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NFL rules for common opponents, division pair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- home division rotaions and strength of sche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the strong teams will play the strong tea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weaker teams will play the weaker teams, just as in the NF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works every year, updating itself to your leagu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is even if you have byes in your current league or no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- unzip this tool in your league directory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EDULE your_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your league name for your_league. The extension is not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ol will automatically detect a FBPRO or a FBPRO '95 leag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jus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ld LGE file will be renamed with a .BAK extension for safe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just choose which division matchup you desire. I have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s that apply for you, and the NFL rotates them in a cir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hion (ie. Type 3, Type 2, Type 1, Type 3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done! Your league is now ready to 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DEC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1.1 makes a schedule for you based on final team stand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a file named STAND.TXT is required. The included STAND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the final 1994 NFL standings, so you can run this tool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NFLPA94 league and get a 1995 schedule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just this for your league, simply edit STAND.T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I did to make it was print the final standings from the gam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HIKE.COM -f (to copy printer output to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OUT). Simple, and you can do this every year you play. O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just edit mine. The won-lost columns don't matter, only the te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and division names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Ok, here is a part of the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gue Standings: NF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   L   T    PF  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ri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ami               10  6   0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w England         10  6   0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ffalo             8   8   0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Y Jets             7   9   0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anapolis        6  10   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say that Miami finished last. Just edit it so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gue Standings: NF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   L   T    PF  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ri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w England         10  6   0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ffalo             10  6   0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Y Jets             8   8   0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anapolis        7   9   0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ami               6  10   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, the won-lot columns do not matter, only the team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always make a current and accurate schedu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emo version, play around with STAND.TXT and see the res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it for any years final stats (1994 to 1976) and choo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division matchup, and it will duplicate that years schedu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file included is ORDER.TXT. This file is merely a list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 in the order they are listed at the beginning of a sea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? Well, in the NFLPA94 league, Arizona is the first team in the NF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t. In NFLPA93 and earlier, they were Phoenix, and as such wer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th in the NFC East ( teams are sorted alphabetically by the NFL 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also eveident with Anaheim and Los Angeles Rams. This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s to know the difference. The ORDER.TXT provided work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FLPA94. You will need to edit it to reflect a difference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if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know it seems a little awkward with the needed .TXT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new release of the game scrambled the leagu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I could not read ORDER.TXT info direct from the leag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.TXT would be needed anyway - I cannot figure out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 the stats files the game creat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made because I took Houston in 1994 to 2-14 (is this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or what??) and I received an impossibly tough schedu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5. Consequently, I only went 4-12 in 95. So, I made this over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 night!) with Borland Pascal 7.01 and some headaches al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he schedules are not going to match the forthcoming 1995 N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edule, but it will not matter, Sierra did not include 30 team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anyway. By the time FPSFB Pro '96 is out, you could have 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zens of years, and really enjoyed my ut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or questions, write to me at address on REGISTER.FRM, or E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on America Online as EGelat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ks to all who regist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Pat Cook for the great gam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