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the new version of the Stunt Plane for FS5.0a!  Just copy the .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S5\SIM subdirectory and you'll have a new plane to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TIONS under AIRCRAFT.  Also included is a new instrument pa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peeds above 200 knots.  All it does is give the Learjet read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airspeed indicator.  Just copy the Cesn_s.pnl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5\PANELS.  Make a copy of the original file first in case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This file is, of course, SVGA.  If you need VGA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ppy Fl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Chu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2723,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ke sure all 4 engines are turned on (SIM men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