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ShonagarSoft's DOOM PWAD Effects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***************PWAD Flipper!****************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wanted to see what it was like to start up DOOM in episod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uddenly find that you have to go to the RIGHT to get tha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mor, rather than to the left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NEW Utility Will Do Just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*Any version of DOOM will work with the affected PW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BSP Node Builder (whatever version is okay),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builder, if you want to play the new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utomatically make a backup to Wadname.BAK, in ca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nticipated goes wrong.  This is a BETA Version, but works on all my PW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NOT tested it on any other system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I am NOT responsible for any damage this causes to your PWADs, YOU 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use th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-mail address is Dippy@AOL.com if you have any feedback, complai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eve Doornbos, Sole Member of ShonagarSof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