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honagarSoft's DOOM PWAD Effect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***************PWAD Resizer!***************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wanted to see what it was like to start up DOOM in epis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ddenly find that everything is twice as big? Or are YOU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m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EW Utility Will Do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*Any version of DOOM will work with the affected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BSP Node Builder (whatever version is okay),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builder, if you want to play 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make a backup to Wadname.BAK,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nticipated goes wrong.  This is a BETA Version, but works on all my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it on any other syst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WADSIZE will ask for a sizing factor. This i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ll sizing calculations, so if you wanted to make the level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ig (proportionally), enter the number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whether to affect the heights. This means: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and ceiling heights resized as well? Otherwise, just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level will be resized...  Try both, they're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 am NOT responsible for any damage this causes to your PWADs,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ippy@AOL.com if you have any feedback, compla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eve Doornbos, Sole Member of Shonagar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