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Skibone (but you can call me DJ SKI)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View 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merly DoomEdit(formerly DoomVie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7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most time to celebrate an entire Doomed y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writing doc files about as much as I like documenting my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little doc file ain't pretty but I'm putting in some littl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t pretty self-explanatory, so I'm not going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ages writing long-winded explanations of the subtle uses of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a thing or two you may find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unning the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 2.76 is a program that will let you take any Doom WAD or P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r shareware (sorry, couldn't find a way to make it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ADs), view any of the graphics and export them to BM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276 &lt;wad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wadfilename&gt; is the name of the WAD you'd like to view. 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nfusing, right?  Well, to make this doc fi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like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276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view all of the graphics in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clude a WAD filename, it will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2.WAD or DOOM.WAD (in that order).  If it doesn't find ei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work on any current or future(??)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 : .99, 1.1, 1.2,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2 : 1.666,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GI and NeXT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d assumed that it would even work on the Doom 1 betas, but a Do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informed me that it would not.  He even took the time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way the graphics are stored in the be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asked me to include support for this in DoomView.  If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my copies of the beta...ummm, I mean, since I &gt;NEVER&lt; h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etas :-) , I didn't include support for them and it seem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now.  That, plus Romero and company are the last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I would want to piss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 are trying to view a Doom WAD fil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e and use this on a spreadsheet or something else, well.....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Nothing will be damaged but a reboot will probably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n a PWAD that doesn't have any graphic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boot you out without a wimper (or an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EW276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PAL    -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St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searches through the WAD file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.  The only difference between this version and 2.5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n't constantly access your hard drive to figure out if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ictures.  The program kindly inform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a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ess you are using this on the registered Doom WAD on a 386s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- hey!, it is 8086 code - use it on your XT!), it shoul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in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 - Toggle 5x3 t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?  It was easy.  It looks cool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current pict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ooo, a cute little bunny rabbit.  I'd like to snatch this pic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y cornball screen sa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 While viewing a picture, hitting X (for Xport? ;) 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current picture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will start "Export All".  It will first make su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- hit "Y" to continue, and then it will star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, hit any key to cancel this gigantic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All command will go through EVERY picture in the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BMP.  That may be fairly harmless on a PWAD, but that's 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Doom II, and (if I remember correctly) 1597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v1.1 or 1567 on registered Doom v1.2 (the status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multiple pictures to one and a few other change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t the moment).  When the exporting is done, it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ture (a garbage picture on a registered Doom/Doom II WA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Features section).  It will take about 3 minutes on a 486/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mount to over 14 megabytes of BMP files on your hard driv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thinking - "14+ megabytes just for the pictures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big as the DOOM2.WAD itself!  Why so big?" Well, the DOO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he palette data once.  The palette is included in every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.  That plus some additional BMP info accounts for 1078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1078 bytes times 1600 files equals over 1.6 of basicall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But don't blame me - you're the one who hit the F8 key! 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8 key, you ask??  I just wanted to make something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it by accident.  Even though it still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I wanted to add that extra layer of protection.  Actu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yers of protection, since you can cancel the "Export All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d Trickery?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as almost done, I decided to go for the "Export Al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II WAD.  It cruised along for awhile, then crashed.  Cr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 upon.  It crashed every time while trying to export the Arch-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A quick look at the WAD file showed picture names like VILEG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H1, VILEI1, etc.  After they got to Z (LOTS of Arch-Vile frames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their ASCII way to use the characters [, \, and ]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 no-no.  So for those few pictures, I have replaced the [,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 with 1, 2, and 3, respectively.  So no more crashin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your hard drive up with 2300 Doom II pictures.  Was this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blindly following ASCII conventions??  Or was it an evi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o throw a monkey wrench into the works of Doom utility programs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ng minds want to know!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IL-ME-WARE.  If you like it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vish me with praise.  Mail me an Internet tip (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Knucklehead.) Mail me some wild and wooly FTP site information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recommendation for BBS software.  Or tell me my progra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as a Microsof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 Even better - get up close and personal.  Feed Ma Bell's p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itstream of the Eschaton - where a line is always open and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ans I'm playing Doom (so don't bug me!  ;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(barely documented) is available to anyone who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ange features (minor bug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 - all v2.5 demons were exorcized?...exorcised?...exercised??....u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rid of all th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bug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Never!  NO! NO! NO!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is program crashes (chokes on your WAD??), give the Bitstr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ell me what happened and the WAD file you were vie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Go ahead and upload the offending WAD if I don'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The Bitstream of the Eschaton has eeeeeeeeevery Doom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!  Sill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 cursing me out in five different langu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-hey!  Da info'mayshun supadupahigh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eets and Gru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: Thank you for completely overrunning my BBS a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year of my life (and counting.)  I'm sure I'll st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PWADs by the time Quake rolls into town.  Now if only you'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one of dem Ferrar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Interactive: Still pissed at you.  The only thing you screwed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hipment was the 'apology'.  You said "Have a T-shirt". 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Then you said MUCH LATER, "...or have a complete refund".  What?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pposed to miss out on the complete refund cause I got your '$1.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shrink like hell' T-shirt?!?!  I don't think so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fund also.  (Again, only because of GT's breach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because of anything that id did).  I guess both you and Inte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ublic relation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/ Permiss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utility in any electronic format (BBS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assette, 8-track, mini disc, DAT, DEM, DE OTHA ONE, ISDN,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, Internet, Internot, Interknot, Internut, etc)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ollowing files with NO mod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276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PAL    -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n...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, this little doc file got big.  Well, most people stopp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0 lines ago, but if you've got that kind of extra-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pan then do the 100-meter mosey on down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itstream of the Eschat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ysop : DJ SK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708)705-7749 - Hayes OPTIMA 28800 v.34/v.F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708)705-7741 - USR 28800 v.34 Dual Stand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************************************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 Your main source for Doom WAD files and utilities 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************************************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mos - Games - OS/2 fi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