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</w:t>
      </w:r>
      <w:r>
        <w:rPr/>
        <w:t>WAD Master v.9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</w:t>
      </w:r>
      <w:r>
        <w:rPr/>
        <w:t>Doom 2 WAD File Utility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uick Start                  1. Pronto el Comen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will it do?             2. �Qu� legar la ha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ow to use it                3. C�mo hasta usar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Bugs  :(                     4. El Cucaracha  @�^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cknowledgements             5. Reconoc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pack the WADMASTR archiv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MIDI.OP2 - This is needed to listen to the musi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.EXE      - The WAD Mast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.DOC      -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.INI      - The initialization file for WA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- Archive de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are missing the WM.INI file: Use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editor and create a file called WM.INI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only contain 1 line and that should b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of the main DOOM2 WAD (IWAD) file (usually DOOM2.WA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ine can also include a drive/path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g: C:\DOOM2\DOOM2.W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t the DOS prompt, change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D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WM at the DOS prompt.  Hit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will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 Master can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mport/export any entry to and from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mport/export sprites/graphics to and from PCX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mport/export music to and from MUS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mport/export sound to and from WAV or raw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re is a known bug with the WAV exporter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' on it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Import/export miscellaneous raw files. (palette, end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splay all sprites, wall, floor &amp; ceil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lay all music &amp; sound effects. (there is a 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DMA transfers - workin'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pair badly structured WAD files. (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attempt to repair badly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Ds as they ar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Pack WAD files. (removes deleted entries or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WAD files saving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o appear after you run WAD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prompt (unless initialization of the main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ails).  From this command prompt you can rea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reate new WAD files, switch to edit mod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f a WAD file, pack WAD files, o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WAD files in the current directory. 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y using the "?" command (or any oth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AD extension is assumed if not specified in &lt;wa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&lt;wadfile&gt; is not specified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wadfile&gt; - Read WAD file.  Reads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D file specified in &lt;wadfile&gt;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file to be edited, listed, or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&lt;wadfile&gt; - Edit WAD file.  Reads &lt;wadfile&gt;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&lt;wadfile&gt; - Creates a new WAD file.  After the new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is created, it will be read 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adfile&gt; exist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&lt;wadfile&gt; - Pack WAD file.  Packs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D file TO the file specified in &lt;wad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no WAD file is load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mpted to enter the WAD file to pac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adfile&gt; exist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&lt;listfile&gt;- List directory of loaded WA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listfile&gt;.  Creates a plain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loaded WAD's directo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D file is loaded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WAD file to list.  If &lt;li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- Unload loaded WAD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        - Shows the name of the loaded WAD fil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         - Displays a directory of WAD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.  Equivalent of DIR *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?           - Displays the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- Quits WA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(arrows) - Move the selection bar up or down 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        - Move the selection bar up or dow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 - Move the selection bar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 - Inserts a new entry in the W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- Deletes the selected entry. (th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ource data will not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D file until a pack has occ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- Edit the selected ent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             - Mark the selected entry and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 bar down 1 entry. 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mark a sing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 - Unmark ALL mar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- Activate resource.  This command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fferently depending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ource.  Sprite/graphics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n on the screen, sound/mus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played over the SoundBlast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entry type is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hand corner of the status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try type is "[general]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y has no action and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/CTRL-F         - Find entry name.  The F comm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fuzzy" search, while the CTRL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forms an exac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E              - Import/export to or from typ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resource type, this command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/ALT-E      - Import/export to or from a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I/CTRL-E    - Import/export to or from another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   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/ESC            - Qu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ull release of the program.  Known bug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.  The existing ones do not seem fatal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ing.  The bugs fou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Sometimes locks up during or after playing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.  Usually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ery seldom exports a graphic entry to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AV files are not ex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You can sort of use WAD Master to work with DOOM 1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could be problems because som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OM 1 WAD file are nam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parts of the program that just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not bugs, I just havent gotten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ng them yet.  Hopefully, I will soon hav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going and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oblem other than the ones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WAD 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, BODYBUILDING, &amp; SLEEPING 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Sargent (esargent@whale.st.usm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, EXTENSIVE TESTING, &amp; PHILANTHR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A. Klem (mark.klem@swc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ke Tedder for SB DSP and DMA routin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 sound effects in WAD Master use Mike'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LIB v1.0.  Mik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der@vsl.ist.uc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Vladimir Arnost for his MUS file p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 file format docs.  All music heard in WA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rom Vladimir's MUSPLAY routines.  Vladimi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