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cestors and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 (Octo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 and Cousins for Personal Ancestral File (AC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hat will create a list of relative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formation found in a PAF database that cont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The person's parents, spouse(s), children, gran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pfews, aunts, grandparents, etc. are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or a user-designated file.  AC4PAF works only with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containing INDIV2.DAT, MARR2.DAT, NAME2.DAT. 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F are not used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C4PAF is a three-par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ell the program where the PAF data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ell the program where the output is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ell the program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C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screen will appear.  If the [location]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, then AC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second menu appears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 results in the relatives list be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is best used to see the output BEFORE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file.  There is no provision for "paging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so the names may "fly" by, too fas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 results in the relatives list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lthough they will also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inter is assumed to be Epson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only special control sent to the pri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compressed print on and off (normally 1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(CP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option #2, then another menu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llows you to change the way the work shee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just the codes for compressed printing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compatible.  Thi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mpressed (toggle)       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mpressed ON printer code       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mpressed OFF printer code       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op margin   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Bottom margin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Left margin 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Right margin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Paper height       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Paper width       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 Print notes (toggle)        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I for details about changing the value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default values.  For now, choose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, as it should work with a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  If you select this option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does check what it is given for a file nam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ready exists, you will be asked if you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.  If you do not enter a file name (just hit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, without entering any name), then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DAT and placed in the same directory or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allows you to return to the previous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zero (0), will end the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1 will ask: Which RIN?  Type in the RIN.  The R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tered will be checked, the individual informati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ndividual, then AC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" option in CONFIG is ch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allows you to access a ASCII file, also calle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or a non-document file.  AC4PAF will expect one R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line of the file.  This RIN will be read and acted up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it in.  This is useful when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you want relatives lists for. 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ould look like with three R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L the output will go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If it's to file, it will all be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returns you to the previous menu tha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ode of output the program w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which is zero (0), will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THE RELAT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C4PAF creates the relatives list.  An sample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atives of Mary Lyn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Harold Christopher HUTCHISON (1975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mily HUTCHISON (197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ichard Charles HUTCHISON (1979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Meredith HUTCHISON (198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ieces and Nep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welvth 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elv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.  Thomas FARRINGTON (156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7.  Reding F. FARRINGTON (156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.  John FARRINGTON (1567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Twelv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that the relatives list is crea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Great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will appear only once in the list. 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uation where your ancestors were cousins who married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escendants will appear only once - in the earlie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termined by the 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ist is complete, AC4PAF will compile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ith their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Alice - 1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Mrs - 8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SCHER, Margretha - 5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5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6g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GSGARD, Christian - 2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AHLEN, Suzanna Katharina - 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is designed to handle 80 generations of ances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and 20 generations of cousins.  If you exc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, I'm envious and you'll have to contact the autho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hich will handle more generations.  Also, AC4PA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t of error trapping built into itself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C4PAF, beyond having too many gnera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ggestion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s the printer on?  Does it have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s the directory identified for the PAF databas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are sending a file to disk, is there enough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above solves your problem, the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address on the last page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Where in the program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copy of any print o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 copy of the screen dump (press the Print Screen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 description of your computer (PC, XT, AT, 386, 486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memory, monitor, and video, as well a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only READS and does not write to PAF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no disruption of your PAF data files by AC4PA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ood practice to ALWAYS have a back-up of your data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new program and especially after you hav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y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"Configure"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, shown below, that appears whenev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selected, along with the current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allows the user to change those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printout will look on paper. 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ompressed (toggle)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ompressed ON printer code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ompressed OFF printer code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op margin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Bottom margin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Left margin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Right margin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Paper height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Paper width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 Print notes (toggle)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manual should have an explanation of nor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  An explanation of each option on the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ells AC4PAF that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s and to proceed to the next menu, the  "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dividual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essed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Compressed" to "Not compress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ressed 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the codes used by AC4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pressed printing.  The codes are display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s.  For example, the ASCII equivalent of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sc key on your keyboard)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up to five individual code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you will be prompted for each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pson compatible printers, the code for compressed print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you would enter 1 and 5 followed by &lt;Enter&gt;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prompted for the 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as a second code, you would enter it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printer code.  In this case, since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hit the &lt;Enter&gt; key, the codes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and you ca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ressed OF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operates exactly like the Compressed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except the codes entered are for turning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top of each pag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lines for top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blank lines you want.  Usuall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Top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left of each lin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spaces for left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spa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Left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.  THIS OPTIO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here are so that AC4PAF will know when to appl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s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lines for paper 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66 lines to a page with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here are so that AC4PAF will know where to app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paces for paper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80 spaces to a line with normal (pica) print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lite print, and 136 spaces with compressed print on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Print not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Print Notes" to "Notes not print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save all the values display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4PAF.CFG in the PAF directory that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CFG is an ASCII file that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r word processor in non-document mode,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will be the easiest way of modifying AC4PA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will look for AC4PAF.CFG once the PAF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dentified.  If AC4PAF.CFG is present, then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nd replace the default values in 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AC4PAF10):  The original program.  Released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(AC4PAF11):  Corrects the prefix for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yond the first gen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umber of "times removed" with cous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(AC4PAF12):  Corrects the calculation of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ved and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 (and later) run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d.  Released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(AC4PAF13):  Corrects a problem with 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 file (output could on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same directory as the PA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can now be placed wher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AC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July 1995:    209 Waller Mill Rd, Williamsburg, VA 23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July 1995:    5108 Richardson Dr.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first reports a problem or suggests an impr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first copy of the improved prog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Please note that I do not use my 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ease note that Hutchison is not HUTCHINSO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Ancestors and Cousins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4PAF) you are asked to register with me.  The cos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($5.00).  This will (1) increase my high regar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AC4PAF is discovered, and (5) convinc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Version 1.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/acquire Ancestors and Cousi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AC4PA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July 1995             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E. Hutchison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9 Waller Mill Rd.    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sburg, VA 23185    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