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 Computer Services for Family Histori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m for Biographer (latest Registered version with man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     Ron City, 4 Bradwell Roa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ton, Peterborough, PE3 9PR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   Program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   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Biographer - latest version                   @ �25.00   �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Biographer + Tutorial "Using Bi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rite Family History"       @ �30.00   �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Biographer + 1 year'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Ideal Present Club       @ �30.00   �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Biographer + Tutorial + Club Membership       @ �35.00   �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Biographer Upgrade &amp;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version 1.0 licensees       @ � 6.00   �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Tutorial "Using Biograp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History" bought separately     @ �10.00   �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1 year's membership of the Idea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ub bought separately        @ �10.00   �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Ron City's on-disk cata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alogical software        @ � 3.00   �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 BANK NOTES/CHEQUE/MONEY ORDER PAYABLE TO RON CITY ENCLOSED  �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grapher version required:  Pedigree or PAF or Brother's Keeper (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k Size is:  3.5"  or  5.25"  (please ring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 Tel.No.___________________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seas Customers Please Note That Only Sterling Chequ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n on U.K. Banks or Sterling Money Orders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Save Money with Small Risk &amp; Send U.K. Bank Not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UARANTEE: If you are not fully satisfied with BIOGRAPHE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or whatever reason, within 30 days of receiving i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your money will be refunded in ful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