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20"/>
          <w:tab w:val="left" w:pos="8640" w:leader="none"/>
        </w:tabs>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20"/>
          <w:tab w:val="left" w:pos="8640" w:leader="none"/>
        </w:tabs>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20"/>
          <w:tab w:val="left" w:pos="8640" w:leader="none"/>
        </w:tabs>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EDCOM</w:t>
      </w:r>
    </w:p>
    <w:p>
      <w:pPr>
        <w:pStyle w:val="Normal"/>
        <w:tabs>
          <w:tab w:val="clear" w:pos="720"/>
          <w:tab w:val="left" w:pos="8640" w:leader="none"/>
        </w:tabs>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vent-Oriented Form</w:t>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t>Draft Release 1.0</w:t>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t>12 September 1994</w:t>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pared by</w:t>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t>COMMSOFT, Inc.</w:t>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t>7795 Bell Road</w:t>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t>Post Office Box 310</w:t>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t>Windsor, CA</w:t>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t>(707) 838-4300</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Copyright © 1994 by COMMSOFT, Inc.  Portions Copyright © 1987, 1993 by The Church of Jesus Christ of Latter-day Saints.  Some material in this publication is reprinted by permission of The Church of Jesus of Latter-day Saints.  In granting permission for this use of copyrighted material, the Church does not imply or express either endorsement or authorization of this publication.  This document may be copied for purposes of review or programming of genealogical software, provided this notice is included.  All other rights reserved.</w:t>
      </w:r>
    </w:p>
    <w:p>
      <w:pPr>
        <w:pStyle w:val="Normal"/>
        <w:tabs>
          <w:tab w:val="clear" w:pos="720"/>
          <w:tab w:val="left" w:pos="864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r>
        <w:br w:type="page"/>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ICES:</w:t>
      </w:r>
    </w:p>
    <w:p>
      <w:pPr>
        <w:pStyle w:val="Normal"/>
        <w:tabs>
          <w:tab w:val="clear" w:pos="720"/>
          <w:tab w:val="left" w:pos="8640"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8640" w:leader="none"/>
        </w:tabs>
        <w:rPr/>
      </w:pPr>
      <w:r>
        <w:rPr>
          <w:rFonts w:eastAsia="Times New Roman" w:cs="Times New Roman" w:ascii="Times New Roman" w:hAnsi="Times New Roman"/>
          <w:sz w:val="20"/>
          <w:szCs w:val="20"/>
        </w:rPr>
        <w:t>The Event-Oriented GEDCOM specification, draft version 1.0, is based on</w:t>
      </w:r>
      <w:r>
        <w:rPr>
          <w:rFonts w:eastAsia="Times New Roman" w:cs="Times New Roman" w:ascii="Times New Roman" w:hAnsi="Times New Roman"/>
          <w:i/>
          <w:iCs/>
          <w:sz w:val="20"/>
          <w:szCs w:val="20"/>
        </w:rPr>
        <w:t xml:space="preserve"> The GEDCOM Standard, Draft Release 5.3</w:t>
      </w:r>
      <w:r>
        <w:rPr>
          <w:rFonts w:eastAsia="Times New Roman" w:cs="Times New Roman" w:ascii="Times New Roman" w:hAnsi="Times New Roman"/>
          <w:sz w:val="20"/>
          <w:szCs w:val="20"/>
        </w:rPr>
        <w:t>, dated November 4, 1993, with permission of The Church of Jesus Christ of Latter-day Saints.</w:t>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640" w:leader="none"/>
        </w:tabs>
        <w:rPr/>
      </w:pPr>
      <w:r>
        <w:rPr>
          <w:rFonts w:eastAsia="Times New Roman" w:cs="Times New Roman" w:ascii="Times New Roman" w:hAnsi="Times New Roman"/>
          <w:sz w:val="20"/>
          <w:szCs w:val="20"/>
        </w:rPr>
        <w:t xml:space="preserve">For additional information on </w:t>
      </w:r>
      <w:r>
        <w:rPr>
          <w:rFonts w:eastAsia="Times New Roman" w:cs="Times New Roman" w:ascii="Times New Roman" w:hAnsi="Times New Roman"/>
          <w:i/>
          <w:iCs/>
          <w:sz w:val="20"/>
          <w:szCs w:val="20"/>
        </w:rPr>
        <w:t>GEDCOM Standard, Draft Release 5.3</w:t>
      </w:r>
      <w:r>
        <w:rPr>
          <w:rFonts w:eastAsia="Times New Roman" w:cs="Times New Roman" w:ascii="Times New Roman" w:hAnsi="Times New Roman"/>
          <w:sz w:val="20"/>
          <w:szCs w:val="20"/>
        </w:rPr>
        <w:t>, contact:</w:t>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GEDCOM Coordinator - 3T</w:t>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Family History Department</w:t>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50 East North Temple</w:t>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Salt Lake City, UT  84150</w:t>
      </w:r>
    </w:p>
    <w:p>
      <w:pPr>
        <w:pStyle w:val="Normal"/>
        <w:tabs>
          <w:tab w:val="clear" w:pos="720"/>
          <w:tab w:val="left" w:pos="8640"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8640"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specification was developed in cooperation with the Family History Department of the LDS Church, which encourages its use for the purpose of advancing the state-of-the-art of genealogical data communications. </w:t>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This specification was originally announced using the name “InterGED.”  To strengthen it’s tie to GEDCOM, it will be referred to hereafter as the “event-oriented form of lineage-linked GEDCOM” or “Event GEDCOM.”</w:t>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Please refer any comments or suggestions related to this specification to:</w:t>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GEDCOM Coordinator</w:t>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COMMSOFT, Inc.</w:t>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POB 310</w:t>
      </w:r>
    </w:p>
    <w:p>
      <w:pPr>
        <w:pStyle w:val="Normal"/>
        <w:tabs>
          <w:tab w:val="clear" w:pos="720"/>
          <w:tab w:val="left" w:pos="1440" w:leader="none"/>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t>Windsor, CA 95492-0310</w:t>
        <w:tab/>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6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rPr>
        <w:tab/>
        <w:tab/>
      </w:r>
      <w:r>
        <w:br w:type="page"/>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8640"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rPr>
        <w:t>Introduction</w:t>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sz w:val="28"/>
          <w:szCs w:val="28"/>
        </w:rPr>
        <w:t>Background</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The GEDCOM (GEnealogical Data COMmunications) standard was developed to provide a flexible uniform format for exchanging computerized genealogical data.  In the years since GEDCOM was introduced, genealogical software has evolved significantly.  Modern genealogy programs provide the ability to store and process family historical information and associated data in ways that surpass the capabilities of the current lineage-linked GEDCOM standard.  A new GEDCOM model is required to comprehensively handle event-oriented family historical information.</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GEDCOM Standard, Draft Specification 5.3 and its ancestors are family oriented.  Ancestral connections are established through a family structure that links a mother and father to their children.</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Event-oriented family history takes the perspective that individuals assume relationships to each other through events.  The birth event, for example, links a child with her/his ancestors.  A marriage event links two individuals through a legal and/or religious agreement.  Many individuals can be linked to an event in addition to the principal role players. By linking individuals through events rather than families, the historian has much more freedom when describing relationships that do not fit traditional family structures.  An understanding of the association of individuals through events can give us a much better picture of our past than afforded by other forms of family history.</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The event-oriented form is fundamentally compatible with current lineage-linked family-oriented GEDCOM implementations.  Event GEDCOM preserves the lineage-linked family structures  to maintain this compatibility, although these structures are not required.</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DCOM Form Comparison</w:t>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The primary goal of the event- and family-oriented forms is to establish the lineage of individuals.  The major differences between the event- and family-oriented GEDCOM forms are as follow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1.  Event GEDCOM establishes lineage-links and other associations through events, while family GEDCOM establishes lineage-links through familie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2.  Events are records in an Event GEDCOM transmission</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pPr>
      <w:r>
        <w:rPr>
          <w:rFonts w:eastAsia="Times New Roman" w:cs="Times New Roman" w:ascii="Times New Roman" w:hAnsi="Times New Roman"/>
        </w:rPr>
        <w:t xml:space="preserve">Family GEDCOM uses individual and family records as the primary records (level 0) to carry information.  Event GEDCOM uses individual and </w:t>
      </w:r>
      <w:r>
        <w:rPr>
          <w:rFonts w:eastAsia="Times New Roman" w:cs="Times New Roman" w:ascii="Times New Roman" w:hAnsi="Times New Roman"/>
          <w:i/>
          <w:iCs/>
        </w:rPr>
        <w:t>event</w:t>
      </w:r>
      <w:r>
        <w:rPr>
          <w:rFonts w:eastAsia="Times New Roman" w:cs="Times New Roman" w:ascii="Times New Roman" w:hAnsi="Times New Roman"/>
        </w:rPr>
        <w:t xml:space="preserve"> records to carry information, although family records can be included for compatibility.  Individuals are linked to each other through the roles they assume in event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Other improvements have been incorporated in Event GEDCOM to increase information exchange reliability:</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1.  Event and source definition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A header schema structure contains information about event and source types.  By providing definitions and usage rules for sources, events, and roles in the GEDCOM transmission, ambiguity that can occur because of misinterpreted genealogical terms is lessened.  Standard source-, event- and role-type lists are included in the appendices of this specification.</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2.  Places are record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Places are given record-level (level 0) status.  A place structure is defined that allows place jurisdiction and other information to be included.  Places are connected to events through cross reference pointers, reducing redundancy.</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4.  Multi-media data are record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A multi-media structure is defined that is carried as a record (level 0) in a GEDCOM transmission.  External multi-media files can be linked to the GEDCOM transmission through this structure.  Multi-media records are linked to individuals, events, places, and sources through cross reference pointer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5.  Text notes have expanded capabilitie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A note structure is defined that allows much more information to be contained in a text note (NOTE).  Text context and formatting codes can be included, as well as source citations and indexing keys.</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6.  Source link structures are subordinate to correctness assessment (QUAY)</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 xml:space="preserve">Assertions in a GEDCOM transmission are strengthened by source documentation.  A judgment about the quality of the assertion should be made by the submitter before including the assertion in an transmission.  The quality of the assertion (QUAY) is based on its associated proof.  The hierarchy of </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jc w:val="center"/>
        <w:rPr>
          <w:rFonts w:ascii="Times New Roman" w:hAnsi="Times New Roman" w:eastAsia="Times New Roman" w:cs="Times New Roman"/>
          <w:i/>
          <w:i/>
          <w:iCs/>
        </w:rPr>
      </w:pPr>
      <w:r>
        <w:rPr>
          <w:rFonts w:eastAsia="Times New Roman" w:cs="Times New Roman" w:ascii="Times New Roman" w:hAnsi="Times New Roman"/>
          <w:i/>
          <w:iCs/>
        </w:rPr>
        <w:t xml:space="preserve">conclusion -&gt; quality judgment -&gt; evidence </w:t>
      </w:r>
    </w:p>
    <w:p>
      <w:pPr>
        <w:pStyle w:val="Normal"/>
        <w:tabs>
          <w:tab w:val="clear" w:pos="720"/>
          <w:tab w:val="left" w:pos="8640" w:leader="none"/>
        </w:tabs>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is a natural progression.</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t>Chapter 1</w:t>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ata Representation Grammar</w:t>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 xml:space="preserve">Event GEDCOM incorporates the syntax described in Chapter 1 of GEDCOM draft 5.3.  This syntax is included in the Event GEDCOM specification by reference. </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tabs>
          <w:tab w:val="clear" w:pos="720"/>
          <w:tab w:val="left" w:pos="8640"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t>Chapter 1</w:t>
      </w:r>
    </w:p>
    <w:p>
      <w:pPr>
        <w:pStyle w:val="Normal"/>
        <w:tabs>
          <w:tab w:val="clear" w:pos="720"/>
          <w:tab w:val="left" w:pos="864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vent-Linked Grammar</w:t>
      </w:r>
    </w:p>
    <w:p>
      <w:pPr>
        <w:pStyle w:val="Normal"/>
        <w:tabs>
          <w:tab w:val="clear" w:pos="720"/>
          <w:tab w:val="left" w:pos="8640"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This chapter describes the specific tag, value, and pointer combinations used for exchanging event-oriented genealogical information in the GEDCOM format.  Event GEDCOM data documents individuals linked through events across multiple generations.  This chapter also contains a sample event-oriented GEDCOM transmission.</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VENT-ORIENTED GRAMMAR ORGANIZ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This Event-oriented GEDCOM grammar is organized into three se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 xml:space="preserve"> Record structure compon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ind w:left="3600" w:hanging="360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ind w:left="3600" w:hanging="3600"/>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 xml:space="preserve"> Substructure patterns</w:t>
        <w:tab/>
        <w:t>(Arranged alphabetically by substructure na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ind w:left="4320" w:hanging="43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ind w:left="4320" w:hanging="4320"/>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 xml:space="preserve"> Primitive elements</w:t>
        <w:tab/>
        <w:tab/>
        <w:t>(Arranged alphabetically by primitive nam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Structures and substructures are indicated by enclosing the structure name within double angle &lt;&lt;brackets&gt;&gt;.  Primitive element patterns are enclosed in single angle &lt;brackets&g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The definition of each structure consists of the structure name, a separator (:=), and the structure's component pattern.  This pattern consists of (a) GEDCOM-lines composed of primitive elements, and/or (b) substructures.  Some primitive elements consist of two or more alternative sub-pattern choices.  These choices are shown by listing the alternative sub-patterns between opening and closing square [brackets] and separating each choice with a vertical bar (|), meaning that exactly one of the alternate substitutions must be selected.  Some definitions of primitive elements use the definition of other primitive elements to complete their definition. This is shown by including the name of the detailed element type inside angle &lt;brackets&gt; in the defini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pPr>
      <w:r>
        <w:rPr>
          <w:rFonts w:eastAsia="Times New Roman" w:cs="Times New Roman" w:ascii="Times New Roman" w:hAnsi="Times New Roman"/>
        </w:rPr>
        <w:t xml:space="preserve">The number of sub-pattern occurrences allowed within a pattern is defined in an occurrence definition in curly {braces} on each line.  This number indicates the minimum and maximum number of occurrences allowed for a pattern component in the form {minimum:maximum}.  Note that minimum and maximum occurrence limits are defined relative to the enclosing superior line.  This means that a required line (minimum = 1) </w:t>
      </w:r>
      <w:r>
        <w:rPr>
          <w:rFonts w:eastAsia="Times New Roman" w:cs="Times New Roman" w:ascii="Times New Roman" w:hAnsi="Times New Roman"/>
          <w:u w:val="single"/>
        </w:rPr>
        <w:t>is not required in an instance where the optional enclosing line is not given</w:t>
      </w:r>
      <w:r>
        <w:rPr>
          <w:rFonts w:eastAsia="Times New Roman" w:cs="Times New Roman" w:ascii="Times New Roman" w:hAnsi="Times New Roman"/>
        </w:rPr>
        <w:t>.  Similarly, a line occurring only once (maximum = 1) may occur multiple times as long as each occurs only once under its own multiple-occurring superior l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The level numbers for any sub-structure are represented as (n), (+1), (+2), and so forth, so that they may be used in more than one place at different starting level numbers. In these cases, (n) equals the level number where the pattern first appears, and the (+1) means one level greater than level n, (+2) means two levels greater than level n, and so forth.</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Unless stated otherwise, the only ordering imposed on GEDCOM-lines within an enclosure arises when multiple opinions or other items are presented for which only one may be expected by a receiving system.  For example, a person may have been known by more than one name, or evidence may suggest a birth either in 1840 in New York or in 1837 in Pennsylvania.  In these cases, the most credible or preferred information is listed first, followed by less credible or less preferred items. The QUAY tag may also be used to show the preferred data (see appendix A).  Systems that support only a single field within a context should use the first item in the lis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Conflicting dates or places of an event should be represented in separate event structures to provide a place for the accompanying source citations, rather than place multiple dates or multiple places under the same enclosing ev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 xml:space="preserve">Even though no other ordering is defined beyond the one described above, some GEDCOM programming tools optimize performance based on the assumption that tags generally appear in a typical order.  Therefore, sending systems are encouraged to present GEDCOM structures in the same general order as the one given in these patterns, unless there is a reason to use a different sequenc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left" w:pos="10080" w:leader="dot"/>
        </w:tabs>
        <w:suppressAutoHyphens w:val="true"/>
        <w:rPr>
          <w:rFonts w:ascii="Times New Roman" w:hAnsi="Times New Roman" w:eastAsia="Times New Roman" w:cs="Times New Roman"/>
        </w:rPr>
      </w:pPr>
      <w:r>
        <w:rPr>
          <w:rFonts w:eastAsia="Times New Roman" w:cs="Times New Roman" w:ascii="Times New Roman" w:hAnsi="Times New Roman"/>
        </w:rPr>
        <w:t xml:space="preserve">This form uses the tag TYPE as a subordinate tag to names, places, events, etc.  The intent of this tag is meant to further define its superior tag for the viewer only, it is not intended to inform a computer program how to process the data.  The difference between this value and a note value would be that displaying systems should always display the type value when they display the associated data.  Therefore, cautious consideration should be used in using the TYPE tag. </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CORD STRUCTURES OF THE EVENT-ORIENTED FORM</w:t>
      </w:r>
    </w:p>
    <w:p>
      <w:pPr>
        <w:pStyle w:val="Normal"/>
        <w:tabs>
          <w:tab w:val="clear" w:pos="720"/>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EVENT_ORIENTED_GEDCOM:=</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rPr>
        <w:t>This is a model of the Event GEDCOM for submitting data to other event GEDCOM processing systems.  Compatibility with family GEDCOM is provided.  The header record (&lt;&lt;HEADER_RECORD&gt;&gt;) and trailer (TRLR) are required.  There may be any number of the remaining record types.</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HEADER_RECORD&gt;&gt;</w:t>
        <w:tab/>
        <w:t>{1:1}</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INDIVIDUAL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EVENT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PLACE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SOURCE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MULTI_MEDIA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FAMILY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NOTE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REPOSITORY_RECORD&gt;&gt;</w:t>
        <w:tab/>
        <w:t>{0:M}</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0 &lt;&lt;SUBMITTER_RECORD&gt;&gt;</w:t>
        <w:tab/>
        <w:t>{0:M}</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rPr>
        <w:t>0 TRLR</w:t>
        <w:tab/>
        <w:t>{1:1}</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rPr>
        <w:t>A GEDCOM transmission normally contains a number of records containing information about individuals, events, and other historical data.  The records in a transmission, normally sent at level 0, are usually referenced by other records through pointers.  The records are organized this way to reduce redundant information in transmissions.</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HEADER 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The header record provides information about the entire transmission.  The SOURce system name (&lt;SYSTEM_NAME&gt;) identifies the system that sent the data.  The DESTination system name identifies the receiving system.  The schema (&lt;&lt;SCHEMA_STRUCTURE&gt;&gt;) contains information that may be common to many transmissions.</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n HEAD</w:t>
        <w:tab/>
        <w:tab/>
        <w:tab/>
      </w:r>
      <w:r>
        <w:rPr>
          <w:rFonts w:eastAsia="Times New Roman" w:cs="Times New Roman" w:ascii="Times New Roman" w:hAnsi="Times New Roman"/>
        </w:rPr>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SOUR &lt;SYSTEM_NAM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VERS &lt;VERSION_NUMBER&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NAME &lt;PRODUCT_NAM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CORP &lt;CORPORATE_NAM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ab/>
        <w:t>+3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DATA &lt;NAME_OF_SOURCE_DATA&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ab/>
        <w:t>+3 DATE &lt;PUBLICATION_DAT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EST &lt;SYSTEM_NAM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E &lt;TRANSMISSION_DAT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TIME &lt;TIME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SUBM @XREF:SUBM@</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FILE &lt;FILE_NAM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PR &lt;COPYRIGHT_STATEMEN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CONT &lt;TEX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CHEMA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GEDC</w:t>
        <w:tab/>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VERS &lt;VERSION_NUMBER&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FORM LINEAGE-LINKED</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ab/>
        <w:t>+3 FORM EVEN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EST</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HAR &lt;CHARACTER_SET&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VERS &lt;VERSION_NUMBER&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ANG &lt;LANGUAGE_OF_TEX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INDIVIDUAL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The individual record contains information specific to an individual.  The optional FAMS and FAMC tags and cross-references can be included to provide compatibility with the lineage-linked GEDCOM for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XREF:INDI@ </w:t>
      </w:r>
      <w:r>
        <w:rPr>
          <w:rFonts w:eastAsia="Times New Roman" w:cs="Times New Roman" w:ascii="Times New Roman" w:hAnsi="Times New Roman"/>
          <w:b/>
          <w:bCs/>
        </w:rPr>
        <w:t>INDI</w:t>
        <w:tab/>
      </w:r>
      <w:r>
        <w:rPr>
          <w:rFonts w:eastAsia="Times New Roman" w:cs="Times New Roman" w:ascii="Times New Roman" w:hAnsi="Times New Roman"/>
        </w:rPr>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INDIVIDUAL&gt;&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RFN &lt;PERMANENT_RECORD_FILE_NUMBER&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REFN &lt;USER_REFERENCE_NUMBER&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AFN &lt;ANCESTRAL_FILE_NUMBER&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ALIA @XREF:INDI@</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ANCI [ NONE | LOW | MEDIUM | HIGH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SUBM @XREF:SUBM@</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ESI [ NONE | LOW | MEDIUM | HIGH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SUBM @XREF:SUBM@</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MULTI_MEDIA_LINK&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CHANGE_DATE&gt;&gt;</w:t>
        <w:tab/>
        <w:t>{0:M}</w:t>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b/>
          <w:bCs/>
        </w:rPr>
        <w:tab/>
      </w:r>
      <w:r>
        <w:rPr>
          <w:rFonts w:eastAsia="Times New Roman" w:cs="Times New Roman" w:ascii="Times New Roman" w:hAnsi="Times New Roman"/>
        </w:rPr>
        <w:t>+1 ATTR &lt;ATTRIBUT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ab/>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FAMS @XREF:FAM@</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FAMC @XREF:FAM@</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EVENT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The event record provides information about events.  Individuals are linked to each other through the roles they have in events.  Further information about the event type is carried in the SCHEMA_EVENT_TYPE_STRUCTURE found in the schema.</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XREF:EVEN@ </w:t>
      </w:r>
      <w:r>
        <w:rPr>
          <w:rFonts w:eastAsia="Times New Roman" w:cs="Times New Roman" w:ascii="Times New Roman" w:hAnsi="Times New Roman"/>
          <w:b/>
          <w:bCs/>
        </w:rPr>
        <w:t xml:space="preserve">EVEN </w:t>
      </w:r>
      <w:r>
        <w:rPr>
          <w:rFonts w:eastAsia="Times New Roman" w:cs="Times New Roman" w:ascii="Times New Roman" w:hAnsi="Times New Roman"/>
        </w:rPr>
        <w:t>&lt;EVENT_TAG&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NAME &lt;FULL_TAG_NAM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DATE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CHANGE_DAT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ATTR &lt;ATTRIBUT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ROLE [ &lt;ROLE_TAG&gt; | NORO ] [ @XREF:INDIV@ ]</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PRIN [ Y | N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ab/>
        <w:t>+1 &lt;&lt;MULTI_MEDIA_LINK&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PLACE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The place record contains information about a geographical location.</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XREF:PLAC@ </w:t>
      </w:r>
      <w:r>
        <w:rPr>
          <w:rFonts w:eastAsia="Times New Roman" w:cs="Times New Roman" w:ascii="Times New Roman" w:hAnsi="Times New Roman"/>
          <w:b/>
          <w:bCs/>
        </w:rPr>
        <w:t>PLAC</w:t>
        <w:tab/>
      </w:r>
      <w:r>
        <w:rPr>
          <w:rFonts w:eastAsia="Times New Roman" w:cs="Times New Roman" w:ascii="Times New Roman" w:hAnsi="Times New Roman"/>
        </w:rPr>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PLACE_STRUCTURE&gt;&gt;</w:t>
        <w:tab/>
        <w:t>{1:1}</w:t>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b/>
          <w:bCs/>
        </w:rPr>
        <w:tab/>
      </w:r>
      <w:r>
        <w:rPr>
          <w:rFonts w:eastAsia="Times New Roman" w:cs="Times New Roman" w:ascii="Times New Roman" w:hAnsi="Times New Roman"/>
        </w:rPr>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MULTI_MEDIA_LINK&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CHANGE_DAT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PERI &lt;&lt;PERIOD_VALU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SOURCE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The source record contain information about a source used in the proof of a claim.  Additional information about the source type can be found in the SCHEMA_SOURCE_TYPE-STRUCTURE in the schema.</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XREF:SOUR@ </w:t>
      </w:r>
      <w:r>
        <w:rPr>
          <w:rFonts w:eastAsia="Times New Roman" w:cs="Times New Roman" w:ascii="Times New Roman" w:hAnsi="Times New Roman"/>
          <w:b/>
          <w:bCs/>
        </w:rPr>
        <w:t>SOUR</w:t>
      </w:r>
      <w:r>
        <w:rPr>
          <w:rFonts w:eastAsia="Times New Roman" w:cs="Times New Roman" w:ascii="Times New Roman" w:hAnsi="Times New Roman"/>
        </w:rPr>
        <w:t xml:space="preserve"> [ &lt;SOUR_TYPE&gt; | UNDEFINED ]</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FOOT</w:t>
        <w:tab/>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COMP &lt;COMPONENT_VALUE&gt;</w:t>
        <w:tab/>
        <w:t>{1: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ab/>
        <w:t>+3 CONT &lt;COMPONENT_TEX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BIBL</w:t>
        <w:tab/>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COMP &lt;COMPONENT_VALUE&gt;</w:t>
        <w:tab/>
        <w:t>{1: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ab/>
        <w:t>+3 CONT &lt;COMPONENT_TEX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SHAU &lt;SHORT_AUTHOR_VALU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SHTI &lt;SHORT_TITLE_VALU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REF &lt;REFERENCE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ALN &lt;LIBRARY_CALL_NUMBER&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CCN &lt;LIBRARY_OF_CONGRESS_CALL_NUMBER&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D &lt;SOURCE_CONDITION&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QUAY &lt;SOURCE_QUALITY&gt;</w:t>
        <w:tab/>
        <w:t>{0:1}</w:t>
        <w:tab/>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DATE &lt;DATE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INDX [ YES | NO | UNKNOWN | NOT APPLICABLE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IMFI &lt;IMAGE_FILE_NAM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TRFI &lt;TRANSCRIPT_FILE_NAM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MULTI_MEDIA_LINK&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ATTR &lt;ATTRIBUT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REPOSITORY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STAT &lt;SEARCH_STATUS&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DATE &lt;SEARCH_STATUS_DAT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FIDE &lt;SOURCE_FIDELITY_COD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MULTI_MEDIA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The multi-media record contains information about an audio, photographic or video recording for an individual, event, place or source.  An actual recording (in a separate file) can be linked to the GEDCOM transmission through an escape sequenc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XREF:MMED@ </w:t>
      </w:r>
      <w:r>
        <w:rPr>
          <w:rFonts w:eastAsia="Times New Roman" w:cs="Times New Roman" w:ascii="Times New Roman" w:hAnsi="Times New Roman"/>
          <w:b/>
          <w:bCs/>
        </w:rPr>
        <w:t>MMED</w:t>
        <w:tab/>
      </w:r>
      <w:r>
        <w:rPr>
          <w:rFonts w:eastAsia="Times New Roman" w:cs="Times New Roman" w:ascii="Times New Roman" w:hAnsi="Times New Roman"/>
        </w:rPr>
        <w:t>{1:1}</w:t>
        <w:tab/>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FORM &lt;MULTI_MEDIA_FORM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SPEC &lt;AUXILIARY_SET_FORMA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NAME &lt;MULTI_MEDIA_RECORD_NAM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AKA &lt;MULTI_MEDIA_RECORD_NAM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DATE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ab/>
        <w:t>+1 COND &lt;CONDITION_VALUE&gt;</w:t>
        <w:tab/>
        <w:t>{0:1}</w:t>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b/>
          <w:bCs/>
        </w:rPr>
        <w:tab/>
      </w:r>
      <w:r>
        <w:rPr>
          <w:rFonts w:eastAsia="Times New Roman" w:cs="Times New Roman" w:ascii="Times New Roman" w:hAnsi="Times New Roman"/>
        </w:rPr>
        <w:t>+1 AUDIO &lt;ESCAPE_TO_AUXILIARY_PROCESSING&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PHOTO &lt;ESCAPE_TO_AUXILIARY_PROCESSING&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ab/>
        <w:t>+1 VIDEO &lt;ESCAPE_TO_AUXILIARY_PROCESSING&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REPOSITORY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lt;&lt;REPOSITORY_STRUCTURE&gt;&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CHANGE_DAT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SUBMITTER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XREF:SUBM@ </w:t>
      </w:r>
      <w:r>
        <w:rPr>
          <w:rFonts w:eastAsia="Times New Roman" w:cs="Times New Roman" w:ascii="Times New Roman" w:hAnsi="Times New Roman"/>
          <w:b/>
          <w:bCs/>
        </w:rPr>
        <w:t>SUBM</w:t>
        <w:tab/>
      </w:r>
      <w:r>
        <w:rPr>
          <w:rFonts w:eastAsia="Times New Roman" w:cs="Times New Roman" w:ascii="Times New Roman" w:hAnsi="Times New Roman"/>
        </w:rPr>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AME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INDI @XREF:INDI@</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ANG &lt;LANGUAGE_PREFERENC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CHANGE_DAT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UBSTRUCTURES OF THE EVENT-ORIENTED FOR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The substructures described below are used within records to carry additional information.</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ADDRESS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SITE &lt;SITE_NAM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ADDR &lt;ADDRESS_LIN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ADDRESS_LIN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PHON &lt;PHON_NUMBER&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CHANGE_DAT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CHAN</w:t>
        <w:tab/>
        <w:tab/>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E &lt;CHANGE_DAT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TIME &lt;TIME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DATE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DATE &lt;DATE_REGULAR&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P &lt;DATE_MODIFIER&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D &lt;DAY &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M [ &lt; MONTH &gt; | NULL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Y [ &lt; YEAR &gt; | NULL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F [ &lt; DATE_VALUE&gt; | NULL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ATS [ &lt; DATE_SORT&gt; | NULL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EVENT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The Place and Date structures are optional in the event-oriented form.  This information is carried in the level-0 event 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lt;EVENT_TAG&gt;</w:t>
        <w:tab/>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ROLE [ &lt;ROLE_TAG&gt; | NORO ]</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PLACE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DATE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INDIVIDUAL:=</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lt;&lt;NAME_STRUCTURE&gt;&gt;</w:t>
        <w:tab/>
        <w:t>{1: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SEX &lt;SEX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lt;&lt;EVENT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lt;&lt;ADDRESS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RELI &lt;RELIGIOUS_AFFILIATION&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NAMR &lt;RELIGIOUS_NAM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RELI &lt;RELIGIOUS_AFFILIATION&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SSN &lt;SOCIAL_SECURITY_NUMBER&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IDNO &lt;NATIONAL_ID_NUMBER&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TYPE &lt;TYPE_OF&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ROP &lt;POSSESSIONS&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DSCR &lt;PHYSICAL_DESCRIPTION&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HYSICAL_DESCRIPTION&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SIGN &lt;SIGNATURE_INFO&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NMR &lt;COUNT_OF_MARRIAGES&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NCHI &lt;COUNT_OF_CHILDREN&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NATI &lt;NATIONALITY&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n CAST &lt;CASTE_NAM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NAME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NAME &lt;PERSONAL_NAM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NAME_TYPE_DESCRIPTOR&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MULTI_MEDIA_LINK:=</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MMED [ @XREF:MMED@ ]</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NOTE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 @XREF:NOTE@ | NULL ] </w:t>
      </w:r>
      <w:r>
        <w:rPr>
          <w:rFonts w:eastAsia="Times New Roman" w:cs="Times New Roman" w:ascii="Times New Roman" w:hAnsi="Times New Roman"/>
          <w:b/>
          <w:bCs/>
        </w:rPr>
        <w:t>NOTE</w:t>
      </w:r>
      <w:r>
        <w:rPr>
          <w:rFonts w:eastAsia="Times New Roman" w:cs="Times New Roman" w:ascii="Times New Roman" w:hAnsi="Times New Roman"/>
        </w:rPr>
        <w:t xml:space="preserve"> [ &lt;NOTE_TEXT_TYPE&gt; | NULL ]</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rPr>
        <w:tab/>
        <w:t>+1 CONT &lt;FORMATTED_TEXT&gt;</w:t>
        <w:tab/>
        <w:t>{1: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ITE @XREF:CITE@</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NOTE @XREF:NOTE@</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b/>
          <w:bCs/>
        </w:rPr>
        <w:t>PLACE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The short place (PLAS) is a composite name for a place, with jurisdictions ordered from least- to most-significant.  Places can also be described in terms of jurisdiction with up to 4 levels (PLA1, PLA2, PLA3, PLA4) supported.  The “short” version tags are supplemented by “long” version tags (PLA1L, PLA2L, PLA3L, PLA4L).  Short version values can be abbreviated as appropriat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S &lt;SHORT_PLACE_VALU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M &lt;PLACE_MODIFIER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1 &lt;PLACE_LEVEL1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1L &lt;PLACE_LONG_LEVEL1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2 &lt;PLACE_LEVEL2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2L &lt;PLACE_LONG_LEVEL2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3 &lt;PLACE_LEVEL3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3L &lt;PLACE_LONG_LEVEL3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4 &lt;PLACE_LEVEL4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PLA4L &lt;PLACE_LONG_LEVEL4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NT &lt;PLAC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JURI &lt;JURISDICTION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OUR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REPOSITORY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rPr>
        <w:t xml:space="preserve">n [ @XREF:REPO@ | NULL ] </w:t>
      </w:r>
      <w:r>
        <w:rPr>
          <w:rFonts w:eastAsia="Times New Roman" w:cs="Times New Roman" w:ascii="Times New Roman" w:hAnsi="Times New Roman"/>
          <w:b/>
          <w:bCs/>
        </w:rPr>
        <w:t>REPO</w:t>
        <w:tab/>
      </w:r>
      <w:r>
        <w:rPr>
          <w:rFonts w:eastAsia="Times New Roman" w:cs="Times New Roman" w:ascii="Times New Roman" w:hAnsi="Times New Roman"/>
        </w:rPr>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2 NAME &lt;NAME_OF_REPOSITORY&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2 INDI @XREF:INDI@</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2 CNTC &lt;NAME_OF_CONTACT_PERSON&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2 &lt;&lt;ADDRESS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2 MEDI &lt;MEDIA_TYPE&gt;</w:t>
        <w:tab/>
        <w:t xml:space="preserve">{0:M}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2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SCHEMA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SCHEMA</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CHEMA_EVENT_TYPE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SCHEMA_SOURCE_TYPE_STRUCTUR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SCHEMA_EVENT_TYPE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EVEN [ &lt;EVENT_TYPE&gt; | UNDEFINED ]</w:t>
        <w:tab/>
        <w:t>{1:1}</w:t>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b/>
          <w:bCs/>
        </w:rPr>
        <w:tab/>
      </w:r>
      <w:r>
        <w:rPr>
          <w:rFonts w:eastAsia="Times New Roman" w:cs="Times New Roman" w:ascii="Times New Roman" w:hAnsi="Times New Roman"/>
        </w:rPr>
        <w:t>+1 LANG &lt;LANGUAGE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LASS &lt;EVENT_CLASS_VALU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NAME &lt;EVENT_NAME_VALU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AKA &lt;EVENT_NAME_VALUE&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 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ETAIL1 &lt;&lt;DETAIL1_VALU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DETAIL2 &lt;&lt;DETAIL2_VALUE&gt;&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PERI &lt;TIME_PERIOD&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ROLE [ &lt;ROLE_TAG&gt; | NORO ]</w:t>
        <w:tab/>
        <w:t>{1: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NAME &lt;ROLE_NAME_VALU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PRIN [ Y | N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 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SEX [ M | F | U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AGER &lt;AGE_RANGE&gt;</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SCHEMA_SOURCE_TYPE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SOUR [ &lt;SOUR_TYPE&gt; | UNDEFINED ]</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1 COMP &lt;SOURCE_COMPONENT&gt;</w:t>
        <w:tab/>
        <w:t>{1: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NAME &lt;SOURCE_COMPONENT_NAME&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PREF &lt;FOOTNOTE_LEADING_PUNCTUATION&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POSF &lt;FOOTNOTE_TRAILING_PUNCTUATION&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PREB &lt;BIBLIOGRAPHY_LEADING_PUNCTUATION&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POSB &lt;BIBLIOGRAPHY_TRAILING_PUNCTUATION&gt;</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STYL [ ITALIC | BOLD | UNDERLINE | UPPER ]</w:t>
        <w:tab/>
        <w:t>{1: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NOTE_STRUCTURE&gt;&gt;</w:t>
        <w:tab/>
        <w:t>{1: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b/>
          <w:bCs/>
        </w:rPr>
        <w:t>SOUR_STRUCTUR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n QUAY &lt;QUALITY_OF_DATA&gt;</w:t>
        <w:tab/>
        <w:t>{1:1}</w:t>
      </w:r>
    </w:p>
    <w:p>
      <w:pPr>
        <w:pStyle w:val="Normal"/>
        <w:tabs>
          <w:tab w:val="left" w:pos="720" w:leader="none"/>
          <w:tab w:val="left" w:pos="1440" w:leader="none"/>
          <w:tab w:val="left" w:pos="2160" w:leader="none"/>
          <w:tab w:val="left" w:pos="8640" w:leader="none"/>
        </w:tabs>
        <w:rPr/>
      </w:pPr>
      <w:r>
        <w:rPr>
          <w:rFonts w:eastAsia="Times New Roman" w:cs="Times New Roman" w:ascii="Times New Roman" w:hAnsi="Times New Roman"/>
          <w:b/>
          <w:bCs/>
        </w:rPr>
        <w:tab/>
      </w:r>
      <w:r>
        <w:rPr>
          <w:rFonts w:eastAsia="Times New Roman" w:cs="Times New Roman" w:ascii="Times New Roman" w:hAnsi="Times New Roman"/>
        </w:rPr>
        <w:t>+1 SOUR [ &lt;SOURCE_TYPE&gt; ] [ @XREF:SOUR@ ]</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lt;&lt;NOTE_STRUCTURE&gt;&gt;</w:t>
        <w:tab/>
        <w:t>{0:M}</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CONS [ SUPPORTING | REFUTING | NEUTRAL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2 DIRE [ DIRECT | INDIRECT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ab/>
        <w:t xml:space="preserve">+2 SOQU [ PRIMARY | SECONDARY | UNKNOWN ] </w:t>
        <w:tab/>
        <w:t>{0:1}</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594" w:leader="none"/>
          <w:tab w:val="left" w:pos="720" w:leader="none"/>
          <w:tab w:val="left" w:pos="896" w:leader="none"/>
          <w:tab w:val="left" w:pos="1195" w:leader="none"/>
          <w:tab w:val="left" w:pos="1440" w:leader="none"/>
          <w:tab w:val="left" w:pos="1494" w:leader="none"/>
          <w:tab w:val="left" w:pos="1793" w:leader="none"/>
          <w:tab w:val="left" w:pos="2160" w:leader="none"/>
          <w:tab w:val="left" w:pos="7370" w:leader="none"/>
          <w:tab w:val="left" w:pos="7570" w:leader="none"/>
          <w:tab w:val="left" w:pos="7920" w:leader="none"/>
          <w:tab w:val="left" w:pos="8640" w:leader="none"/>
        </w:tabs>
        <w:suppressAutoHyphens w:val="true"/>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tabs>
          <w:tab w:val="left" w:pos="-1440" w:leader="none"/>
          <w:tab w:val="left" w:pos="-720" w:leader="none"/>
          <w:tab w:val="left" w:pos="0" w:leader="none"/>
          <w:tab w:val="left" w:pos="594" w:leader="none"/>
          <w:tab w:val="left" w:pos="720" w:leader="none"/>
          <w:tab w:val="left" w:pos="896" w:leader="none"/>
          <w:tab w:val="left" w:pos="1195" w:leader="none"/>
          <w:tab w:val="left" w:pos="1440" w:leader="none"/>
          <w:tab w:val="left" w:pos="1494" w:leader="none"/>
          <w:tab w:val="left" w:pos="1793" w:leader="none"/>
          <w:tab w:val="left" w:pos="2160" w:leader="none"/>
          <w:tab w:val="left" w:pos="7370" w:leader="none"/>
          <w:tab w:val="left" w:pos="7570" w:leader="none"/>
          <w:tab w:val="left" w:pos="7920" w:leader="none"/>
          <w:tab w:val="left" w:pos="864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RIMITIVE ELEMENTS OF THE EVENT-ORIENTED FORM</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The fields sizes are to show the minimum recommended field length within a database that is constrained to fixed length fields.  GEDCOM lines are limited to 255 characters.  However, data of any length can be included in GEDCOM by using the CONCatenation or CONTinuation tag to expand a field beyond the 255 limit.  These two tags are being used to extend text type messages rather than extending, for example, a name line.  Text lines are used in ADDR, DSCR, NOTE, SOUR, TEXT, etc.</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ADDRESS_LINE:</w:t>
      </w:r>
      <w:r>
        <w:rPr>
          <w:rFonts w:eastAsia="Times New Roman" w:cs="Times New Roman" w:ascii="Times New Roman" w:hAnsi="Times New Roman"/>
        </w:rPr>
        <w:t>=</w:t>
        <w:tab/>
        <w:t>{Size=1:4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ddress information that, when combined with NAME and CONTinuation lines, meets requirements for sending communications through the mail.</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AGE_VALUE:</w:t>
      </w:r>
      <w:r>
        <w:rPr>
          <w:rFonts w:eastAsia="Times New Roman" w:cs="Times New Roman" w:ascii="Times New Roman" w:hAnsi="Times New Roman"/>
        </w:rPr>
        <w:t>=</w:t>
        <w:tab/>
        <w:tab/>
        <w:t>{Size=1:3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number that indicates the age in years, months, and/or days.  Any labels must come after their corresponding number, for example; 4 yr 8 mo 10 da.  The year is required, and listed first, even if it is 0 (zero).</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ANCESTRAL_FILE_NUMBER:</w:t>
      </w:r>
      <w:r>
        <w:rPr>
          <w:rFonts w:eastAsia="Times New Roman" w:cs="Times New Roman" w:ascii="Times New Roman" w:hAnsi="Times New Roman"/>
        </w:rPr>
        <w:t>=</w:t>
        <w:tab/>
        <w:t>{Size=1:8}</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unique permanent record number of an individual record contained in the LDS Ancestral Fil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AUXILIARY_FILE_REFERENCE:</w:t>
      </w:r>
      <w:r>
        <w:rPr>
          <w:rFonts w:eastAsia="Times New Roman" w:cs="Times New Roman" w:ascii="Times New Roman" w:hAnsi="Times New Roman"/>
        </w:rPr>
        <w:t>=</w:t>
        <w:tab/>
        <w:t>{Size=1:3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full file reference to the auxiliary data to be linked to the GEDCOM contex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AUXILIARY_SET_FORMAT:</w:t>
      </w:r>
      <w:r>
        <w:rPr>
          <w:rFonts w:eastAsia="Times New Roman" w:cs="Times New Roman" w:ascii="Times New Roman" w:hAnsi="Times New Roman"/>
        </w:rPr>
        <w:t>=</w:t>
        <w:tab/>
        <w:t>{Size=1:1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LE | GIF | TIF | WPG | PCX | etc.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Indicates the format of the data that is being linked to the GEDCOM context.  This will allow the GEDCOM processor to determine whether they are able to process the auxiliary data. The auxiliary file should contain a header record with data required, by the indicated format, to process the file data.</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ALENDAR_ESCAPE_SEQUENCE:</w:t>
      </w:r>
      <w:r>
        <w:rPr>
          <w:rFonts w:eastAsia="Times New Roman" w:cs="Times New Roman" w:ascii="Times New Roman" w:hAnsi="Times New Roman"/>
        </w:rPr>
        <w:t>=</w:t>
        <w:tab/>
        <w:t xml:space="preserve">{Size=4:15}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DHEBREW@ | @#DROMAN@ | @#DFRENCH R@ | @#DGREGORIAN@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DJULIAN@ | @#DUNKNOWN@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n escape sequence that allows dates from one of the indicated calendars to be represented.  The default calendar is the Gregorian calenda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ASTE_NAM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name assigned to a particular group that this person was associated with, such as a particular racial group, religious group, or a group with an inherited statu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HANGE_DATE:</w:t>
      </w:r>
      <w:r>
        <w:rPr>
          <w:rFonts w:eastAsia="Times New Roman" w:cs="Times New Roman" w:ascii="Times New Roman" w:hAnsi="Times New Roman"/>
        </w:rPr>
        <w:t>=</w:t>
        <w:tab/>
        <w:t>{Size=10:11}</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DATE_EXACT&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date that this data was last chang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HARACTER_SET:</w:t>
      </w:r>
      <w:r>
        <w:rPr>
          <w:rFonts w:eastAsia="Times New Roman" w:cs="Times New Roman" w:ascii="Times New Roman" w:hAnsi="Times New Roman"/>
        </w:rPr>
        <w:t>=</w:t>
        <w:tab/>
        <w:t>{Size=1:8}</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ode value that represents the character set to be used to interpret this data.  The default character set is ANSEL which includes ASCII as a subse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ONCATENATED_DATA:</w:t>
      </w:r>
      <w:r>
        <w:rPr>
          <w:rFonts w:eastAsia="Times New Roman" w:cs="Times New Roman" w:ascii="Times New Roman" w:hAnsi="Times New Roman"/>
        </w:rPr>
        <w:t>=</w:t>
        <w:tab/>
        <w:t>{Size=1:247}</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dds new data to the end of the data in the preceding contex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ONTACT_PERSON:</w:t>
      </w:r>
      <w:r>
        <w:rPr>
          <w:rFonts w:eastAsia="Times New Roman" w:cs="Times New Roman" w:ascii="Times New Roman" w:hAnsi="Times New Roman"/>
        </w:rPr>
        <w:t>=</w:t>
        <w:tab/>
        <w:t xml:space="preserve">{Size=1:120}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PERSONAL_NAME&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ame of the person to whom communications should be address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ONTINUED_DATA:</w:t>
      </w:r>
      <w:r>
        <w:rPr>
          <w:rFonts w:eastAsia="Times New Roman" w:cs="Times New Roman" w:ascii="Times New Roman" w:hAnsi="Times New Roman"/>
        </w:rPr>
        <w:t>=</w:t>
        <w:tab/>
        <w:t>{Size=1:247}</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new line which logically is included in the preceding line.  This may be used in specified situations where the value length exceeds the maximum allowed length for the lin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OPYRIGHT_STATEMENT:</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opyright statement needed to protect the rights of the owner of this data.</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ORPORATE_NAM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company, corporate or government agency nam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OUNT_OF_CHILDREN:</w:t>
      </w:r>
      <w:r>
        <w:rPr>
          <w:rFonts w:eastAsia="Times New Roman" w:cs="Times New Roman" w:ascii="Times New Roman" w:hAnsi="Times New Roman"/>
        </w:rPr>
        <w:t>=</w:t>
        <w:tab/>
        <w:t>{Size=1:3, Type=NUMB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umber of children of this individual from all marriages or of this family, regardless of whether the associated children are represented in the GEDCOM fil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COUNT_OF_MARRIAGES:</w:t>
      </w:r>
      <w:r>
        <w:rPr>
          <w:rFonts w:eastAsia="Times New Roman" w:cs="Times New Roman" w:ascii="Times New Roman" w:hAnsi="Times New Roman"/>
        </w:rPr>
        <w:t>=</w:t>
        <w:tab/>
        <w:t>{Size=1:3, Type=NUMB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umber of different families that this person was known to have been a member of as a spouse or parent, regardless of whether the associated families are represented in the GEDCOM fil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DUAL:</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lt;DATE_REGULAR/&lt;YEAR_ALTERNATIVE&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A date which shows the possible date alternatives arising from a calendar change, for example, 15 Jan 1752/3.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EXACT:</w:t>
      </w:r>
      <w:r>
        <w:rPr>
          <w:rFonts w:eastAsia="Times New Roman" w:cs="Times New Roman" w:ascii="Times New Roman" w:hAnsi="Times New Roman"/>
        </w:rPr>
        <w:t>=</w:t>
        <w:tab/>
        <w:t>{Size=10:11}</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DAY&gt; &lt;MONTH&gt; &lt;YEAR&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formatted date with one space between the day and the month and one space between the month and the yea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MODIFIER:</w:t>
      </w:r>
      <w:r>
        <w:rPr>
          <w:rFonts w:eastAsia="Times New Roman" w:cs="Times New Roman" w:ascii="Times New Roman" w:hAnsi="Times New Roman"/>
        </w:rPr>
        <w:t>=</w:t>
        <w:tab/>
        <w:t>{Size=3: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ABT | AFT | BEF | EST | &lt;CALENDAR_ESCAPE_SEQUENCE&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Qualifies the meaning of a dat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T = Abou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FT = Aft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BEF = Befor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ST = Estimat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PHRAS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text&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Any statement offered as a date which does not fit one of the other forms.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RANGE:</w:t>
      </w:r>
      <w:r>
        <w:rPr>
          <w:rFonts w:eastAsia="Times New Roman" w:cs="Times New Roman" w:ascii="Times New Roman" w:hAnsi="Times New Roman"/>
        </w:rPr>
        <w:t>=</w:t>
        <w:tab/>
        <w:t>{Size=17:31}</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BET &lt;DATE_REGULAR&gt; AND &lt;DATE_REGULAR&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REGULAR:</w:t>
      </w:r>
      <w:r>
        <w:rPr>
          <w:rFonts w:eastAsia="Times New Roman" w:cs="Times New Roman" w:ascii="Times New Roman" w:hAnsi="Times New Roman"/>
        </w:rPr>
        <w:t>=</w:t>
        <w:tab/>
        <w:t>{Size=4:3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lt;DATE_MODIFIER | blank ] [ &lt;DATE_EXACT&gt; | &lt;MONTH&gt; &lt;YEAR&gt; | &lt;YEAR&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VALUE:</w:t>
      </w:r>
      <w:r>
        <w:rPr>
          <w:rFonts w:eastAsia="Times New Roman" w:cs="Times New Roman" w:ascii="Times New Roman" w:hAnsi="Times New Roman"/>
        </w:rPr>
        <w:t>=</w:t>
        <w:tab/>
        <w:t>{Size=1:90}</w:t>
      </w:r>
    </w:p>
    <w:p>
      <w:pPr>
        <w:pStyle w:val="Normal"/>
        <w:tabs>
          <w:tab w:val="left" w:pos="-1980" w:leader="none"/>
          <w:tab w:val="left" w:pos="-1440" w:leader="none"/>
          <w:tab w:val="left" w:pos="-72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pPr>
      <w:r>
        <w:rPr>
          <w:rFonts w:eastAsia="Times New Roman" w:cs="Times New Roman" w:ascii="Times New Roman" w:hAnsi="Times New Roman"/>
        </w:rPr>
        <w:tab/>
        <w:t xml:space="preserve">[ </w:t>
      </w:r>
      <w:r>
        <w:rPr>
          <w:rFonts w:eastAsia="Times New Roman" w:cs="Times New Roman" w:ascii="Times New Roman" w:hAnsi="Times New Roman"/>
          <w:b/>
          <w:bCs/>
        </w:rPr>
        <w:t>&lt;</w:t>
      </w:r>
      <w:r>
        <w:rPr>
          <w:rFonts w:eastAsia="Times New Roman" w:cs="Times New Roman" w:ascii="Times New Roman" w:hAnsi="Times New Roman"/>
        </w:rPr>
        <w:t>DATE_REGULAR</w:t>
      </w:r>
      <w:r>
        <w:rPr>
          <w:rFonts w:eastAsia="Times New Roman" w:cs="Times New Roman" w:ascii="Times New Roman" w:hAnsi="Times New Roman"/>
          <w:b/>
          <w:bCs/>
        </w:rPr>
        <w:t>&gt;</w:t>
      </w:r>
      <w:r>
        <w:rPr>
          <w:rFonts w:eastAsia="Times New Roman" w:cs="Times New Roman" w:ascii="Times New Roman" w:hAnsi="Times New Roman"/>
        </w:rPr>
        <w:t xml:space="preserve"> | &lt;DATE_RANGE&gt; | &lt;DATE_WITH_BC&gt; | &lt;DATE_DUAL&gt; | &lt;DATE_PHRASE&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Exampl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5 JUN 19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 days after Easter 17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BET NOV 1830 AND 25 DEC 183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0 BC</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ABT 1 JAN 144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DFRENCH R@28 NIVOSE AN09</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TE_WITH_BC:</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lt;DATE_PHRASE&gt; &lt;YEAR&gt; BC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date of an event that occurred before Chris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AY:</w:t>
      </w:r>
      <w:r>
        <w:rPr>
          <w:rFonts w:eastAsia="Times New Roman" w:cs="Times New Roman" w:ascii="Times New Roman" w:hAnsi="Times New Roman"/>
        </w:rPr>
        <w:t>=</w:t>
        <w:tab/>
        <w:tab/>
        <w:tab/>
        <w:t>{Size=1:2, Type=NUMB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d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Day of the month, where dd is a numeric digit whose value is within the valid range of the days for the associated month.</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DESCRIPTIVE_TITLE:</w:t>
      </w:r>
      <w:r>
        <w:rPr>
          <w:rFonts w:eastAsia="Times New Roman" w:cs="Times New Roman" w:ascii="Times New Roman" w:hAnsi="Times New Roman"/>
        </w:rPr>
        <w:t>=</w:t>
        <w:tab/>
        <w:t xml:space="preserve">{Size=1:247}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A descriptive title of the information source, such as a description of: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1594" w:hanging="1594"/>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ab/>
        <w:t xml:space="preserve">A title of an article published in a periodical.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1594" w:hanging="1594"/>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ab/>
        <w:t>A letter including the date, the sender and the receiv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1594" w:hanging="1594"/>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ab/>
        <w:t xml:space="preserve">A transaction between a buyer and seller including their names and date of transaction.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1594" w:hanging="1594"/>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ab/>
        <w:t xml:space="preserve">A Family Bible containing genealogical information including past and present owners and a physical description of the book.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1594" w:hanging="1594"/>
        <w:rPr/>
      </w:pPr>
      <w:r>
        <w:rPr>
          <w:rFonts w:eastAsia="Times New Roman" w:cs="Times New Roman" w:ascii="Times New Roman" w:hAnsi="Times New Roman"/>
        </w:rPr>
        <w:tab/>
        <w:tab/>
      </w:r>
      <w:r>
        <w:rPr>
          <w:rFonts w:eastAsia="Symbol" w:cs="Symbol" w:ascii="Symbol" w:hAnsi="Symbol"/>
        </w:rPr>
        <w:t>¨</w:t>
      </w:r>
      <w:r>
        <w:rPr>
          <w:rFonts w:eastAsia="Times New Roman" w:cs="Times New Roman" w:ascii="Times New Roman" w:hAnsi="Times New Roman"/>
        </w:rPr>
        <w:tab/>
        <w:t xml:space="preserve">A personal interview.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ESCAPE_TO_AUXILIARY_PROCESSING:</w:t>
      </w:r>
      <w:r>
        <w:rPr>
          <w:rFonts w:eastAsia="Times New Roman" w:cs="Times New Roman" w:ascii="Times New Roman" w:hAnsi="Times New Roman"/>
        </w:rPr>
        <w:t>=</w:t>
        <w:tab/>
        <w:t>{Size=1:3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lt;AUXILIARY_FILE_REFERENCE&gt; &lt;AUXILIARY_SET_FORMAT&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n escape sequence which allows for alternate data formats to be linked to a specific context within the GEDCOM file.  The linked data referenced is for special processing and is tied to the context in which the escape was issued.  For instance, data specific to Window's Object linking and embedding servers would be referenced in this manner.  See Chapter 6, "Microsoft Windows Programmer's Reference" for the format of the standard OLE data stream.  This allows the transmission of images, sounds, or other auxiliary processing associated with the enclosing context.  The format of the escape sequence has only been designed for including data by referencing a specific file name.  This means that there will be an unique auxiliary data file for each link.  In the future we may adopt a method of including all of the auxiliary data in a single auxiliary transmission file.  Other auxiliary process formats may also be defined in later GEDCOM version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EVENT_CLASSIFICATION_COD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lt;IND_EVNT_TAG&gt; | &lt;EVENT_DESCRIPTOR&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ode that classifies the principal event that caused this source record to be creat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EVENT_DESCRIPTOR:</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pPr>
      <w:r>
        <w:rPr>
          <w:rFonts w:eastAsia="Times New Roman" w:cs="Times New Roman" w:ascii="Times New Roman" w:hAnsi="Times New Roman"/>
        </w:rPr>
        <w:tab/>
        <w:t xml:space="preserve">A descriptor that should be used whenever the </w:t>
      </w:r>
      <w:r>
        <w:rPr>
          <w:rFonts w:eastAsia="Times New Roman" w:cs="Times New Roman" w:ascii="Times New Roman" w:hAnsi="Times New Roman"/>
          <w:b/>
          <w:bCs/>
        </w:rPr>
        <w:t>EVEN</w:t>
      </w:r>
      <w:r>
        <w:rPr>
          <w:rFonts w:eastAsia="Times New Roman" w:cs="Times New Roman" w:ascii="Times New Roman" w:hAnsi="Times New Roman"/>
        </w:rPr>
        <w:t xml:space="preserve"> tag is used to define the event being cited.  For example, if the event was a purchase of a residence, the </w:t>
      </w:r>
      <w:r>
        <w:rPr>
          <w:rFonts w:eastAsia="Times New Roman" w:cs="Times New Roman" w:ascii="Times New Roman" w:hAnsi="Times New Roman"/>
          <w:b/>
          <w:bCs/>
        </w:rPr>
        <w:t>EVEN</w:t>
      </w:r>
      <w:r>
        <w:rPr>
          <w:rFonts w:eastAsia="Times New Roman" w:cs="Times New Roman" w:ascii="Times New Roman" w:hAnsi="Times New Roman"/>
        </w:rPr>
        <w:t xml:space="preserve"> tag would be followed by the phrase "Purchased Residence."   When this descriptor is used with any of the defined event tags, it modifies the basic definition of the associated tag.  For example the </w:t>
      </w:r>
      <w:r>
        <w:rPr>
          <w:rFonts w:eastAsia="Times New Roman" w:cs="Times New Roman" w:ascii="Times New Roman" w:hAnsi="Times New Roman"/>
          <w:b/>
          <w:bCs/>
        </w:rPr>
        <w:t>BIRT</w:t>
      </w:r>
      <w:r>
        <w:rPr>
          <w:rFonts w:eastAsia="Times New Roman" w:cs="Times New Roman" w:ascii="Times New Roman" w:hAnsi="Times New Roman"/>
        </w:rPr>
        <w:t xml:space="preserve"> tag could be used in connection with an EVENT_DESCRIPTOR of "Stillborn" to modify the birth event as a stillborn birth.  An EVENT_DESCRIPTOR of "DEAD" shows a person is dead but the death date is not known.  The event descriptor should use the same word or phrase and in the same language, when possible, that was used by the recorder of the event.  Systems that display data from the GEDCOM form should be able to display the descriptor value in their screen or printed outpu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EVENT_TAG:</w:t>
      </w:r>
      <w:r>
        <w:rPr>
          <w:rFonts w:eastAsia="Times New Roman" w:cs="Times New Roman" w:ascii="Times New Roman" w:hAnsi="Times New Roman"/>
        </w:rPr>
        <w:t>=</w:t>
        <w:tab/>
        <w:t>{Size=3:4}</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lt;IND_EVNT_TAG&gt; | &lt;FAM_EVNT_TAG&gt; | &lt;DIV_EVNT_TAG&gt; ]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n event tag chosen from the tags identifying either individual or family events, including the EVEN tag with an event descripto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FILE_NAME:</w:t>
      </w:r>
      <w:r>
        <w:rPr>
          <w:rFonts w:eastAsia="Times New Roman" w:cs="Times New Roman" w:ascii="Times New Roman" w:hAnsi="Times New Roman"/>
        </w:rPr>
        <w:t>=</w:t>
        <w:tab/>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ame of the GEDCOM transmission file on the source operating system.  It includes the path, file name, and file extension.  The path may optionally include the drive letter.</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FORMATTED_TEXT:=</w:t>
      </w:r>
    </w:p>
    <w:p>
      <w:pPr>
        <w:pStyle w:val="Normal"/>
        <w:tabs>
          <w:tab w:val="left" w:pos="360" w:leader="none"/>
          <w:tab w:val="left" w:pos="720" w:leader="none"/>
          <w:tab w:val="left" w:pos="1440" w:leader="none"/>
          <w:tab w:val="left" w:pos="2160" w:leader="none"/>
          <w:tab w:val="left" w:pos="8640" w:leader="none"/>
        </w:tabs>
        <w:ind w:left="360" w:hanging="360"/>
        <w:rPr>
          <w:rFonts w:ascii="Times New Roman" w:hAnsi="Times New Roman" w:eastAsia="Times New Roman" w:cs="Times New Roman"/>
        </w:rPr>
      </w:pPr>
      <w:r>
        <w:rPr>
          <w:rFonts w:eastAsia="Times New Roman" w:cs="Times New Roman" w:ascii="Times New Roman" w:hAnsi="Times New Roman"/>
        </w:rPr>
        <w:tab/>
        <w:t>Text associated with a NOTE in a GEDCOM transmission.  The text can be free-form, or can contain a variety of formatting codes.</w:t>
      </w:r>
    </w:p>
    <w:p>
      <w:pPr>
        <w:pStyle w:val="Normal"/>
        <w:tabs>
          <w:tab w:val="left" w:pos="360" w:leader="none"/>
          <w:tab w:val="left" w:pos="720" w:leader="none"/>
          <w:tab w:val="left" w:pos="1440" w:leader="none"/>
          <w:tab w:val="left" w:pos="2160" w:leader="none"/>
          <w:tab w:val="left" w:pos="86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 &lt;TEXT&gt; </w:t>
      </w:r>
    </w:p>
    <w:p>
      <w:pPr>
        <w:pStyle w:val="Normal"/>
        <w:tabs>
          <w:tab w:val="left" w:pos="720" w:leader="none"/>
          <w:tab w:val="left" w:pos="990" w:leader="none"/>
          <w:tab w:val="left" w:pos="2160" w:leader="none"/>
          <w:tab w:val="left" w:pos="8640" w:leader="none"/>
        </w:tabs>
        <w:ind w:left="1440" w:hanging="720"/>
        <w:rPr>
          <w:rFonts w:ascii="Times New Roman" w:hAnsi="Times New Roman" w:eastAsia="Times New Roman" w:cs="Times New Roman"/>
        </w:rPr>
      </w:pPr>
      <w:r>
        <w:rPr>
          <w:rFonts w:eastAsia="Times New Roman" w:cs="Times New Roman" w:ascii="Times New Roman" w:hAnsi="Times New Roman"/>
        </w:rPr>
        <w:tab/>
        <w:t xml:space="preserve">| &lt;CONTROL_START&gt; &lt;TEXT&gt; &lt;CONTROL_STOP&gt; </w:t>
      </w:r>
    </w:p>
    <w:p>
      <w:pPr>
        <w:pStyle w:val="Normal"/>
        <w:tabs>
          <w:tab w:val="left" w:pos="720" w:leader="none"/>
          <w:tab w:val="left" w:pos="990" w:leader="none"/>
          <w:tab w:val="left" w:pos="2160" w:leader="none"/>
          <w:tab w:val="left" w:pos="8640" w:leader="none"/>
        </w:tabs>
        <w:ind w:left="1440" w:hanging="720"/>
        <w:rPr>
          <w:rFonts w:ascii="Times New Roman" w:hAnsi="Times New Roman" w:eastAsia="Times New Roman" w:cs="Times New Roman"/>
        </w:rPr>
      </w:pPr>
      <w:r>
        <w:rPr>
          <w:rFonts w:eastAsia="Times New Roman" w:cs="Times New Roman" w:ascii="Times New Roman" w:hAnsi="Times New Roman"/>
        </w:rPr>
        <w:tab/>
        <w:t xml:space="preserve">| &lt;PLACE_INDEX_START&gt; &lt;@XREF:PLACE@&gt; &lt;PLACE_INDEX_STOP&gt; </w:t>
      </w:r>
    </w:p>
    <w:p>
      <w:pPr>
        <w:pStyle w:val="Normal"/>
        <w:tabs>
          <w:tab w:val="left" w:pos="720" w:leader="none"/>
          <w:tab w:val="left" w:pos="990" w:leader="none"/>
          <w:tab w:val="left" w:pos="2160" w:leader="none"/>
          <w:tab w:val="left" w:pos="8640" w:leader="none"/>
        </w:tabs>
        <w:ind w:left="1440" w:hanging="720"/>
        <w:rPr>
          <w:rFonts w:ascii="Times New Roman" w:hAnsi="Times New Roman" w:eastAsia="Times New Roman" w:cs="Times New Roman"/>
        </w:rPr>
      </w:pPr>
      <w:r>
        <w:rPr>
          <w:rFonts w:eastAsia="Times New Roman" w:cs="Times New Roman" w:ascii="Times New Roman" w:hAnsi="Times New Roman"/>
        </w:rPr>
        <w:tab/>
        <w:t xml:space="preserve">| &lt;NAME_INDEX_START&gt; &lt;@XREF:INDI@&gt; &lt;NAME_INDEX_STOP&gt; </w:t>
      </w:r>
    </w:p>
    <w:p>
      <w:pPr>
        <w:pStyle w:val="Normal"/>
        <w:tabs>
          <w:tab w:val="left" w:pos="720" w:leader="none"/>
          <w:tab w:val="left" w:pos="990" w:leader="none"/>
          <w:tab w:val="left" w:pos="2160" w:leader="none"/>
          <w:tab w:val="left" w:pos="8640" w:leader="none"/>
        </w:tabs>
        <w:ind w:left="1440" w:hanging="720"/>
        <w:rPr>
          <w:rFonts w:ascii="Times New Roman" w:hAnsi="Times New Roman" w:eastAsia="Times New Roman" w:cs="Times New Roman"/>
        </w:rPr>
      </w:pPr>
      <w:r>
        <w:rPr>
          <w:rFonts w:eastAsia="Times New Roman" w:cs="Times New Roman" w:ascii="Times New Roman" w:hAnsi="Times New Roman"/>
        </w:rPr>
        <w:tab/>
        <w:t xml:space="preserve">| &lt;SOURCE_START&gt; &lt;@XREF:CITE@&gt; &lt;SOURCE_STOP&gt; </w:t>
      </w:r>
    </w:p>
    <w:p>
      <w:pPr>
        <w:pStyle w:val="Normal"/>
        <w:tabs>
          <w:tab w:val="left" w:pos="720" w:leader="none"/>
          <w:tab w:val="left" w:pos="990" w:leader="none"/>
          <w:tab w:val="left" w:pos="2160" w:leader="none"/>
          <w:tab w:val="left" w:pos="8640" w:leader="none"/>
        </w:tabs>
        <w:ind w:left="1440" w:hanging="720"/>
        <w:rPr>
          <w:rFonts w:ascii="Times New Roman" w:hAnsi="Times New Roman" w:eastAsia="Times New Roman" w:cs="Times New Roman"/>
        </w:rPr>
      </w:pPr>
      <w:r>
        <w:rPr>
          <w:rFonts w:eastAsia="Times New Roman" w:cs="Times New Roman" w:ascii="Times New Roman" w:hAnsi="Times New Roman"/>
        </w:rPr>
        <w:tab/>
        <w:t xml:space="preserve">| &lt;FOOTNOTE_START&gt; &lt;TEXT&gt; &lt;FOOTNOTE_STOP&gt; </w:t>
      </w:r>
    </w:p>
    <w:p>
      <w:pPr>
        <w:pStyle w:val="Normal"/>
        <w:tabs>
          <w:tab w:val="left" w:pos="720" w:leader="none"/>
          <w:tab w:val="left" w:pos="990" w:leader="none"/>
          <w:tab w:val="left" w:pos="2160" w:leader="none"/>
          <w:tab w:val="left" w:pos="8640" w:leader="none"/>
        </w:tabs>
        <w:ind w:left="1440" w:hanging="720"/>
        <w:rPr>
          <w:rFonts w:ascii="Times New Roman" w:hAnsi="Times New Roman" w:eastAsia="Times New Roman" w:cs="Times New Roman"/>
        </w:rPr>
      </w:pPr>
      <w:r>
        <w:rPr>
          <w:rFonts w:eastAsia="Times New Roman" w:cs="Times New Roman" w:ascii="Times New Roman" w:hAnsi="Times New Roman"/>
        </w:rPr>
        <w:t>]</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CONTROL:</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BOLD_START&gt;</w:t>
        <w:tab/>
        <w:tab/>
        <w:t>[BO:</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BOLD_STOP&gt;</w:t>
        <w:tab/>
        <w:tab/>
        <w:t>:BO]</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ITALIC_START&gt;</w:t>
        <w:tab/>
        <w:tab/>
        <w:t>[IT:</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ITALIC_STOP&gt;</w:t>
        <w:tab/>
        <w:tab/>
        <w:t>:IT]</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UNDERLINE_START&gt;</w:t>
        <w:tab/>
        <w:t>[UL:</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UNDERLINE_STOP&gt;</w:t>
        <w:tab/>
        <w:tab/>
        <w:t>:UL]</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3960" w:leader="none"/>
          <w:tab w:val="left" w:pos="4680" w:leader="none"/>
          <w:tab w:val="left" w:pos="8640" w:leader="none"/>
        </w:tabs>
        <w:ind w:left="1440" w:hanging="1440"/>
        <w:rPr/>
      </w:pPr>
      <w:r>
        <w:rPr>
          <w:rFonts w:eastAsia="Times New Roman" w:cs="Times New Roman" w:ascii="Times New Roman" w:hAnsi="Times New Roman"/>
        </w:rPr>
        <w:tab/>
        <w:tab/>
        <w:t xml:space="preserve">Example:  </w:t>
      </w:r>
      <w:r>
        <w:rPr>
          <w:rFonts w:eastAsia="Times New Roman" w:cs="Times New Roman" w:ascii="Times New Roman" w:hAnsi="Times New Roman"/>
          <w:i/>
          <w:iCs/>
        </w:rPr>
        <w:t>He does [IT:not:IT] live here anymore.</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The word “not” is italicized.</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INDEX:</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PLACE_INDEX_START&gt;</w:t>
        <w:tab/>
        <w:t>[PI:</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PLACE_INDEX_STOP&gt;</w:t>
        <w:tab/>
        <w:t>:PI]</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INDI_INDEX_START&gt;</w:t>
        <w:tab/>
        <w:t>[NI:</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INDI_INDEX_STOP&gt;</w:t>
        <w:tab/>
        <w:tab/>
        <w:t>:NI]</w:t>
      </w:r>
    </w:p>
    <w:p>
      <w:pPr>
        <w:pStyle w:val="Normal"/>
        <w:tabs>
          <w:tab w:val="clear" w:pos="720"/>
          <w:tab w:val="left" w:pos="1440" w:leader="none"/>
          <w:tab w:val="left" w:pos="3960" w:leader="none"/>
          <w:tab w:val="left" w:pos="468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3960" w:leader="none"/>
          <w:tab w:val="left" w:pos="4680" w:leader="none"/>
          <w:tab w:val="left" w:pos="8640" w:leader="none"/>
        </w:tabs>
        <w:ind w:left="1440" w:hanging="1440"/>
        <w:rPr/>
      </w:pPr>
      <w:r>
        <w:rPr>
          <w:rFonts w:eastAsia="Times New Roman" w:cs="Times New Roman" w:ascii="Times New Roman" w:hAnsi="Times New Roman"/>
        </w:rPr>
        <w:tab/>
        <w:t xml:space="preserve">Example: </w:t>
      </w:r>
      <w:r>
        <w:rPr>
          <w:rFonts w:eastAsia="Times New Roman" w:cs="Times New Roman" w:ascii="Times New Roman" w:hAnsi="Times New Roman"/>
          <w:i/>
          <w:iCs/>
        </w:rPr>
        <w:t>He was born on July 12, 1903 in New Jersey[PI:@P122@:PI].</w:t>
      </w:r>
      <w:r>
        <w:rPr>
          <w:rFonts w:eastAsia="Times New Roman" w:cs="Times New Roman" w:ascii="Times New Roman" w:hAnsi="Times New Roman"/>
        </w:rPr>
        <w:t xml:space="preserve">  </w:t>
      </w:r>
    </w:p>
    <w:p>
      <w:pPr>
        <w:pStyle w:val="Normal"/>
        <w:tabs>
          <w:tab w:val="clear" w:pos="720"/>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The cross-reference @P122@ links the place in the text to a specific place record in the GEDCOM transmission.</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SOURCE</w:t>
      </w:r>
    </w:p>
    <w:p>
      <w:pPr>
        <w:pStyle w:val="Normal"/>
        <w:tabs>
          <w:tab w:val="left" w:pos="72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SOUR_START&gt;</w:t>
        <w:tab/>
        <w:tab/>
        <w:t>[SO:</w:t>
      </w:r>
    </w:p>
    <w:p>
      <w:pPr>
        <w:pStyle w:val="Normal"/>
        <w:tabs>
          <w:tab w:val="clear" w:pos="720"/>
          <w:tab w:val="left" w:pos="1440" w:leader="none"/>
          <w:tab w:val="left" w:pos="3960" w:leader="none"/>
          <w:tab w:val="left" w:pos="468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lt;SOUR_STOP&gt;</w:t>
        <w:tab/>
        <w:tab/>
        <w:t>:SO]</w:t>
      </w:r>
    </w:p>
    <w:p>
      <w:pPr>
        <w:pStyle w:val="Normal"/>
        <w:tabs>
          <w:tab w:val="clear" w:pos="720"/>
          <w:tab w:val="left" w:pos="1440" w:leader="none"/>
          <w:tab w:val="left" w:pos="3960" w:leader="none"/>
          <w:tab w:val="left" w:pos="468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3960" w:leader="none"/>
          <w:tab w:val="left" w:pos="4680" w:leader="none"/>
          <w:tab w:val="left" w:pos="8640" w:leader="none"/>
        </w:tabs>
        <w:ind w:left="1440" w:hanging="1440"/>
        <w:rPr/>
      </w:pPr>
      <w:r>
        <w:rPr>
          <w:rFonts w:eastAsia="Times New Roman" w:cs="Times New Roman" w:ascii="Times New Roman" w:hAnsi="Times New Roman"/>
        </w:rPr>
        <w:tab/>
        <w:t xml:space="preserve">Example: </w:t>
      </w:r>
      <w:r>
        <w:rPr>
          <w:rFonts w:eastAsia="Times New Roman" w:cs="Times New Roman" w:ascii="Times New Roman" w:hAnsi="Times New Roman"/>
          <w:i/>
          <w:iCs/>
        </w:rPr>
        <w:t>He was born on July 12, 1903[SO:@C123@:SO] in New Jersey.</w:t>
      </w:r>
      <w:r>
        <w:rPr>
          <w:rFonts w:eastAsia="Times New Roman" w:cs="Times New Roman" w:ascii="Times New Roman" w:hAnsi="Times New Roman"/>
        </w:rPr>
        <w:t xml:space="preserve">  </w:t>
      </w:r>
    </w:p>
    <w:p>
      <w:pPr>
        <w:pStyle w:val="Normal"/>
        <w:tabs>
          <w:tab w:val="clear" w:pos="720"/>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The reference 123 links the date to a citation in the Event GEDCOM transmission.</w:t>
      </w:r>
    </w:p>
    <w:p>
      <w:pPr>
        <w:pStyle w:val="Normal"/>
        <w:tabs>
          <w:tab w:val="clear" w:pos="720"/>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FOOTNOTE</w:t>
      </w:r>
    </w:p>
    <w:p>
      <w:pPr>
        <w:pStyle w:val="Normal"/>
        <w:tabs>
          <w:tab w:val="left" w:pos="720" w:leader="none"/>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FOOTNOTE_START&gt;</w:t>
        <w:tab/>
        <w:t>[FN:</w:t>
      </w:r>
    </w:p>
    <w:p>
      <w:pPr>
        <w:pStyle w:val="Normal"/>
        <w:tabs>
          <w:tab w:val="left" w:pos="720" w:leader="none"/>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lt;FOOTNOTE_STOP&gt;</w:t>
        <w:tab/>
        <w:tab/>
        <w:t>:FN]</w:t>
      </w:r>
    </w:p>
    <w:p>
      <w:pPr>
        <w:pStyle w:val="Normal"/>
        <w:tabs>
          <w:tab w:val="left" w:pos="720" w:leader="none"/>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3960" w:leader="none"/>
          <w:tab w:val="left" w:pos="4680" w:leader="none"/>
          <w:tab w:val="left" w:pos="8640" w:leader="none"/>
        </w:tabs>
        <w:ind w:left="1440" w:hanging="1440"/>
        <w:rPr/>
      </w:pPr>
      <w:r>
        <w:rPr>
          <w:rFonts w:eastAsia="Times New Roman" w:cs="Times New Roman" w:ascii="Times New Roman" w:hAnsi="Times New Roman"/>
        </w:rPr>
        <w:tab/>
        <w:tab/>
        <w:t xml:space="preserve">Example: </w:t>
      </w:r>
      <w:r>
        <w:rPr>
          <w:rFonts w:eastAsia="Times New Roman" w:cs="Times New Roman" w:ascii="Times New Roman" w:hAnsi="Times New Roman"/>
          <w:i/>
          <w:iCs/>
        </w:rPr>
        <w:t>He was born on July 12, 1903 in New Jersey.[FN:The location of his birth is not supported by direct evidence.:FN]</w:t>
      </w:r>
    </w:p>
    <w:p>
      <w:pPr>
        <w:pStyle w:val="Normal"/>
        <w:tabs>
          <w:tab w:val="left" w:pos="720" w:leader="none"/>
          <w:tab w:val="left" w:pos="1440" w:leader="none"/>
          <w:tab w:val="left" w:pos="3960" w:leader="none"/>
          <w:tab w:val="left" w:pos="4680" w:leader="none"/>
          <w:tab w:val="left" w:pos="8640" w:leader="none"/>
        </w:tabs>
        <w:ind w:left="1440" w:hanging="14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720" w:leader="none"/>
          <w:tab w:val="left" w:pos="1440" w:leader="none"/>
          <w:tab w:val="left" w:pos="3960" w:leader="none"/>
          <w:tab w:val="left" w:pos="4680" w:leader="none"/>
          <w:tab w:val="left" w:pos="8640" w:leader="none"/>
        </w:tabs>
        <w:ind w:left="1440" w:hanging="1440"/>
        <w:rPr>
          <w:rFonts w:ascii="Times New Roman" w:hAnsi="Times New Roman" w:eastAsia="Times New Roman" w:cs="Times New Roman"/>
        </w:rPr>
      </w:pPr>
      <w:r>
        <w:rPr>
          <w:rFonts w:eastAsia="Times New Roman" w:cs="Times New Roman" w:ascii="Times New Roman" w:hAnsi="Times New Roman"/>
        </w:rPr>
        <w:tab/>
        <w:tab/>
        <w:t>The text within the FN codes will be treated as a note (not a source citation) by the receiving system.</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FULL_TAG_NAME:</w:t>
      </w:r>
      <w:r>
        <w:rPr>
          <w:rFonts w:eastAsia="Times New Roman" w:cs="Times New Roman" w:ascii="Times New Roman" w:hAnsi="Times New Roman"/>
        </w:rPr>
        <w:t>=</w:t>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long name of a user defined GEDCOM tag. For example, HOSP tag would have a long name of HOSPITAL. This name should be a name that could be used as a field label for reports and screens.  The name may include underscore characters (_).</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GEDCOM_FORM:</w:t>
      </w:r>
      <w:r>
        <w:rPr>
          <w:rFonts w:eastAsia="Times New Roman" w:cs="Times New Roman" w:ascii="Times New Roman" w:hAnsi="Times New Roman"/>
        </w:rPr>
        <w:t>=</w:t>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LINEAGE-LINKED | (others to be registered)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GEDCOM form used to construct this transmissio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IND_EVNT_TAG:</w:t>
      </w:r>
      <w:r>
        <w:rPr>
          <w:rFonts w:eastAsia="Times New Roman" w:cs="Times New Roman" w:ascii="Times New Roman" w:hAnsi="Times New Roman"/>
        </w:rPr>
        <w:t>=</w:t>
        <w:tab/>
        <w:t>{Size=3:4}</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pPr>
      <w:r>
        <w:rPr>
          <w:rFonts w:eastAsia="Times New Roman" w:cs="Times New Roman" w:ascii="Times New Roman" w:hAnsi="Times New Roman"/>
        </w:rPr>
        <w:tab/>
        <w:t xml:space="preserve">(See Appendix A for tag definitions or see Appendix B for proposed Tags.  These proposed tags have not been standardized.  They may be used as a value for the </w:t>
      </w:r>
      <w:r>
        <w:rPr>
          <w:rFonts w:eastAsia="Times New Roman" w:cs="Times New Roman" w:ascii="Times New Roman" w:hAnsi="Times New Roman"/>
          <w:b/>
          <w:bCs/>
        </w:rPr>
        <w:t>TYPE</w:t>
      </w:r>
      <w:r>
        <w:rPr>
          <w:rFonts w:eastAsia="Times New Roman" w:cs="Times New Roman" w:ascii="Times New Roman" w:hAnsi="Times New Roman"/>
        </w:rPr>
        <w:t xml:space="preserve"> tag under the </w:t>
      </w:r>
      <w:r>
        <w:rPr>
          <w:rFonts w:eastAsia="Times New Roman" w:cs="Times New Roman" w:ascii="Times New Roman" w:hAnsi="Times New Roman"/>
          <w:b/>
          <w:bCs/>
        </w:rPr>
        <w:t>EVEN</w:t>
      </w:r>
      <w:r>
        <w:rPr>
          <w:rFonts w:eastAsia="Times New Roman" w:cs="Times New Roman" w:ascii="Times New Roman" w:hAnsi="Times New Roman"/>
        </w:rPr>
        <w:t xml:space="preserve"> tag or under the appropriate approved event tags.  Appropriate means that the event should be processed the same as the selected superior tag)</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INDI_TITLE:</w:t>
      </w:r>
      <w:r>
        <w:rPr>
          <w:rFonts w:eastAsia="Times New Roman" w:cs="Times New Roman" w:ascii="Times New Roman" w:hAnsi="Times New Roman"/>
        </w:rPr>
        <w:t>=</w:t>
        <w:tab/>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A formal designation used by an individual in connection with the individuals name, for example, (Captain) John Smith.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IS_A_KIND_OF_TAG:</w:t>
      </w:r>
      <w:r>
        <w:rPr>
          <w:rFonts w:eastAsia="Times New Roman" w:cs="Times New Roman" w:ascii="Times New Roman" w:hAnsi="Times New Roman"/>
        </w:rPr>
        <w:t>=</w:t>
        <w:tab/>
        <w:t>{Size=1:2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lt;LANGUAGE_TABLE&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human language in which the data in the transmission is normally read or written.  It is used primarily by programs to select language-specific sorting sequences and phonetic name matching algorithm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LANGUAGE_PREFERENC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lt;LANGUAGE_TABLE&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language in which a person prefers to communicate.  Multiple language preference is shown by using multiple occurrences in order of priority.</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LANGUAGE_TABLE:</w:t>
      </w:r>
      <w:r>
        <w:rPr>
          <w:rFonts w:eastAsia="Times New Roman" w:cs="Times New Roman" w:ascii="Times New Roman" w:hAnsi="Times New Roman"/>
        </w:rPr>
        <w:t>=</w:t>
        <w:tab/>
        <w:t>{Size=1:2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table of valid language codes.  This table of valid languages may be found in the Encyclopedia Britannica 1989 Book of the Yea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LIBRARY_CONGRESS_CALL_NUMBER:</w:t>
      </w:r>
      <w:r>
        <w:rPr>
          <w:rFonts w:eastAsia="Times New Roman" w:cs="Times New Roman" w:ascii="Times New Roman" w:hAnsi="Times New Roman"/>
        </w:rPr>
        <w:t>=</w:t>
        <w:tab/>
        <w:t xml:space="preserve">{Size=1:20}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The call number assigned to this item by the U.S. Library of Congress.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MARITAL_STATUS:</w:t>
      </w:r>
      <w:r>
        <w:rPr>
          <w:rFonts w:eastAsia="Times New Roman" w:cs="Times New Roman" w:ascii="Times New Roman" w:hAnsi="Times New Roman"/>
        </w:rPr>
        <w:t>=</w:t>
        <w:tab/>
        <w:t>{Size=1:2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D | S | W | _&lt;TEXT&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marital status at the time of the associated event.  Status values ar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720" w:hanging="720"/>
        <w:rPr/>
      </w:pPr>
      <w:r>
        <w:rPr>
          <w:rFonts w:eastAsia="Times New Roman" w:cs="Times New Roman" w:ascii="Times New Roman" w:hAnsi="Times New Roman"/>
        </w:rPr>
        <w:tab/>
        <w:tab/>
        <w:t>D =</w:t>
        <w:tab/>
        <w:t xml:space="preserve">Single but legally </w:t>
      </w:r>
      <w:r>
        <w:rPr>
          <w:rFonts w:eastAsia="Times New Roman" w:cs="Times New Roman" w:ascii="Times New Roman" w:hAnsi="Times New Roman"/>
          <w:u w:val="single"/>
        </w:rPr>
        <w:t>D</w:t>
      </w:r>
      <w:r>
        <w:rPr>
          <w:rFonts w:eastAsia="Times New Roman" w:cs="Times New Roman" w:ascii="Times New Roman" w:hAnsi="Times New Roman"/>
        </w:rPr>
        <w:t>ivorced at time of even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M =</w:t>
        <w:tab/>
        <w:t>Married at time of even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S =</w:t>
        <w:tab/>
        <w:t>Single, never married at time of even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1594" w:hanging="1594"/>
        <w:rPr>
          <w:rFonts w:ascii="Times New Roman" w:hAnsi="Times New Roman" w:eastAsia="Times New Roman" w:cs="Times New Roman"/>
        </w:rPr>
      </w:pPr>
      <w:r>
        <w:rPr>
          <w:rFonts w:eastAsia="Times New Roman" w:cs="Times New Roman" w:ascii="Times New Roman" w:hAnsi="Times New Roman"/>
        </w:rPr>
        <w:tab/>
        <w:tab/>
        <w:t>W =</w:t>
        <w:tab/>
        <w:t>Single because of the death of a spous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1594" w:hanging="1594"/>
        <w:rPr>
          <w:rFonts w:ascii="Times New Roman" w:hAnsi="Times New Roman" w:eastAsia="Times New Roman" w:cs="Times New Roman"/>
        </w:rPr>
      </w:pPr>
      <w:r>
        <w:rPr>
          <w:rFonts w:eastAsia="Times New Roman" w:cs="Times New Roman" w:ascii="Times New Roman" w:hAnsi="Times New Roman"/>
        </w:rPr>
        <w:tab/>
        <w:tab/>
        <w:t>_ =</w:t>
        <w:tab/>
        <w:t>If other information about marital status is to be shown add the appropriate text preceded by an underscore "_".</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MEDIA_TYPE:</w:t>
      </w:r>
      <w:r>
        <w:rPr>
          <w:rFonts w:eastAsia="Times New Roman" w:cs="Times New Roman" w:ascii="Times New Roman" w:hAnsi="Times New Roman"/>
        </w:rPr>
        <w:t>=</w:t>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AUDIO | BOOK | CARD | ELECTRONIC | FICHE | FILM | MAGAZINE | MANUSCRIPT | MAP | NEWSPAPER | PHOTO | TOMBSTONE | VIDEO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ode, selected from one of the media classifications choices above that indicates the type of material in which the referenced source is stor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MONTH:</w:t>
      </w:r>
      <w:r>
        <w:rPr>
          <w:rFonts w:eastAsia="Times New Roman" w:cs="Times New Roman" w:ascii="Times New Roman" w:hAnsi="Times New Roman"/>
        </w:rPr>
        <w:t>=</w:t>
        <w:tab/>
        <w:tab/>
        <w:tab/>
        <w:t>{Size=3:3}</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JAN | FEB | MAR | APR | MAY | JUN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JUL | AUG | SEP | OCT | NOV | DEC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month name abbreviation selected from the choices above, used in forming dat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NAME_OF_SOURCE_DATA:</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ame of the electronic data source that was used to obtain the data in this transmission.  For example, the data may have been obtained from a CD</w:t>
        <w:noBreakHyphen/>
        <w:t>ROM disc that was named "U.S. 1880 CENSUS CD-ROM vol. 13."</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NATIONALITY:</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person's national origin in common usage.  Examples: Irish, Native American, Swede, and so forth.</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NATIONAL_ID_NUMBER:</w:t>
      </w:r>
      <w:r>
        <w:rPr>
          <w:rFonts w:eastAsia="Times New Roman" w:cs="Times New Roman" w:ascii="Times New Roman" w:hAnsi="Times New Roman"/>
        </w:rPr>
        <w:t>=</w:t>
        <w:tab/>
        <w:t>{Size=1:3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nationally-controlled number assigned to an individual.  Commonly known national numbers should be assigned their own tag, such as SSN for U.S. Social Security Number.  The use of the IDNO tag requires a subordinate TYPE tag to identify what kind of number is being stored. For exampl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n  IDNO 43-456-1899</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  +1 TYPE Canadian Health Registration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NEW_TAG:</w:t>
      </w:r>
      <w:r>
        <w:rPr>
          <w:rFonts w:eastAsia="Times New Roman" w:cs="Times New Roman" w:ascii="Times New Roman" w:hAnsi="Times New Roman"/>
        </w:rPr>
        <w:t>=</w:t>
        <w:tab/>
        <w:tab/>
        <w:t>{Size=3: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user defined tag that is contained in the GEDCOM current transmission.  This tag must be defined within the SCHEMA context in the HEADer record and its name must begin with an underscore (_).  The SCHEMA context defines the data associated with this new tag. (See tags LABL, DEFN, and ISA).</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NOTE_TEXT_TYP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INDIVIDUAL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BIOGRAPHY | INDIVIDUAL_NOTE | RESEARCH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EVENT_TYPE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EVENT_DEFINITION | EVENT_SOURCE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ROLE_TYPE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DEFINITION | TEMPLATE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EVENT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EVENT_TEXT | EVENT_NOTE | EVENT_RESEARCH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PLACE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REPOSITORIES | DESCRIPTION | RESEARCH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SOURCE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xml:space="preserve">[ TRANSCRIPT | LOCALITIES | SURNAMES | COMMENTS | ANNOTATION | </w:t>
        <w:tab/>
        <w:t>REPOSITORIES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SOURCE_TYPE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DEFINITION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MEDICAL_RECORD:=</w:t>
      </w:r>
    </w:p>
    <w:p>
      <w:pPr>
        <w:pStyle w:val="Normal"/>
        <w:tabs>
          <w:tab w:val="left" w:pos="720" w:leader="none"/>
          <w:tab w:val="left" w:pos="1440" w:leader="none"/>
          <w:tab w:val="left" w:pos="2160" w:leader="none"/>
          <w:tab w:val="left" w:pos="8640"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DDICTIONS | AIDS | ALLERGIES | ALZHEIMER'S_DISEASE | ASTHMA | BALDNESS | BIRTH_DEFECTS | BONE_DISEASE/DEFECTS | CANCER | CYSTIC_FIBROSIS | DIABETES | EPILEPSY | EYE_DISORDERS | HEARING_DISORDERS | HEART_DISORDERS | HERNIA | HIGH_BLOOD_PRESSURE | HUNTINGTON'S_DISEASE | IMMUNIZATIONS | FERTILITY_DISORDERS | KIDNEY_DISORDERS | LEARNING_DISORDERS | LIVER_DISORDERS | MALARIA | MENTAL_DISORDERS | MENTAL_RETARDATION | MIGRAINE_HEADACHES | MISCARRIAGES | MULTIPLE_BIRTHS | MULTIPLE_SCLEROSIS | MUSCLE_DISORDERS | OBESITY | PARKINSON'S_DISEASE | POLIO | RESPIRATORY_DISORDERS | SCARLET_FEVER | SMALL_POX | TYPHOID_FEVER | ULCERS | CONDITIONS_(OTHER)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MULTI_MEDIA_RECORD:=</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ab/>
        <w:t>[ DESCRIPTION | CAPTION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NULL:</w:t>
      </w:r>
      <w:r>
        <w:rPr>
          <w:rFonts w:eastAsia="Times New Roman" w:cs="Times New Roman" w:ascii="Times New Roman" w:hAnsi="Times New Roman"/>
        </w:rPr>
        <w:t>=</w:t>
        <w:tab/>
        <w:tab/>
        <w:tab/>
        <w:t>{Size=0: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convention that indicates the absence of any characters in the value including</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the null character (0x00) which is prohibit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ORIGINATOR_NAME:</w:t>
      </w:r>
      <w:r>
        <w:rPr>
          <w:rFonts w:eastAsia="Times New Roman" w:cs="Times New Roman" w:ascii="Times New Roman" w:hAnsi="Times New Roman"/>
        </w:rPr>
        <w:t>=</w:t>
        <w:tab/>
        <w:t>{Size=1:12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lt;PERSONAL_NAME&gt; | &lt;CORPORATE_NAME&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ame of the person or organization that created this sourc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ORIGINATOR_TYPE:</w:t>
      </w:r>
      <w:r>
        <w:rPr>
          <w:rFonts w:eastAsia="Times New Roman" w:cs="Times New Roman" w:ascii="Times New Roman" w:hAnsi="Times New Roman"/>
        </w:rPr>
        <w:t>=</w:t>
        <w:tab/>
        <w:t>{Size=3: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AUTHOR | COMPILER | TRANSCRIBER | ABSTRACTOR | EDITOR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INFORMANT | INTERVIEWER | GOVERNMENT | BUSINESS | ORGANIZATION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lassification of the type of the person or entity that created this sourc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PERMANENT_RECORD_FILE_NUMBER:</w:t>
      </w:r>
      <w:r>
        <w:rPr>
          <w:rFonts w:eastAsia="Times New Roman" w:cs="Times New Roman" w:ascii="Times New Roman" w:hAnsi="Times New Roman"/>
        </w:rPr>
        <w:t>=</w:t>
        <w:tab/>
        <w:t xml:space="preserve">{Size=1:18}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lt;REGISTERED_RESOURCE_IDENTIFIER&gt;:&lt;RECORD_IDENTIFIER&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record number that uniquely identifies this record within a registered network resource.  The number will be usable as a cross-reference pointer. The use of the colon (:) is reserved to indicate the separation of the 'registered resource identifier'(precedes the colon) and the unique 'record identifier' within that resource (follows the colon).  In cases where the colon is used, implementations that check pointers should not expect to find a matching cross reference identifier in the transmission but would find them in the indicated database within a network.  Making resource files available to a public network is a future implementatio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PERSONAL_NAME:</w:t>
      </w:r>
      <w:r>
        <w:rPr>
          <w:rFonts w:eastAsia="Times New Roman" w:cs="Times New Roman" w:ascii="Times New Roman" w:hAnsi="Times New Roman"/>
        </w:rPr>
        <w:t>=</w:t>
        <w:tab/>
        <w:t>{Size=1:12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lt;TEXT&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lt;TEXT&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lt;TEXT&gt; /&lt;TEXT&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lt;TEXT&gt;/ &lt;TEXT&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lt;TEXT&gt; /&lt;TEXT&gt;/ &lt;TEXT&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surname of an individual, if known, is enclosed between two slash (/) characters. The order of the name parts should be the order that the person would customarily have used when giving it to a recorder. If part of name is illegible, that part is indicated by ... (ellips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Exampl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William Le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Parry/</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William Lee /Parry/</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William /Lee/ Parry</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William Lee /Pa.../</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title of an individual, if known, is enclosed between two curly brace ({}) character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Exampl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b/>
        <w:t>{Dr.} William Lee /Parry/</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b/>
        <w:t>{Rev.} William Lee /Parry/ {S.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PHONE_NUMBER:</w:t>
      </w:r>
      <w:r>
        <w:rPr>
          <w:rFonts w:eastAsia="Times New Roman" w:cs="Times New Roman" w:ascii="Times New Roman" w:hAnsi="Times New Roman"/>
        </w:rPr>
        <w:t>=</w:t>
        <w:tab/>
        <w:t>{Size=1:2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phone numb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PHYSICAL_DESCRIPTION:</w:t>
      </w:r>
      <w:r>
        <w:rPr>
          <w:rFonts w:eastAsia="Times New Roman" w:cs="Times New Roman" w:ascii="Times New Roman" w:hAnsi="Times New Roman"/>
        </w:rPr>
        <w:t>=</w:t>
        <w:tab/>
        <w:t>{Size=1:247}</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omma delimited, unstructured list of the attributes that describe the physical characteristics of a person, place, or objec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Exampl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1 DSCR Hair Brown, Eyes Brown, Height  5 ft 8 i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POSSESSIONS:</w:t>
      </w:r>
      <w:r>
        <w:rPr>
          <w:rFonts w:eastAsia="Times New Roman" w:cs="Times New Roman" w:ascii="Times New Roman" w:hAnsi="Times New Roman"/>
        </w:rPr>
        <w:t>=</w:t>
        <w:tab/>
        <w:tab/>
        <w:t>{Size=1:247}</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list of possessions (real estate or other property) belonging to this individual, separated by comma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PRODUCT_NAM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ame of the software product that produced this transmissio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PUBLICATION_DAT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DATE_REGULAR&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date this source was published or compil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QUALITY_OF_DATA:</w:t>
      </w:r>
      <w:r>
        <w:rPr>
          <w:rFonts w:eastAsia="Times New Roman" w:cs="Times New Roman" w:ascii="Times New Roman" w:hAnsi="Times New Roman"/>
        </w:rPr>
        <w:t>=</w:t>
        <w:tab/>
        <w:t>{Size=1:1, Type=NUMB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0 | 1 | 2 | 3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The submitter's assessment of the reliability of the information for the associated fac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0 = Unreliable evidence or data was estimated.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 Direct or primary evidence with some question of reliability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r potential for bias for example, an autobiography).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 Secondary evidenc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 Direct and primary evidence used, or by dominance of the evidenc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RECORD_IDENTIFIER:</w:t>
      </w:r>
      <w:r>
        <w:rPr>
          <w:rFonts w:eastAsia="Times New Roman" w:cs="Times New Roman" w:ascii="Times New Roman" w:hAnsi="Times New Roman"/>
        </w:rPr>
        <w:t>=</w:t>
        <w:tab/>
        <w:t>{Size=1:18}</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n identification number assigned to each record within a specific data base.  If this identifier is associated with a preceding colon (:), then it is the record number within the registered resource identified by the data that precedes the (:) else it is a specific reference to a record within the current database if no registered resource identifier precedes the (:).  If the colon is not present it is the identification of a record within the current GEDCOM transmission fil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RELIGIOUS_AFFILIATION:</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name of the religion with which this person or record was affiliat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RELIGIOUS_NAME:</w:t>
      </w:r>
      <w:r>
        <w:rPr>
          <w:rFonts w:eastAsia="Times New Roman" w:cs="Times New Roman" w:ascii="Times New Roman" w:hAnsi="Times New Roman"/>
        </w:rPr>
        <w:t>=</w:t>
        <w:tab/>
        <w:t>{Size=1:12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name given to a person to be used in connection with a religio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REPOSITORY_NAM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official name of the archive in which the stated source material is stor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ROLE_DESCRIPTOR:</w:t>
      </w:r>
      <w:r>
        <w:rPr>
          <w:rFonts w:eastAsia="Times New Roman" w:cs="Times New Roman" w:ascii="Times New Roman" w:hAnsi="Times New Roman"/>
        </w:rPr>
        <w:t>=</w:t>
        <w:tab/>
        <w:t xml:space="preserve">{Size=1:90}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word or phrase that identifies the role of each person in the event being described. This should be the same word or phrase, and in the same language, that the recorder used to define the role in the actual record. This is used in connection with the ROLE_TAG.</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ROLE_TAG:</w:t>
      </w:r>
      <w:r>
        <w:rPr>
          <w:rFonts w:eastAsia="Times New Roman" w:cs="Times New Roman" w:ascii="Times New Roman" w:hAnsi="Times New Roman"/>
        </w:rPr>
        <w:t>=</w:t>
        <w:tab/>
        <w:tab/>
        <w:t xml:space="preserve">{Size=1:20}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See appendix B.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EARCH_STATUS:</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ACTIVE | FOUND | NO | ORDERED | PLANNED |  PROVED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field that shows the research status with respect to the cited source. Wher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2191" w:hanging="2191"/>
        <w:rPr>
          <w:rFonts w:ascii="Times New Roman" w:hAnsi="Times New Roman" w:eastAsia="Times New Roman" w:cs="Times New Roman"/>
        </w:rPr>
      </w:pPr>
      <w:r>
        <w:rPr>
          <w:rFonts w:eastAsia="Times New Roman" w:cs="Times New Roman" w:ascii="Times New Roman" w:hAnsi="Times New Roman"/>
        </w:rPr>
        <w:tab/>
        <w:t>ACTIVE</w:t>
        <w:tab/>
        <w:t>=</w:t>
        <w:tab/>
        <w:t xml:space="preserve">This source is currently being searched.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2191" w:hanging="2191"/>
        <w:rPr>
          <w:rFonts w:ascii="Times New Roman" w:hAnsi="Times New Roman" w:eastAsia="Times New Roman" w:cs="Times New Roman"/>
        </w:rPr>
      </w:pPr>
      <w:r>
        <w:rPr>
          <w:rFonts w:eastAsia="Times New Roman" w:cs="Times New Roman" w:ascii="Times New Roman" w:hAnsi="Times New Roman"/>
        </w:rPr>
        <w:tab/>
        <w:t>FOUND</w:t>
        <w:tab/>
        <w:t>=</w:t>
        <w:tab/>
        <w:t>Part or all of the expected information has been foun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2191" w:hanging="2191"/>
        <w:rPr>
          <w:rFonts w:ascii="Times New Roman" w:hAnsi="Times New Roman" w:eastAsia="Times New Roman" w:cs="Times New Roman"/>
        </w:rPr>
      </w:pPr>
      <w:r>
        <w:rPr>
          <w:rFonts w:eastAsia="Times New Roman" w:cs="Times New Roman" w:ascii="Times New Roman" w:hAnsi="Times New Roman"/>
        </w:rPr>
        <w:tab/>
        <w:t>NO</w:t>
        <w:tab/>
        <w:tab/>
        <w:t>=</w:t>
        <w:tab/>
        <w:t>This source is no longer in use because the information could not be foun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2191" w:hanging="2191"/>
        <w:rPr>
          <w:rFonts w:ascii="Times New Roman" w:hAnsi="Times New Roman" w:eastAsia="Times New Roman" w:cs="Times New Roman"/>
        </w:rPr>
      </w:pPr>
      <w:r>
        <w:rPr>
          <w:rFonts w:eastAsia="Times New Roman" w:cs="Times New Roman" w:ascii="Times New Roman" w:hAnsi="Times New Roman"/>
        </w:rPr>
        <w:tab/>
        <w:t>ORDERED</w:t>
        <w:tab/>
        <w:t xml:space="preserve">=A request for this source has been sent to the Repository.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2191" w:hanging="2191"/>
        <w:rPr>
          <w:rFonts w:ascii="Times New Roman" w:hAnsi="Times New Roman" w:eastAsia="Times New Roman" w:cs="Times New Roman"/>
        </w:rPr>
      </w:pPr>
      <w:r>
        <w:rPr>
          <w:rFonts w:eastAsia="Times New Roman" w:cs="Times New Roman" w:ascii="Times New Roman" w:hAnsi="Times New Roman"/>
        </w:rPr>
        <w:tab/>
        <w:t>PLANNED</w:t>
        <w:tab/>
        <w:t xml:space="preserve">=This source is to be examined.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2191" w:hanging="2191"/>
        <w:rPr>
          <w:rFonts w:ascii="Times New Roman" w:hAnsi="Times New Roman" w:eastAsia="Times New Roman" w:cs="Times New Roman"/>
        </w:rPr>
      </w:pPr>
      <w:r>
        <w:rPr>
          <w:rFonts w:eastAsia="Times New Roman" w:cs="Times New Roman" w:ascii="Times New Roman" w:hAnsi="Times New Roman"/>
        </w:rPr>
        <w:tab/>
        <w:t>PROVED</w:t>
        <w:tab/>
        <w:t>=</w:t>
        <w:tab/>
        <w:t>This source has been reconciled with the data in this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EARCH_STATUS_DATE:</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DATE_EXACT&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date on which the current SEARCH_STATUS was se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EX_VALUE:</w:t>
      </w:r>
      <w:r>
        <w:rPr>
          <w:rFonts w:eastAsia="Times New Roman" w:cs="Times New Roman" w:ascii="Times New Roman" w:hAnsi="Times New Roman"/>
        </w:rPr>
        <w:t>=</w:t>
        <w:tab/>
        <w:tab/>
        <w:t>{Size=1:7}</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ode that indicates the sex of the individual:</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M = Mal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F = Femal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U= Unknow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IGNATURE_INFO:</w:t>
      </w:r>
      <w:r>
        <w:rPr>
          <w:rFonts w:eastAsia="Times New Roman" w:cs="Times New Roman" w:ascii="Times New Roman" w:hAnsi="Times New Roman"/>
        </w:rPr>
        <w:t>=</w:t>
        <w:tab/>
        <w:t xml:space="preserve">{Size=1:90}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description of the capabilities of this person to sign documents, the symbol used in signing,  did they know how to sign,  did they use a model to produce a signatur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ITE_NAME:</w:t>
      </w:r>
      <w:r>
        <w:rPr>
          <w:rFonts w:eastAsia="Times New Roman" w:cs="Times New Roman" w:ascii="Times New Roman" w:hAnsi="Times New Roman"/>
        </w:rPr>
        <w:t>=</w:t>
        <w:tab/>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ame of a specific site associated with an event, address, or plac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OCIAL_SECURITY_NUMBER:</w:t>
      </w:r>
      <w:r>
        <w:rPr>
          <w:rFonts w:eastAsia="Times New Roman" w:cs="Times New Roman" w:ascii="Times New Roman" w:hAnsi="Times New Roman"/>
        </w:rPr>
        <w:t>=</w:t>
        <w:tab/>
        <w:t>{Size=9:11}</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social security identification number assigned to this perso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5378" w:leader="none"/>
          <w:tab w:val="left" w:pos="5677" w:leader="none"/>
          <w:tab w:val="left" w:pos="7920" w:leader="none"/>
          <w:tab w:val="left" w:pos="8640" w:leader="none"/>
        </w:tabs>
        <w:suppressAutoHyphens w:val="true"/>
        <w:rPr/>
      </w:pPr>
      <w:r>
        <w:rPr>
          <w:rFonts w:eastAsia="Times New Roman" w:cs="Times New Roman" w:ascii="Times New Roman" w:hAnsi="Times New Roman"/>
          <w:b/>
          <w:bCs/>
        </w:rPr>
        <w:t>SOURCE_FIDELITY_CODE:</w:t>
      </w:r>
      <w:r>
        <w:rPr>
          <w:rFonts w:eastAsia="Times New Roman" w:cs="Times New Roman" w:ascii="Times New Roman" w:hAnsi="Times New Roman"/>
        </w:rPr>
        <w:t>=</w:t>
        <w:tab/>
        <w:t>{Size=7:17}</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5378" w:leader="none"/>
          <w:tab w:val="left" w:pos="5677"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ORIGINAL | PHOTOCOPY | TRANSCRIPT | EXTRACT ]</w:t>
      </w:r>
    </w:p>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5378" w:leader="none"/>
          <w:tab w:val="left" w:pos="5677"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code is a selected from the above choices that provides an assessment of the fidelity (the exactness) of this source material.</w:t>
      </w:r>
    </w:p>
    <w:p>
      <w:pPr>
        <w:pStyle w:val="Normal"/>
        <w:tabs>
          <w:tab w:val="left" w:pos="-1440" w:leader="none"/>
          <w:tab w:val="left" w:pos="-720" w:leader="none"/>
          <w:tab w:val="left" w:pos="0" w:leader="none"/>
          <w:tab w:val="left" w:pos="600" w:leader="none"/>
          <w:tab w:val="left" w:pos="720" w:leader="none"/>
          <w:tab w:val="left" w:pos="1440" w:leader="none"/>
          <w:tab w:val="left" w:pos="2160" w:leader="none"/>
          <w:tab w:val="left" w:pos="2291" w:leader="none"/>
          <w:tab w:val="left" w:pos="2789" w:leader="none"/>
          <w:tab w:val="left" w:pos="4320" w:leader="none"/>
          <w:tab w:val="left" w:pos="8640" w:leader="none"/>
        </w:tabs>
        <w:suppressAutoHyphens w:val="true"/>
        <w:ind w:left="2789" w:hanging="2789"/>
        <w:rPr>
          <w:rFonts w:ascii="Times New Roman" w:hAnsi="Times New Roman" w:eastAsia="Times New Roman" w:cs="Times New Roman"/>
        </w:rPr>
      </w:pPr>
      <w:r>
        <w:rPr>
          <w:rFonts w:eastAsia="Times New Roman" w:cs="Times New Roman" w:ascii="Times New Roman" w:hAnsi="Times New Roman"/>
        </w:rPr>
        <w:tab/>
        <w:t>ORIGINAL</w:t>
        <w:tab/>
        <w:t>=</w:t>
        <w:tab/>
        <w:t>This source is the original record being cited.</w:t>
      </w:r>
    </w:p>
    <w:p>
      <w:pPr>
        <w:pStyle w:val="Normal"/>
        <w:tabs>
          <w:tab w:val="left" w:pos="-1440" w:leader="none"/>
          <w:tab w:val="left" w:pos="-720" w:leader="none"/>
          <w:tab w:val="left" w:pos="0" w:leader="none"/>
          <w:tab w:val="left" w:pos="600" w:leader="none"/>
          <w:tab w:val="left" w:pos="720" w:leader="none"/>
          <w:tab w:val="left" w:pos="1440" w:leader="none"/>
          <w:tab w:val="left" w:pos="2160" w:leader="none"/>
          <w:tab w:val="left" w:pos="2291" w:leader="none"/>
          <w:tab w:val="left" w:pos="2789" w:leader="none"/>
          <w:tab w:val="left" w:pos="4320" w:leader="none"/>
          <w:tab w:val="left" w:pos="8640" w:leader="none"/>
        </w:tabs>
        <w:suppressAutoHyphens w:val="true"/>
        <w:ind w:left="2789" w:hanging="2789"/>
        <w:rPr>
          <w:rFonts w:ascii="Times New Roman" w:hAnsi="Times New Roman" w:eastAsia="Times New Roman" w:cs="Times New Roman"/>
        </w:rPr>
      </w:pPr>
      <w:r>
        <w:rPr>
          <w:rFonts w:eastAsia="Times New Roman" w:cs="Times New Roman" w:ascii="Times New Roman" w:hAnsi="Times New Roman"/>
        </w:rPr>
        <w:tab/>
        <w:t>PHOTOCOPY</w:t>
        <w:tab/>
        <w:t>=</w:t>
        <w:tab/>
        <w:t xml:space="preserve">This source is a photocopy of the original record. </w:t>
      </w:r>
    </w:p>
    <w:p>
      <w:pPr>
        <w:pStyle w:val="Normal"/>
        <w:tabs>
          <w:tab w:val="left" w:pos="-1440" w:leader="none"/>
          <w:tab w:val="left" w:pos="-720" w:leader="none"/>
          <w:tab w:val="left" w:pos="0" w:leader="none"/>
          <w:tab w:val="left" w:pos="600" w:leader="none"/>
          <w:tab w:val="left" w:pos="720" w:leader="none"/>
          <w:tab w:val="left" w:pos="1440" w:leader="none"/>
          <w:tab w:val="left" w:pos="2160" w:leader="none"/>
          <w:tab w:val="left" w:pos="2291" w:leader="none"/>
          <w:tab w:val="left" w:pos="2789" w:leader="none"/>
          <w:tab w:val="left" w:pos="4320" w:leader="none"/>
          <w:tab w:val="left" w:pos="8640" w:leader="none"/>
        </w:tabs>
        <w:suppressAutoHyphens w:val="true"/>
        <w:ind w:left="2789" w:hanging="2789"/>
        <w:rPr>
          <w:rFonts w:ascii="Times New Roman" w:hAnsi="Times New Roman" w:eastAsia="Times New Roman" w:cs="Times New Roman"/>
        </w:rPr>
      </w:pPr>
      <w:r>
        <w:rPr>
          <w:rFonts w:eastAsia="Times New Roman" w:cs="Times New Roman" w:ascii="Times New Roman" w:hAnsi="Times New Roman"/>
        </w:rPr>
        <w:tab/>
        <w:t>TRANSCRIPT</w:t>
        <w:tab/>
        <w:t>=</w:t>
        <w:tab/>
        <w:t>This source is a complete transcription of the original record.</w:t>
      </w:r>
    </w:p>
    <w:p>
      <w:pPr>
        <w:pStyle w:val="Normal"/>
        <w:tabs>
          <w:tab w:val="left" w:pos="-1440" w:leader="none"/>
          <w:tab w:val="left" w:pos="-720" w:leader="none"/>
          <w:tab w:val="left" w:pos="0" w:leader="none"/>
          <w:tab w:val="left" w:pos="600" w:leader="none"/>
          <w:tab w:val="left" w:pos="720" w:leader="none"/>
          <w:tab w:val="left" w:pos="1440" w:leader="none"/>
          <w:tab w:val="left" w:pos="2160" w:leader="none"/>
          <w:tab w:val="left" w:pos="2291" w:leader="none"/>
          <w:tab w:val="left" w:pos="2789" w:leader="none"/>
          <w:tab w:val="left" w:pos="4320" w:leader="none"/>
          <w:tab w:val="left" w:pos="8640" w:leader="none"/>
        </w:tabs>
        <w:suppressAutoHyphens w:val="true"/>
        <w:ind w:left="2789" w:hanging="2789"/>
        <w:rPr>
          <w:rFonts w:ascii="Times New Roman" w:hAnsi="Times New Roman" w:eastAsia="Times New Roman" w:cs="Times New Roman"/>
        </w:rPr>
      </w:pPr>
      <w:r>
        <w:rPr>
          <w:rFonts w:eastAsia="Times New Roman" w:cs="Times New Roman" w:ascii="Times New Roman" w:hAnsi="Times New Roman"/>
        </w:rPr>
        <w:tab/>
        <w:t>EXTRACT</w:t>
        <w:tab/>
        <w:t>=</w:t>
        <w:tab/>
        <w:t>This source is an abridgment, subset, and/or interpretatio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OURCE_TEXT:</w:t>
      </w:r>
      <w:r>
        <w:rPr>
          <w:rFonts w:eastAsia="Times New Roman" w:cs="Times New Roman" w:ascii="Times New Roman" w:hAnsi="Times New Roman"/>
        </w:rPr>
        <w:t>=</w:t>
        <w:tab/>
        <w:t>{Size=1:247}</w:t>
        <w:tab/>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TEXT&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A verbatim copy of any description contained within the source.  This indicates notes that are actually contained in the source document, not the submitter's opinion about the sourc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UBMITTER_TEXT:</w:t>
      </w:r>
      <w:r>
        <w:rPr>
          <w:rFonts w:eastAsia="Times New Roman" w:cs="Times New Roman" w:ascii="Times New Roman" w:hAnsi="Times New Roman"/>
        </w:rPr>
        <w:t>=</w:t>
        <w:tab/>
        <w:t>{Size=1:247}</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Comments or opinions from the submitt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SYSTEM_NAME:</w:t>
      </w:r>
      <w:r>
        <w:rPr>
          <w:rFonts w:eastAsia="Times New Roman" w:cs="Times New Roman" w:ascii="Times New Roman" w:hAnsi="Times New Roman"/>
        </w:rPr>
        <w:t>=</w:t>
        <w:tab/>
        <w:t>{Size=1:2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name of the sending or receiving GEDCOM-compatible product.  The system name for the sending system was obtained when the product was registered as a GEDCOM</w:t>
        <w:noBreakHyphen/>
        <w:t>compatible product.  All GEDCOM transmissions must be so identified.  The system name used with the DESTination tag should be:</w:t>
      </w:r>
    </w:p>
    <w:p>
      <w:pPr>
        <w:pStyle w:val="Normal"/>
        <w:tabs>
          <w:tab w:val="left" w:pos="-1440" w:leader="none"/>
          <w:tab w:val="left" w:pos="-720" w:leader="none"/>
          <w:tab w:val="left" w:pos="0" w:leader="none"/>
          <w:tab w:val="left" w:pos="600" w:leader="none"/>
          <w:tab w:val="left" w:pos="720" w:leader="none"/>
          <w:tab w:val="left" w:pos="960" w:leader="none"/>
          <w:tab w:val="left" w:pos="1440" w:leader="none"/>
          <w:tab w:val="left" w:pos="2160" w:leader="none"/>
          <w:tab w:val="left" w:pos="2520" w:leader="none"/>
          <w:tab w:val="left" w:pos="3120" w:leader="none"/>
          <w:tab w:val="left" w:pos="3600" w:leader="none"/>
          <w:tab w:val="left" w:pos="8640" w:leader="none"/>
        </w:tabs>
        <w:suppressAutoHyphens w:val="true"/>
        <w:ind w:left="960" w:hanging="960"/>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ab/>
        <w:t>"ANSTFILE" when sending to the ancestral file.</w:t>
      </w:r>
    </w:p>
    <w:p>
      <w:pPr>
        <w:pStyle w:val="Normal"/>
        <w:tabs>
          <w:tab w:val="left" w:pos="-1440" w:leader="none"/>
          <w:tab w:val="left" w:pos="-720" w:leader="none"/>
          <w:tab w:val="left" w:pos="0" w:leader="none"/>
          <w:tab w:val="left" w:pos="600" w:leader="none"/>
          <w:tab w:val="left" w:pos="720" w:leader="none"/>
          <w:tab w:val="left" w:pos="960" w:leader="none"/>
          <w:tab w:val="left" w:pos="1440" w:leader="none"/>
          <w:tab w:val="left" w:pos="2160" w:leader="none"/>
          <w:tab w:val="left" w:pos="2520" w:leader="none"/>
          <w:tab w:val="left" w:pos="3120" w:leader="none"/>
          <w:tab w:val="left" w:pos="3600" w:leader="none"/>
          <w:tab w:val="left" w:pos="8640" w:leader="none"/>
        </w:tabs>
        <w:suppressAutoHyphens w:val="true"/>
        <w:ind w:left="960" w:hanging="960"/>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ab/>
        <w:t>"TempleReady" when submitting for temple ordinances.</w:t>
      </w:r>
    </w:p>
    <w:p>
      <w:pPr>
        <w:pStyle w:val="Normal"/>
        <w:tabs>
          <w:tab w:val="left" w:pos="-1440" w:leader="none"/>
          <w:tab w:val="left" w:pos="-720" w:leader="none"/>
          <w:tab w:val="left" w:pos="0" w:leader="none"/>
          <w:tab w:val="left" w:pos="600" w:leader="none"/>
          <w:tab w:val="left" w:pos="720" w:leader="none"/>
          <w:tab w:val="left" w:pos="960" w:leader="none"/>
          <w:tab w:val="left" w:pos="1440" w:leader="none"/>
          <w:tab w:val="left" w:pos="2160" w:leader="none"/>
          <w:tab w:val="left" w:pos="2520" w:leader="none"/>
          <w:tab w:val="left" w:pos="3120" w:leader="none"/>
          <w:tab w:val="left" w:pos="3600" w:leader="none"/>
          <w:tab w:val="left" w:pos="8640" w:leader="none"/>
        </w:tabs>
        <w:suppressAutoHyphens w:val="true"/>
        <w:ind w:left="960" w:hanging="960"/>
        <w:rPr/>
      </w:pPr>
      <w:r>
        <w:rPr>
          <w:rFonts w:eastAsia="Times New Roman" w:cs="Times New Roman" w:ascii="Times New Roman" w:hAnsi="Times New Roman"/>
        </w:rPr>
        <w:tab/>
      </w:r>
      <w:r>
        <w:rPr>
          <w:rFonts w:eastAsia="Symbol" w:cs="Symbol" w:ascii="Symbol" w:hAnsi="Symbol"/>
        </w:rPr>
        <w:t>¨</w:t>
      </w:r>
      <w:r>
        <w:rPr>
          <w:rFonts w:eastAsia="Times New Roman" w:cs="Times New Roman" w:ascii="Times New Roman" w:hAnsi="Times New Roman"/>
        </w:rPr>
        <w:tab/>
        <w:t>The same DESTination system name as was used with the SOURce tag is used when the destination is unknow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TEXT:</w:t>
      </w:r>
      <w:r>
        <w:rPr>
          <w:rFonts w:eastAsia="Times New Roman" w:cs="Times New Roman" w:ascii="Times New Roman" w:hAnsi="Times New Roman"/>
        </w:rPr>
        <w:t>=</w:t>
        <w:tab/>
        <w:tab/>
        <w:tab/>
        <w:t>{Size=1:247}</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string composed of any valid character or string of characters in the GEDCOM character se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TIME_PERIOD:</w:t>
      </w:r>
      <w:r>
        <w:rPr>
          <w:rFonts w:eastAsia="Times New Roman" w:cs="Times New Roman" w:ascii="Times New Roman" w:hAnsi="Times New Roman"/>
        </w:rPr>
        <w:t>=</w:t>
        <w:tab/>
        <w:t>{Size=1:9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FROM &lt;DATE_REGULAR&gt; TO &lt;DATE_REGULAR&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FROM &lt;DATE_REGULAR&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  TO &lt;DATE_REGULAR&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range in time of an event or set of events, inclusive.  The choice FROM &lt;DATE_REGULAR&gt; indicates a range from a beginning date to an indefinite future date. This differs from the date range notation in that the date range is to indicate that an event took place on a given date within the range.  The time period date indicates that the event or events cover or happened over the time period specifi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choice TO &lt;DATE_REGULAR&gt; indicates from an indefinite beginning to a specified dat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Exampl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FROM 1904 to 19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FROM 1904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TO 190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TIME_VALUE:</w:t>
      </w:r>
      <w:r>
        <w:rPr>
          <w:rFonts w:eastAsia="Times New Roman" w:cs="Times New Roman" w:ascii="Times New Roman" w:hAnsi="Times New Roman"/>
        </w:rPr>
        <w:t>=</w:t>
        <w:tab/>
        <w:t>{Size=1:1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hh:mm:ss.fs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The time of a specific event, usually a computer-timed event, where:</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hh = hours on a 24 hour clock</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mm = minut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ss = seconds, (optional)</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fs = decimal fraction of a second, (optional)</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TRANSMISSION_DATE:</w:t>
      </w:r>
      <w:r>
        <w:rPr>
          <w:rFonts w:eastAsia="Times New Roman" w:cs="Times New Roman" w:ascii="Times New Roman" w:hAnsi="Times New Roman"/>
        </w:rPr>
        <w:t>=</w:t>
        <w:tab/>
        <w:t>{Size=10:11}</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DATE_EXACT&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date that this transmission was create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TYPE_OF:</w:t>
      </w:r>
      <w:r>
        <w:rPr>
          <w:rFonts w:eastAsia="Times New Roman" w:cs="Times New Roman" w:ascii="Times New Roman" w:hAnsi="Times New Roman"/>
        </w:rPr>
        <w:t>=</w:t>
        <w:tab/>
        <w:tab/>
        <w:t>{Size=1:20}</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user</w:t>
        <w:noBreakHyphen/>
        <w:t>defined number or text that the submitter uses to identify this record.  For instance, it may be a record number within the submitter's automated or manual system, or it may be a page and position number on a pedigree char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USER_TAG_DEFINITION:</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formal description of the user defined tag.  This description can be used by the receiving system to give meaning to the user defined tags.  (See Chapter 2, User Defined Tags section.)</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VERSION_NUMBER:</w:t>
      </w:r>
      <w:r>
        <w:rPr>
          <w:rFonts w:eastAsia="Times New Roman" w:cs="Times New Roman" w:ascii="Times New Roman" w:hAnsi="Times New Roman"/>
        </w:rPr>
        <w:t>=</w:t>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n identifier that represents the version level assigned to the associated product.  It is defined and changed by the creators of the produc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w:t>
      </w:r>
      <w:r>
        <w:rPr>
          <w:rFonts w:eastAsia="Times New Roman" w:cs="Times New Roman" w:ascii="Times New Roman" w:hAnsi="Times New Roman"/>
        </w:rPr>
        <w:t>=</w:t>
        <w:tab/>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Either a pointer or a cross-reference identifier.  If this element appears before the tag in a GEDCOM-line, then it is a cross-reference identifier.  If it appears after the tag in a GEDCOM-line, then it is a pointer.  The method of delimiting a pointer or cross-reference identifier is to enclose the pointer or cross reference identifier within at</w:t>
        <w:noBreakHyphen/>
        <w:t>signs (@), for example, @I123@.  A XREF may not begin with a number sign (#).  This is to avoid confusion with an escape sequence prefix (@#). The use of a colon (:) in the XREF is reserved for creating future network cross-references.</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ANY:</w:t>
      </w:r>
      <w:r>
        <w:rPr>
          <w:rFonts w:eastAsia="Times New Roman" w:cs="Times New Roman" w:ascii="Times New Roman" w:hAnsi="Times New Roman"/>
        </w:rPr>
        <w:t>=</w:t>
        <w:tab/>
        <w:tab/>
        <w:t xml:space="preserve">{Size=1:15}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t;XREF&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universal pointer.  It may point to any other cross-reference identifier typ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CITE:</w:t>
      </w:r>
      <w:r>
        <w:rPr>
          <w:rFonts w:eastAsia="Times New Roman" w:cs="Times New Roman" w:ascii="Times New Roman" w:hAnsi="Times New Roman"/>
        </w:rPr>
        <w:t>=</w:t>
        <w:tab/>
        <w:tab/>
        <w:t xml:space="preserve">{Size=1:15}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t;XREF&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pointer to or a cross reference identifier of a source reference within a text not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EVEN:</w:t>
      </w:r>
      <w:r>
        <w:rPr>
          <w:rFonts w:eastAsia="Times New Roman" w:cs="Times New Roman" w:ascii="Times New Roman" w:hAnsi="Times New Roman"/>
        </w:rPr>
        <w:t>=</w:t>
        <w:tab/>
        <w:tab/>
        <w:t xml:space="preserve">{Size=1:15}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t;XREF&gt;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pointer to or a cross reference identifier of an event record.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FAM:</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pointer to or a cross reference identifier of a family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INDI:</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b/>
          <w:b/>
          <w:bCs/>
        </w:rPr>
      </w:pPr>
      <w:r>
        <w:rPr>
          <w:rFonts w:eastAsia="Times New Roman" w:cs="Times New Roman" w:ascii="Times New Roman" w:hAnsi="Times New Roman"/>
        </w:rPr>
        <w:tab/>
        <w:t>A pointer to or a cross reference identifier of an individual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MMED:</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b/>
          <w:b/>
          <w:bCs/>
        </w:rPr>
      </w:pPr>
      <w:r>
        <w:rPr>
          <w:rFonts w:eastAsia="Times New Roman" w:cs="Times New Roman" w:ascii="Times New Roman" w:hAnsi="Times New Roman"/>
        </w:rPr>
        <w:tab/>
        <w:t>A pointer to or a cross reference identifier of an multi-media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NOTE:</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pointer to or a cross reference identifier of a note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PLACE:</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b/>
          <w:b/>
          <w:bCs/>
        </w:rPr>
      </w:pPr>
      <w:r>
        <w:rPr>
          <w:rFonts w:eastAsia="Times New Roman" w:cs="Times New Roman" w:ascii="Times New Roman" w:hAnsi="Times New Roman"/>
        </w:rPr>
        <w:tab/>
        <w:t>A pointer to or a cross reference identifier of an place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REPO:</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Either a pointer to a REPOsitory, a SUBMitter, or an INDIvidual record, or a cross reference identifier of a repository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REC!ID:</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 &lt;FILE:REC!ID&gt; | &lt;REC!ID&gt; | &lt;!ID&gt; ]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Enclosed in at-signs (@), this is a pointer to a context within a record.  Normally the pointer will only be used to point to role contexts within the current event record but the principle should allow the reference to a context within a specific record within a specific file.  The following are valid ways of representing this pointer:</w:t>
      </w:r>
    </w:p>
    <w:p>
      <w:pPr>
        <w:pStyle w:val="Normal"/>
        <w:tabs>
          <w:tab w:val="left" w:pos="-1440" w:leader="none"/>
          <w:tab w:val="left" w:pos="-720" w:leader="none"/>
          <w:tab w:val="left" w:pos="0" w:leader="none"/>
          <w:tab w:val="left" w:pos="360" w:leader="none"/>
          <w:tab w:val="left" w:pos="720" w:leader="none"/>
          <w:tab w:val="left" w:pos="1440" w:leader="none"/>
          <w:tab w:val="left" w:pos="1835" w:leader="none"/>
          <w:tab w:val="left" w:pos="2160" w:leader="none"/>
          <w:tab w:val="left" w:pos="2632"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440" w:leader="none"/>
          <w:tab w:val="left" w:pos="1835" w:leader="none"/>
          <w:tab w:val="left" w:pos="2160" w:leader="none"/>
          <w:tab w:val="left" w:pos="2632" w:leader="none"/>
          <w:tab w:val="left" w:pos="5777" w:leader="none"/>
          <w:tab w:val="left" w:pos="6076" w:leader="none"/>
          <w:tab w:val="left" w:pos="7920" w:leader="none"/>
          <w:tab w:val="left" w:pos="8640" w:leader="none"/>
        </w:tabs>
        <w:suppressAutoHyphens w:val="true"/>
        <w:ind w:left="2632" w:hanging="263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REC!ID@  =</w:t>
        <w:tab/>
        <w:t>A pointer to a specific context &lt;!ID&gt;, within a specific record &lt;REC&gt; within a specific file &lt;FILE:&gt;, that logically replaces  the context containing the cross reference pointer. (Future.)</w:t>
      </w:r>
    </w:p>
    <w:p>
      <w:pPr>
        <w:pStyle w:val="Normal"/>
        <w:tabs>
          <w:tab w:val="left" w:pos="-1440" w:leader="none"/>
          <w:tab w:val="left" w:pos="-720" w:leader="none"/>
          <w:tab w:val="left" w:pos="0" w:leader="none"/>
          <w:tab w:val="left" w:pos="360" w:leader="none"/>
          <w:tab w:val="left" w:pos="720" w:leader="none"/>
          <w:tab w:val="left" w:pos="1440" w:leader="none"/>
          <w:tab w:val="left" w:pos="1835" w:leader="none"/>
          <w:tab w:val="left" w:pos="2160" w:leader="none"/>
          <w:tab w:val="left" w:pos="2632"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835" w:leader="none"/>
          <w:tab w:val="left" w:pos="2160" w:leader="none"/>
          <w:tab w:val="left" w:pos="2632" w:leader="none"/>
          <w:tab w:val="left" w:pos="5777" w:leader="none"/>
          <w:tab w:val="left" w:pos="6076" w:leader="none"/>
          <w:tab w:val="left" w:pos="7920" w:leader="none"/>
          <w:tab w:val="left" w:pos="8640" w:leader="none"/>
        </w:tabs>
        <w:suppressAutoHyphens w:val="true"/>
        <w:ind w:left="2632" w:hanging="2632"/>
        <w:rPr>
          <w:rFonts w:ascii="Times New Roman" w:hAnsi="Times New Roman" w:eastAsia="Times New Roman" w:cs="Times New Roman"/>
        </w:rPr>
      </w:pPr>
      <w:r>
        <w:rPr>
          <w:rFonts w:eastAsia="Times New Roman" w:cs="Times New Roman" w:ascii="Times New Roman" w:hAnsi="Times New Roman"/>
        </w:rPr>
        <w:tab/>
        <w:t>@REC!ID@      =</w:t>
        <w:tab/>
        <w:t>A pointer to a specific context &lt;!ID&gt; within a specific record within the current GEDCOM transmission.</w:t>
      </w:r>
    </w:p>
    <w:p>
      <w:pPr>
        <w:pStyle w:val="Normal"/>
        <w:tabs>
          <w:tab w:val="left" w:pos="-1440" w:leader="none"/>
          <w:tab w:val="left" w:pos="-720" w:leader="none"/>
          <w:tab w:val="left" w:pos="0" w:leader="none"/>
          <w:tab w:val="left" w:pos="360" w:leader="none"/>
          <w:tab w:val="left" w:pos="720" w:leader="none"/>
          <w:tab w:val="left" w:pos="1440" w:leader="none"/>
          <w:tab w:val="left" w:pos="1835" w:leader="none"/>
          <w:tab w:val="left" w:pos="2160" w:leader="none"/>
          <w:tab w:val="left" w:pos="2632"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not valid:</w:t>
      </w:r>
    </w:p>
    <w:p>
      <w:pPr>
        <w:pStyle w:val="Normal"/>
        <w:tabs>
          <w:tab w:val="left" w:pos="-1440" w:leader="none"/>
          <w:tab w:val="left" w:pos="-720" w:leader="none"/>
          <w:tab w:val="left" w:pos="0" w:leader="none"/>
          <w:tab w:val="left" w:pos="360" w:leader="none"/>
          <w:tab w:val="left" w:pos="720" w:leader="none"/>
          <w:tab w:val="left" w:pos="1440" w:leader="none"/>
          <w:tab w:val="left" w:pos="1835" w:leader="none"/>
          <w:tab w:val="left" w:pos="2160" w:leader="none"/>
          <w:tab w:val="left" w:pos="2632" w:leader="none"/>
          <w:tab w:val="left" w:pos="5777" w:leader="none"/>
          <w:tab w:val="left" w:pos="6076" w:leader="none"/>
          <w:tab w:val="left" w:pos="7920" w:leader="none"/>
          <w:tab w:val="left" w:pos="8640" w:leader="none"/>
        </w:tabs>
        <w:suppressAutoHyphens w:val="true"/>
        <w:ind w:left="2632" w:hanging="2632"/>
        <w:rPr>
          <w:rFonts w:ascii="Times New Roman" w:hAnsi="Times New Roman" w:eastAsia="Times New Roman" w:cs="Times New Roman"/>
        </w:rPr>
      </w:pPr>
      <w:r>
        <w:rPr>
          <w:rFonts w:eastAsia="Times New Roman" w:cs="Times New Roman" w:ascii="Times New Roman" w:hAnsi="Times New Roman"/>
        </w:rPr>
        <w:tab/>
        <w:t>@!ID@</w:t>
        <w:tab/>
        <w:t>=</w:t>
        <w:tab/>
        <w:t>A pointer to a specific context &lt;!ID&gt; within the current record of this GEDCOM transmission must also contain the record level pointer, such as @I13!3@.</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SOUR:</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Either a pointer to a SOURce, a SUBMitter, or an INDIvidual record, or a cross reference identifier of a source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XREF:SUBM:</w:t>
      </w:r>
      <w:r>
        <w:rPr>
          <w:rFonts w:eastAsia="Times New Roman" w:cs="Times New Roman" w:ascii="Times New Roman" w:hAnsi="Times New Roman"/>
        </w:rPr>
        <w:t>=</w:t>
        <w:tab/>
        <w:tab/>
        <w:t>{Size=1:15}</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lt;XREF&gt;</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Either a pointer to a SUBMitter, or an INDIvidual record, or a cross reference identifier of a submitter record.</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YEAR:</w:t>
      </w:r>
      <w:r>
        <w:rPr>
          <w:rFonts w:eastAsia="Times New Roman" w:cs="Times New Roman" w:ascii="Times New Roman" w:hAnsi="Times New Roman"/>
        </w:rPr>
        <w:t>=</w:t>
        <w:tab/>
        <w:tab/>
        <w:tab/>
        <w:t>{Size=3:4, Type=NUMB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 xml:space="preserve">A numeric representation of the calendar year in which an event occurred.  </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rPr/>
      </w:pPr>
      <w:r>
        <w:rPr>
          <w:rFonts w:eastAsia="Times New Roman" w:cs="Times New Roman" w:ascii="Times New Roman" w:hAnsi="Times New Roman"/>
          <w:b/>
          <w:bCs/>
        </w:rPr>
        <w:t>YEAR_ALTERNATIVE:</w:t>
      </w:r>
      <w:r>
        <w:rPr>
          <w:rFonts w:eastAsia="Times New Roman" w:cs="Times New Roman" w:ascii="Times New Roman" w:hAnsi="Times New Roman"/>
        </w:rPr>
        <w:t>=</w:t>
        <w:tab/>
        <w:t>{Size=1:1, Type=NUMBER}</w:t>
      </w:r>
    </w:p>
    <w:p>
      <w:pPr>
        <w:pStyle w:val="Normal"/>
        <w:tabs>
          <w:tab w:val="left" w:pos="-1440" w:leader="none"/>
          <w:tab w:val="left" w:pos="-720" w:leader="none"/>
          <w:tab w:val="left" w:pos="0" w:leader="none"/>
          <w:tab w:val="left" w:pos="360" w:leader="none"/>
          <w:tab w:val="left" w:pos="720" w:leader="none"/>
          <w:tab w:val="left" w:pos="1440" w:leader="none"/>
          <w:tab w:val="left" w:pos="1594" w:leader="none"/>
          <w:tab w:val="left" w:pos="2160" w:leader="none"/>
          <w:tab w:val="left" w:pos="2191" w:leader="none"/>
          <w:tab w:val="left" w:pos="5777" w:leader="none"/>
          <w:tab w:val="left" w:pos="6076" w:leader="none"/>
          <w:tab w:val="left" w:pos="7920" w:leader="none"/>
          <w:tab w:val="left" w:pos="8640" w:leader="none"/>
        </w:tabs>
        <w:suppressAutoHyphens w:val="true"/>
        <w:ind w:left="360" w:hanging="360"/>
        <w:rPr>
          <w:rFonts w:ascii="Times New Roman" w:hAnsi="Times New Roman" w:eastAsia="Times New Roman" w:cs="Times New Roman"/>
        </w:rPr>
      </w:pPr>
      <w:r>
        <w:rPr>
          <w:rFonts w:eastAsia="Times New Roman" w:cs="Times New Roman" w:ascii="Times New Roman" w:hAnsi="Times New Roman"/>
        </w:rPr>
        <w:tab/>
        <w:t>A year modifier which shows the possible date alternatives for pre-1752 date brought about by a calendar change, for example, 15 Dec 1752/3.</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vent-Oriented GEDCOM Sample</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t>Indentation is for readability only.  GEDCOM data omitted is indicated by “...”.</w:t>
      </w:r>
    </w:p>
    <w:p>
      <w:pPr>
        <w:pStyle w:val="Normal"/>
        <w:tabs>
          <w:tab w:val="left" w:pos="720" w:leader="none"/>
          <w:tab w:val="left" w:pos="1440" w:leader="none"/>
          <w:tab w:val="left" w:pos="2160"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H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OUR ROOTSI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VERS 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NAME ROOTS I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RP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DDR 7795 Bell Ro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POB 3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Windsor, CA 95492-03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HON (707) 838-43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GE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VERS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FORM LINEAGE-LINK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FORM EVENT</w:t>
        <w:tab/>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EST ROOTSI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R ANS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12 SEP 199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TIME 13:12:0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CHE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Bir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be born; the act of coming into l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natural child born to a father and a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bor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FATH was age ROLE:FATH:AGE and ROLE:MOTH was age ROLE:MOTH:AGE they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 who gives birth to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MOTH was age ROLE:MOTH:AGE and ROLE:FATH was age ROLE:FATH:AGE they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HYS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o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actitioner of medicine who assists at a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HYSN was the attending physician at ROLE:CHIL's bir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A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d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for whom a child is na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named after ROLE:NAM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E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a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when mortal life termina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died DATE PLAC, at age ROLE:DEAD: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H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ligious event (not LDS) of baptizing and/or naming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 SOUR BOOK_SIM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ingle author, no unusual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trat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Plymouth Col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Eugene Aubrey Stratton, Plymouth Col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ts History &amp; People, 1620-1691 (Salt Lake City: Ances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1986), 17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Stratton, Eugene Aubrey. Plymo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lony: Its History &amp; People, 1620-1691.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cestry Publishing, 19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Eugene Aubrey Strat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tratton, Eugene Aubr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s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omplet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lymouth Colony: Its History &amp; People, 16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tab/>
        <w:t>169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published, the publisher and th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alt Lake City: Ancestry Publishing, 19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page/item no." box when ci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ARTICLE_JOUR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ticle found in journal or period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earch for Margaret Ba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Elizabeth Shown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Elizabeth Shown Mills, "The Search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garet Ball: Building Steps over a Brick-Wall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blem," National Genealogical Society Quarterly 77 (M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89): 43-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Mills, Elizabeth Shown. "The 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r Margaret Ball: Building Steps over a Brick-Wall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blem," National Genealogical Society Quarterly 77 (M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89): 43-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journal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Elizabeth Shown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Mills, Elizabeth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rticl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arti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he Search for Margaret Ball: Building Steps over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rick-Wall Research Probl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ournal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jour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tional Genealogical Society Quarter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V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ume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volume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7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jour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arch 19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IRTH_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rtificate that certifies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Donna Rachal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Donna Rachal Mills, Birth Certificat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23-8578, Registrar's No. 271, 3 March 1965, State Bureau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ital Statistics, Jackson,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Mills, Donna Rachal.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 123-8578, Registrar's No. 271, 3 March 1965.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ureau of Vital Statistics, Jackson,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S1@ SOUR BOOK_MULTI-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O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Barbara Harrison and Daniel Terr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A Twilight Struggle, The Life of John Fitzgerald Kenne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New York, NY: Lothrop, Lee &amp; Shepard Books,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I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Harrison, Barbara and Daniel Terr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A Twilight Struggle, The Life of John Fitzgerald Kenne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New York, NY: Lothrop, Lee &amp; Shepard Books,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HAU Harrison &amp; Terr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HTI A Twilight Strugg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INDX Y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S2@ SOUR BOOK_SIM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O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Rose Fitzgerald Kenne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Times to Re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Garden City, NY: Doubleday &amp; Company, Inc., 19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I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Kennedy, Rose Fitzgera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Times to Re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Garden City, NY: Doubleday &amp; Company, Inc., 19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source component not u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HAU Kenne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HTI Times to Re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S4@ SOUR MARRIAGE_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O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Patrick Joseph Kennedy to Mary Augusta Hick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Marriage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23 November 188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Registrar of the Church of the Sacred Heart, Boston,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Boston Histor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Boston, Massachuset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P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S East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M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Place Modifi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1 East Bos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town/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2 Suffolk Cou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county/pr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3 Massachuset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 PLA4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cou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P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S Hyannis Port,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M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Place Modifi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1 Hyannis 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town/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2 Barnstable Cou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county/pr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3 Massachuset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 PLA4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cou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P4@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S Brookline, Nor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M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Place Modifi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1 Brookl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town/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2 Norfolk Cou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county/pr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3 Massachuset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1 PLA4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JURI country</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1@ EVEN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irth Certificate @S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6 SEP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SE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September 6,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6 SEP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2 Bir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151 Meridian Str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CHIL @I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2@ EVEN DE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33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18 NOV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1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NO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November 18,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18 NOV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1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cerebrovascular thrombos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2 Dea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he family compound on Cape C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DEAD @I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3@ EVEN CH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9 SEP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SE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September 9,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9 SEP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6 JUN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CHRI @I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4@ EVEN BU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33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20 NOV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NO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November 20,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20 NOV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1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Holyhood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2 Grave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he family pl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INTE @I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6@ EVEN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1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22 JUL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2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J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July 22,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22 JUL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2 Bir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4 Garden Court Str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EVENT_TEX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he birth place, 4 Garden Court Street, is in the North E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of Boston, up the street from the Paul Revere H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CHIL @I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7@ EVEN RES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resid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17 JUL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J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July 17,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17 JUL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5 JUL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RESID @I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8@ EVEN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25 JUL 19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J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9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July 25, 19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25 JUL 19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6 JUN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CHIL @I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FATH @I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MOTH @I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9@ EVEN DE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s 91-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NEUT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12 AUG 19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AU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9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August 12, 19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12 AUG 19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1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ircraft explo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2 Dea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2000 ft in the a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EVENT_TEX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Lt. Kennedy went on a special mission to pilot an unman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robot plane that will be later piloted by radio from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ircraft. Joe and his co-pilot were to parachute out and 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recovered on the ground while the other planes guide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drone to a German V-2 rocket-launching site in Normandy.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drone" was filled with explosives, intent on destroying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launching site. Twenty-eight minutes into the flight,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PB-44 drone Liberator bomber exploded in the air, kil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Lt. Kennedy and his co-pilot Lt. Wi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DEAD @I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E11@ EVEN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2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ATE 29 MAY 19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D 2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M M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Y 19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F May 29, 19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S 29 MAY 19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3:00 P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DETAIL2 Bir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master bedroom, 83 Beals Sr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PLAC @P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EVENT_TEX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He was born at 3:00 PM in the master bedroom of the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home at 83 Beals Street. He was named after his gran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John "Honey Fitz" Fitzgerald, the former mayor of Bos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EVENT_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His father was elected a trustee of the Massachuset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Electric Company on the same day as John's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OCT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FATH @I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MOTH @I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OLE CHIL @I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RIN Y</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I1@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Joseph Patrick/Kenne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FN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ATTR HlyCem,ActPol,HarUni,Pb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CHIL @E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6 SEP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East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CHRI @E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9 SEP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East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N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FIANCE @E38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01 JUN 19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GROO @E3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7 OCT 19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E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DEAD @E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8 NOV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Hyannis Port,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U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INTE @E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0 NOV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rookline, Nor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IM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BIOGRAPH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Born in 1888, the grandson of an Irish immigrant, Jose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Patrick Kennedy had an enormous drive to acquire both f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nd fortune.  His often cited goal was to be a millionai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by the age of 35.  Within a year and a half of gradua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from Harvard College, he had progressed from bank cle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hrough bank  examiner to bank president and was on his w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Publicity from being the youngest U. S. bank p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opened doors to other opportunities. Soon his finan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enterprises embraced real estate, the stock market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motion pictures.  Kennedy's accumulated wealth by 192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enabled him to establish one million dollar trust funds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each of his children.  In the 1930's he began to put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intelligence, personality and money into politics.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involvement in Roosevelt's inner circle during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presidential campaign led him to believe he would receive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cabinet post. Although that never materialized, h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chosen to head the newly created Securities and Exchan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Commission, the regulatory body set up to gover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financial community.  Later, he headed the Mariti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Commission. However, his most famous appointment was tha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mbassador to the Court of Saint James.  He served from 193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until 1940 when he retired from public service and retur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o the business world. In 1961 he suffered a debilita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stroke followed by relapses and heart attacks that left h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virtually incapacitated until his death in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AMS @F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I2@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Rose Elizabeth/Fitzgera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FN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CHIL @E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2 JUL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N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FIANCEE @E38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01 JUN 19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BRID @E3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7 OCT 19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ES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RESID @E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7 JUL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Hyannis Port,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IM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AMS @F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I3@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Joseph Patrick/Kennedy/ {J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FN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ATTR HarUn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CHIL @E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5 JUL 19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Hull, Plymouth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E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DEAD @E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2 AUG 19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Suffolk, Eng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IM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BIOGRAPH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Joseph Patrick Kennedy, Jr. was the eldest and favorit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of Joseph Kennedy. Always considered the strongest an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bravest, he was extremely competitive and seemed to feel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keenest competition with Jack.  His tendency for heroism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daring made him enter into some life threatening activi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such as swimming the freezing and swift McClound River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aking a first time bobsled ride down a run 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experienced bobsledders had lost their lives.  During Wor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War II, he enlisted in the Navy, eager to fly and s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ction. Completing his tour of duty in 1944, he was pack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o go home when he volunteered for a top-secret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dangerous mission without learning any of the details. Hal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n hour after take-off his plane exploded in mid-a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AMC @F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I4@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John Fitzgerald/Kenne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FN 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OCT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QUAY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2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 Simple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ge 4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SUPPOR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SECOND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S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S NEUT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IRE DIR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SOQU UNKN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ATTR ArlCem,ActPol,HarUni,GraLaw,Pb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CHIL @E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9 MAY 19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rookline, Nor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AP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BAPT @E46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9 JUN 19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rookline, Nor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ILL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PATI @E46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 MAY 193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New Milford, Litchfield Co, 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GR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GRADT @E46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8 JUN 19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Wallingford, New Haven Co, 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TR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TRAVE @E46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5 SEP 19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Euro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DU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STUD @E4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7 OCT 19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London, Eng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ILL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PATI @E47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4 OCT 19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London, Eng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DU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STUD @E47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6 OCT 19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Princeton, Mercer Co, NJ</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DU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STUD @E47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8 SEP 19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Cambridge, Middlesex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GR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GRADT @E59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0 JUN 19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Cambridge, Middlesex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ES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RESID @E5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SEP 19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Palo Alto, Santa Clara Co, 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DU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STUD @E47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5 SEP 19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Palo Alto, Santa Clara Co, 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I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OFCR @E47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8 OCT 194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OFCR @E4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4 APR 194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United States of Ameri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ILI_AW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HONO @E4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2 JUN 19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Chelsea,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ILI_R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OFCR @E48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 MAR 19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L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EOFFI @E4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5 NOV 194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L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EOFFI @E4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4 NOV 195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New Milford, Litchfield Co, 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N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FIANCE @E4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4 JUN 19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Newport, Newport Co, 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GROO @E39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12 SEP 19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Newport, Newport Co, 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L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EOFFI @E4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8 NOV 19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Wallingford, New Haven Co, 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DE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DEAD @E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2 NOV 196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Dallas, Dallas Co, T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BU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ROLE INTE @E49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5 NOV 196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Arlington, Arlington Co, V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IM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BIOGRAPH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John F. Kennedy's charismatic personality was evident f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early childhood, as was his competitiveness.  His lov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books and history, capacity for introspection and curios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bout ideas developed largely from the many hours he sp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in bed with illnesses, starting with a particularly virul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ttack of scarlet fever when he was two and one-half yea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old.  Although he was often absent from school and ill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forced him to drop out of a preparatory school and la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Princeton University, he graduated cum laude from Harv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University in 1940. With the 1944 death of his brother Jo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he family's political ambitions transferred to Jack.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road to the White House began with his election to Cong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in 1946.  Three terms there and he was ready to wrest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Senate seat from the popular Republican Henry Cabot Lo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Jr. Jack's foray into presidential politics started with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narrow defeat for nomination to be the vice president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candidate on the 1956 ticket with Adlai Stevenson, J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1960 he sought and won the presidential nomination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subsequently, the election.  When he took his oath of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on the old family Bible that had belonged to th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Fitzgerald to come to America, he was affirming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immigrant belief in America.  On November, 22, 1963, John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Kennedy was assassinated by Lee Harvey Oswald in Dall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Tex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INDIVIDUAL_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Rumors concerning JFK's life abound. These range from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alleged affair with Marilyn Monroe, to the conspira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surrounding his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OTE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I need to search newspaper articles to help determ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ONT conflicting da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AMC @F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FAMS @F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I6@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NAME Rosemary/Kenne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RFN 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LVG</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F1@ F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HUSB @I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WIFE @I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QUAY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TEXT page 4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7 OCT 19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NOTE The ceremony took place in the private chapel connec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the residence of Cardinal O'Connor.  The bride wore a wh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satin gown. Following the cermony, the wedding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traveled to a reception at the Fitzgerald home at 39 We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Avenu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EN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QUAY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TEXT page 4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01 JUN 19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Boston, Suffolk Co, 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F16@ F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HUSB @I1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WIFE @I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QUAY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S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TEXT page 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6 MAY 19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London, Eng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NOTE The only member of Kathleen's family to attend the wed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was her brother Joe.  A reception was held at the hom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NT Viscountess Hambled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F2@ F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HUSB @I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WIFE @I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M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DATE 23 MAY 19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PLAC New York City, 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ATE 27 SEP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2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 CHIL @I25@</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 TRLR</w:t>
      </w:r>
      <w:r>
        <w:br w:type="page"/>
      </w:r>
    </w:p>
    <w:p>
      <w:pPr>
        <w:pStyle w:val="Normal"/>
        <w:tabs>
          <w:tab w:val="clear" w:pos="720"/>
          <w:tab w:val="left" w:pos="864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640" w:leader="none"/>
        </w:tabs>
        <w:jc w:val="center"/>
        <w:rPr>
          <w:rFonts w:ascii="Times New Roman" w:hAnsi="Times New Roman" w:eastAsia="Times New Roman" w:cs="Times New Roman"/>
        </w:rPr>
      </w:pPr>
      <w:r>
        <w:rPr>
          <w:rFonts w:eastAsia="Times New Roman" w:cs="Times New Roman" w:ascii="Times New Roman" w:hAnsi="Times New Roman"/>
        </w:rPr>
        <w:t>Chapter 3</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Using Character Sets in GEDCOM</w:t>
      </w:r>
    </w:p>
    <w:p>
      <w:pPr>
        <w:pStyle w:val="Normal"/>
        <w:tabs>
          <w:tab w:val="clear" w:pos="720"/>
          <w:tab w:val="left" w:pos="8640"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t>Event GEDCOM includes the information contained in Chapter 3 of Draft 5.3 by reference.</w:t>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center" w:pos="50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50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sz w:val="29"/>
          <w:szCs w:val="29"/>
        </w:rPr>
        <w:tab/>
        <w:t>Appendix A</w:t>
      </w:r>
    </w:p>
    <w:p>
      <w:pPr>
        <w:pStyle w:val="Normal"/>
        <w:tabs>
          <w:tab w:val="clear" w:pos="720"/>
          <w:tab w:val="center" w:pos="5040" w:leader="none"/>
        </w:tabs>
        <w:suppressAutoHyphens w:val="true"/>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tabs>
          <w:tab w:val="clear" w:pos="720"/>
          <w:tab w:val="center" w:pos="5040" w:leader="none"/>
        </w:tabs>
        <w:suppressAutoHyphens w:val="true"/>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tabs>
          <w:tab w:val="clear" w:pos="720"/>
          <w:tab w:val="center" w:pos="5040" w:leader="none"/>
        </w:tabs>
        <w:suppressAutoHyphens w:val="tru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GEDCOM TAG DEFINITION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Introduc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A is a glossary of the tags defined for use with Event GEDCOM.  (See chapter 2 for an example of the tags in context that describes the event-oriented structure.)  Every tag must be used within the context shown to ensure that all information transmitted by means of the event-oriented form of GEDCOM is uniformly identifi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B is a glossary of event and role types, including the tags assigned to the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C is a glossary of source types, including the tags assigned to the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Tags vary in type, depending on their use in a transmission. They are used to identify individuals, families, names, dates, places, events, roles, sex, sources, relationships, control codes and other kinds of data for computers, computer programs, and computer system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Generally, the definition for each tag is broad enough to cover all uses of the tag. Any new tag needed to extend the event-oriented form can be used as long as the context for the event-oriented GEDCOM grammar is not violat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Event GEDCOM Tag Definition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This section provides the definition of the standardized GEDCOM tags and shows the formal name of the tag inside of {braces}.  Role tags are not included in this list, but may be found in Appendix B.</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ACT {ADMINISTRATIVE_ACC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inclusion of an individual in a periodic report on the administration of an esta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BJU {COL_ABJURATION_OATH}</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dividual's participation in an oath given by colonial officials attesting to adherence to the Protestant faith.</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DDR {ADDRESS}:</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contemporary place, usually required for postal purposes, of an individual, a submitter of information, a repository, a business, a school, or a compan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DOP {ADOP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event of a legal creation of the child-parent relationship that does not exist biologicall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EMI {AFRICAN_AMERICAN_EMIGR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frican American’s departure from the United States with intention to not retur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FN {AF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A unique permanent record file number of an individual record stored in the Ancestral File.    </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GE  {AG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ge of the individual at the time an event occurred, or the age listed in the docum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GNC {AGENC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branch of governm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IND {AFRICAN_AMERICAN_APPRENTICE/IND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apprenticing or indenturing slaves and free orphans by local authorities for the purpose of learning a trade, craft, or profession in which the employer or guardian agrees to instruct the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LIA {ALIAS}:</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pointer to which indicates that another record is suspected of being the same person.  When the suspicions are confirmed, drop the alias line, combine all data into one record, and delete the other record.  Alias should NOT be used to record alternate names for the same person. (See Name tag defini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MNE {AMNEST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giving or receiving a general pardon or proclamation of such pardon from a subject's offenses against the governm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NCI {ANCES_INTERES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an individual in which the submitter has interest in additional research for ancestors of this individual. (See also DESI)</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NUL {ANNULME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declaring a marriage void from the beginning (never exist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PPRN {APPRENTICESHIP}</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Working for an employer for a specified time for the purpose of learning the craft, trade or profession in which the employer agrees to instruct hi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RVL {ARRIVA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declaring the arrival or reaching of a destin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ATTR {ATTRIBU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rPr>
        <w:tab/>
        <w:t>A logical attribute for an individual, event or sourc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AUDIO {AUDIO}</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audio recordin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UTH {AUTHO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individual who created or compiled inform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BANK {BANKRUPTC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taking possession by the trustee of property of the bankrup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BAPL {LDS_BAPTISM}:</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event of baptism performed at age eight or later by priesthood authority of The Church of Jesus Christ of Latter-day Saints. (See also BAP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BAPM {BAPTISM}:</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dipping into water or sprinkling with water (immersion) to wash away sin and receive the person into the church (not LDS), performed in infancy or later. (See also BAPL and CHR.)</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BARM {BAR_MITZVAH}:</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ceremonial event held when a Jewish boy reaches age 13.</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BASM {BAT_MITZVAH}:</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ceremonial event held when a Jewish girl reaches age 12, also known as "Bat Mitzva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AUT {HISPANIC_BAUTISMO}</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event of Hispanic baptism into the Roman Catholic faith.</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BIBL {BIBLIOGRAPH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Pertaining to the bibliographic form of a sourc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BIR2 {BIRTH2}</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A second conflicting birth ev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BIR3 {BIRTH3}</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A third conflicting birth ev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BIRT {BIRTH}:</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o be born; the act of coming into lif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BLES {BLESSING}:</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religious event of bestowing divine care or interce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BOUN {BOUNTY_LAN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giving or donating of a portion of the public domain as a bounty for services rendered, chiefly for military servic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BPUB {BOOK_PUBLIC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preparation and offer of a book for sale or distrib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RIT {JEWISH_BRIT_MILAH}</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circumcision of a male Jewish infant on the eighth day after birth.</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BURI {BURIA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event of the proper disposing of the mortal remains of a deceased pers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1790 {CENSUS_1790-184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A federal enumeration of the population which took place every ten years </w:t>
        <w:tab/>
        <w:t>between 1790 and 184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1850 {CENSUS_1850 -187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A federal enumeration of the population which took place every ten years </w:t>
        <w:tab/>
        <w:t>between 1850 and 187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1880 {CENSUS_1880 -192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A federal enumeration of the population which took place every ten years </w:t>
        <w:tab/>
        <w:t>between 1880 and 192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ALN {CALL_NUMB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umber used by a repository to identify the specific items in its collection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AST {CASTE}:</w:t>
      </w:r>
      <w:r>
        <w:rPr>
          <w:rFonts w:eastAsia="Times New Roman" w:cs="Times New Roman" w:ascii="Times New Roman" w:hAnsi="Times New Roman"/>
        </w:rPr>
        <w:t xml:space="preserve">=                                                                </w:t>
      </w:r>
    </w:p>
    <w:p>
      <w:pPr>
        <w:pStyle w:val="Normal"/>
        <w:tabs>
          <w:tab w:val="clear" w:pos="720"/>
          <w:tab w:val="left" w:pos="-1440" w:leader="none"/>
          <w:tab w:val="left" w:pos="144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an individual's rank or status in society, based on racial or religious differences, or differences in wealth, inherited rank, profession, occupation, etc.</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AUS {CAUS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A description of the cause of the associated event or fact, such as the cause of deat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DEC {COL_DECLAR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dividual's participation in an oath given by colonial officials disavowing adherence to the Roman Catholic church.</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790 {CENSUS_179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event of the federal enumeration of the population which took place in 1790.  </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00 {CENSUS_180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rPr>
        <w:t>The event of the federal enumeration of the population which took place in 180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10 {CENSUS_181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rPr>
        <w:t>The event of the federal enumeration of the population which took place in 181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20 {CENSUS_182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event of the federal enumeration of the population which took place in 182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30 {CENSUS_183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rPr>
        <w:t>The event of the federal enumeration of the population which took place in 183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40 {CENSUS_184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event of the federal enumeration of the population which took place in 184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50 {CENSUS_1850-FRE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event of the federal enumeration of the free population which took place in </w:t>
        <w:tab/>
        <w:t>185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60 {CENSUS_1860-FRE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rPr>
        <w:t xml:space="preserve">The event of the federal enumeration of the free population which took place in </w:t>
        <w:tab/>
        <w:t>186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70 {CENSUS_187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ab/>
      </w:r>
      <w:r>
        <w:rPr>
          <w:rFonts w:eastAsia="Times New Roman" w:cs="Times New Roman" w:ascii="Times New Roman" w:hAnsi="Times New Roman"/>
        </w:rPr>
        <w:t>The event of the federal enumeration of the population which took place in 187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80 {CENSUS_188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event of the federal enumeration of the population which took place in 188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890 {CENSUS_189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event of the federal enumeration of the population which took place in 189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900 {CENSUS_190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event of the federal enumeration of the population which took place in 190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910 {CENSUS_191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event of the federal enumeration of the population which took place in 191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E1920 {CENSUS_192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event of the federal enumeration of the population which took place in 192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EME {CEMETER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cemetery or other resting place where an individual is buri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ENS {CENSUS}:</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event of the periodic count of the population for a designated locality, such as a national or state Cens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GRAD {GRADUATION-COLLEG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r process of graduating from a college or univers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HAC {CHANCER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resolution through impartial justice between two parties whose claims conflic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HAN {CHANG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a change, correction, or modification. Typically used in connection with a DATE to specify when a change in information occurr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HAR {CHARACT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indicator of the character set used in writing this automated inform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HR  {CHRISTENING}:</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religious event (not LDS) of baptizing and/or naming a child. </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HRA {ADULT_CHRISTENING}:</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religious event (not LDS) of baptizing and/or naming an adult pers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IVIL {COURT_CIVIL}</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dividual's participation in civil court, which is relating to remedies sought by civil actions as contrasted with criminal proceeding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CITE {CIT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Pertaining to a source cit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LAS {CLASSIFIC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classification name given to identify objects because they posses a set of similar attributes or characterist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MEM {CHURCH_MEMBERSHIP}</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inclusion of an individual's name on a  church membership list of a given date.  A Church membership includes a group of people belonging to a church.</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NTC {CONTACT_PERS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a person that is listed as the contact person at an institution such as a repository, college, business, etc.</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OMP {COMPONE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A component; portion of whol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ONC {CONCATEN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indicator that the additional value information follows and is to be connected to the value of the superior preceding line without a new lin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COND {CONDI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condition on an ite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ONF {CONFIRM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religious event (not LDS) of conferring the gift of the Holy Ghost and, among Protestants, full church membership.</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FC {HISPANIC_CONFIRMAC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Hispanic reaffirmation of fa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ONL {CONFIRMATION_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religious event by which a person receives membership in The Church of Jesus Christ of Latter</w:t>
        <w:noBreakHyphen/>
        <w:t>day Saint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CONS {CONSISTENC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consistency between a source and the assertion with which it is associat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ONT {CONTINUE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indicator that additional value information follows and is to be connected with the value of the superior preceding line as a new lin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OPR {COPYRIGH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A statement that accompanies data to protect it from unlawful duplication and </w:t>
        <w:tab/>
        <w:t>distribu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ORP {CORPORA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ame of an institution, agency, corporation, or compan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RR {CORONER'S_REPORT}</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cluding an individual in a report by a coroner, a public official, on the investigation into the causes and circumstances of any death which occurred through violence or suddenly with marks of suspic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CPLR {COMPIL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person that compiled writings of other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REM {CREM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burning of a dead body to ash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RIME {COURT_-_CRIMINAL}</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dividual's participation in a court case relating to the commission of an act that breaks the law.</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S1850 {CENSUS_1850-SLAV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event of the federal enumeration of the slave population which took place in </w:t>
        <w:tab/>
        <w:t>185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CS1860 {CENSUS_1860-SLAV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event of the federal enumeration of the slave population which took place in </w:t>
        <w:tab/>
        <w:t>1860.</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ATA {DATA}:</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Pertaining to stored automated inform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ATD {DATE_DA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day portion of a da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ATE {DA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particular day of the calendar in which an event happen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DATF {DATE_FREE_FORM}</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date expressed as it was foun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DATM {DATE_MONTH}</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month portion of a da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DATP {DATE_PR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date modifier.</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ATS {DATE_SOR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A date judged accurate for purposes of establishing the order of an ev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ATY {DATE_YEA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year portion of a da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EAT {DEATH}:</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event when mortal life terminat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AT2 {DEATH2}</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second conflicting death ev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AT3 {DEATH3}</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third conflicting death ev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CI {DECLARATION-INTENT}</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declaring by an alien an intention to become a citizen of the United St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ED {DEED}</w:t>
      </w:r>
      <w:r>
        <w:rPr>
          <w:rFonts w:eastAsia="Times New Roman" w:cs="Times New Roman" w:ascii="Times New Roman" w:hAnsi="Times New Roman"/>
        </w:rPr>
        <w:t>:=</w:t>
      </w:r>
    </w:p>
    <w:p>
      <w:pPr>
        <w:pStyle w:val="Normal"/>
        <w:ind w:left="810" w:hanging="810"/>
        <w:rPr>
          <w:rFonts w:ascii="Times New Roman" w:hAnsi="Times New Roman" w:eastAsia="Times New Roman" w:cs="Times New Roman"/>
        </w:rPr>
      </w:pPr>
      <w:r>
        <w:rPr>
          <w:rFonts w:eastAsia="Times New Roman" w:cs="Times New Roman" w:ascii="Times New Roman" w:hAnsi="Times New Roman"/>
        </w:rPr>
        <w:tab/>
        <w:t>The recording of an individual's selling or buying of land (property or goods), real or chattel property.  The transfer of title to land from one person or class of persons, to another by de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EFN {DEFINI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textual description of somet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GR {DEGR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conferring of a title on graduates of a school, college or univers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ESI {DESCENDANT_I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the submitter that has interest in research to identify additional descendants of this individual. (See also ANCI.)</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EST {DESTIN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system receiving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IFU {HISPANIC_DIFUNTOS}</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ct of recording of the death and/or burial of a member of the parish into the difuntos register.</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ILI {HISPANIC_MARRIAGE_INVESTIG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vestigation into the "freedom" of an engaged couple to marr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DIRE {DIRECTNESS}</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relationship of a source that is associated with an assertion (direct or indirec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IV  {DIVORC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dissolving a marriage through civil a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IVD {DIVORCE_DECREE}</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dividual's participation in a decree of a court marking the legal separation of a man and woman, totally dissolving the marriage rel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IVF {DIVORCE_FILE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filing for a divorce by a spo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LIS {DIRECTORY_LIST}</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dividual's inclusion on a list of names and addresses, usually in alphabetical 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OMP {DOMESTIC_PARTNERSHIP}</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entering into a domestic partnership by two adult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PRT {DEPARTUR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declaring the departure or leaving for another destin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DSCR {PHY_DESCRIP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physical characteristics of a person, place, or thin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EDTR {EDITO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a person who edited inform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EDUC {EDUC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development of knowledge, skill or ability by teaching, training or stud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LEC {ELEC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being chosen for an office by v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MAN {EMANCIPATION-MINOR}</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emancipation of a minor child by its parents, which involves an entire surrender of the right to the care, custody, and earnings of such child as well as the renunciation of parental du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MIG {EMIGR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n event of leaving one’s residence or country to live elsew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MPL {EMPLOYMEN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o work in a business, trade or profess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EMPR {AFRICAN_AMERICAN_EMANCIPATION_PROCLAM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a slave being freed by the Emancipation Proclamation.  The Emancipation Proclamation was an executive proclamation, issued January 1, 1863, by Abraham Lincoln, declaring that all persons held in slavery in certain designated states and districts were and should remain fre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ENDL {ENDOWME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temple ordinance received by a member of the Church of Jesus Christ of Latter-day Saint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ENGA {ENGAGEME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recording or announcing an agreement between two people to become marri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QUI {EQUITY}</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Impartial justice between two parties whose claims confli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SCR {ESCROW}</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individual's participation in a deed or bond held by a third party until certain conditions are met by other parti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EVEN {EVE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oteworthy event related to an individual, a group, or an organiz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FAM {FAMIL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dentifies a legal, common law, or other customary relationship of husband and wife and their children, if any, or a family created by virtue of the birth of a child to its biological father and mother.</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FAMC {FAMILY_CHIL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dentifies the family in which an individual appears as a ch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AMI {FAMILY}</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n event defining a family -- a group of related people; tribe; clan; r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FAMS {FAMILY_SPOUS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dentifies the family in which an individual appears as a spous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FCER {AFRICAN_AMERICAN_FREEDOM_CERTIFICA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periodic registration of freedmen and their free status.  This event defines the act of certifying the manner of freed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COM {FIRST_COMMUN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 religious rite of passage; the first act of sharing in the Lord's supper as a part of church worship.</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FIDE {FIDELIT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description of the state of originality of the record to permit an assessment of the potential for accuracy or errors due to the use of a copy of the recor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FILE {FI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information storage place that is ordered and arranged for preservation and referenc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FILM {FILM_NUMB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assigned, unique number used to identify a reel of fil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FMR {AFRICAN_AMERICAN_FREEDMAN_MARRIAG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registration that granted legal status to marriages between slaves and freedmen that occurred during slaver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FOOT {FOOTNO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footnote form of a source cit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FORM {FORMA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An assigned name given to a consistent format in which information can be conve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OSTR {FOSTERAGE}</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granting care of a foster child, brother, sister, parent,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UNE {FUNERA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ceremony that is performed at the burial or burning of the deceas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GEDC {GEDCOM}:</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formation about the use of GEDCOM in a trans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 {JEWISH_GE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Jewish religious divorc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GRAD {GRADU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r process of graduation from a scho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UAR {GUARDIANSHIP}:=</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legally appointing an individual to take care of the affairs of someone who is young or cannot take care of her/himself.</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UARB {GUARDIAN_BOND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monetary guarantee for the guardianship of an e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ANA {HAWAIIAN_HANAI}</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Lawe hanai, to adopt a ch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ARR {HOLOCAUST_ARRIVA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rrival of a Holocaust victim/survivor to the place of inter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DEPA {HOLOCAUST_DEPARTUR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departure of the Holocaust survivor from the place of inter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DEPO {HOLOCAUST_DEPORT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Deportation of Holocaust victim/survivor from place of resid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HDOH {HEAD_HOUSEHOL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dentifies a person whose role was recorded as "head of household" for an event such as a censu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HEAD {HEAD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dentifies information pertaining to an entire GEDCOM trans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GRAD {GRADUATION-HIGH_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r process of graduating from high scho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LIB {HOLOCAUST_LIBER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liberation of the Holocaust survivor from place of inter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MOON {HONEYMO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trip or vacation taken by a newly married cou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OME {HOMESTEAD_APPLIC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granting of public land to a settler under certain conditions by the United States gover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ONR {HON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o be recognized for an achiev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ORD {HISPANIC_HOLY_ORDER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Elevation of and/or ordination into the priesthood of the Roman Catholic chur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IDNO {IDENT_NUMB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umber assigned to identify a person within some significant external syste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ILLE {ILLEGITIMA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rPr>
        <w:tab/>
        <w:t>An individual born out of wedloc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LLN {ILLNES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losing good health; sickness; dis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IMFI {IMAGE_FI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computer file containing a imag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IMMI {IMMIGR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entering into a new locality with the intent of residing ther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DEN {INDENTURED_SERVITUD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entering into a contract in two or more copies binding one person to labor for another and learn a specified trade during a specific period of tim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INDI {INDIVIDUA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pers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INDX {INDEXE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Specifies information about an index to simplify finding information in a sourc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ISA  {IS_A_KIND_OF}:</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the tag of an object of which this object inherits its characteristics fro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ISSUE  {ISSU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An identifier used to differentiate one giving out from another, such as a number differentiating one periodical publication from another. </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ITEM {ITEM}:</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Refers to a unit within a set of things that belong together.  The unit itself may be made up of other objects but collectively they are referred to as an unit (item) of the set.  A group of papers filmed together under one header page is referred to as an item on a fil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JNAME {JEWISH_NAMING_FEMALE_CHILD}:=</w:t>
      </w:r>
    </w:p>
    <w:p>
      <w:pPr>
        <w:pStyle w:val="Normal"/>
        <w:rPr>
          <w:rFonts w:ascii="Times New Roman" w:hAnsi="Times New Roman" w:eastAsia="Times New Roman" w:cs="Times New Roman"/>
        </w:rPr>
      </w:pPr>
      <w:r>
        <w:rPr>
          <w:rFonts w:eastAsia="Times New Roman" w:cs="Times New Roman" w:ascii="Times New Roman" w:hAnsi="Times New Roman"/>
        </w:rPr>
        <w:tab/>
        <w:t>The religious naming of a female child (in Hebrew).</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JURI {JURISDIC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geographic level assigned to a pl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JURY {JURY_DUTY}</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serving on a jur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LABL {LABE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ame assigned to a field or product which helps to identify i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LANG {LANGUAG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language used in a communication or transmission of inform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LCCN {LIB_CONGRS_CAL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umber assigned by the U.S. Library of Congress to a document, book,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ICN {LICENSE}</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granting of permission by competent authority to do an act which, without such permission, would be illegal, a trespass, or a t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ND_PUR {LAND_PURCHASE_CONTRAC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execution of a contract for the purchase and sale of land after which title is transferred.</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LVG {STILL_LIVIN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assertion that an individual is still livin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MANU {AFRICAN_AMERICAN_MANUMISS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freeing of faithful and aged slaves upon the death of an owner.</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AR2 {MARRIAGE2}</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conflicting marriage ev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MARB {MARRIAGE_BANNS}:</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an official public notice given that two people intend to marr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MARC {MARR_CONTRAC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recording a formal agreement of marriage, including the prenuptial agreement in which marriage partners reach agreement about the property rights of one or both, securing property to their childr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ARK {MARK,_BRAND}</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recording of an individual's brand or mark.</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MARL {MARR_LICENS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obtaining a legal license to marr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MARR {MARRIAGE}:</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exchanging of marriage vows between two individuals in the presence of a priest/deacon/minister/rabbi (religious) or justice/judge/officiator (civil).</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MARS {MARR</w:t>
        <w:softHyphen/>
        <w:t>_SETTLEME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creating an agreement between two people contemplating marriage, at which time they agree to release or modify property rights that would otherwise arise from the marri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ATR {HISPANIC_MATRIMONIO}</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Hispanic Catholic marriage ceremon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MBR {MEMB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 Identifies an individual (element)  belonging to a group (se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MEDI {MEDIA}:</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medium used to store or transmit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EET {MEETING}</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coming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EMB {MEMBERSHIP}</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becoming a member; joining a gro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GR {MIGR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ion of moving from one place to an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 {MILITARY_SERVIC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serving in the armed fo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ACT {MILITARY_ACTIVE_DUTY}:=</w:t>
      </w:r>
    </w:p>
    <w:p>
      <w:pPr>
        <w:pStyle w:val="Normal"/>
        <w:rPr>
          <w:rFonts w:ascii="Times New Roman" w:hAnsi="Times New Roman" w:eastAsia="Times New Roman" w:cs="Times New Roman"/>
        </w:rPr>
      </w:pPr>
      <w:r>
        <w:rPr>
          <w:rFonts w:eastAsia="Times New Roman" w:cs="Times New Roman" w:ascii="Times New Roman" w:hAnsi="Times New Roman"/>
        </w:rPr>
        <w:tab/>
        <w:t>The act of serving actively in the armed fo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AWA {MILITARY_AWARD}</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receiving a medal or honor for military service in a particular campaign or for a particular servic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DIS {MILITARY_DISCHARG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release from serving in the armed fo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IND {MILITARY_INDUC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o take into the armed for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MUS {MILITARY_MUSTER_ROLL}</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cluding an individual in a list or account of the enlisted persons in a military or naval un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PEN {MILITARY_PENS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being granted a pension for serving a specified time in the military service or because of a disability regardless of the duration of servic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PRO {MILITARY_PROMO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n event recording an advance in rank and respons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REL {MILITARY_RELEAS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releasing from active to inactive military du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RES {MILITARY_RESIGN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resigning from serving in the military.  Resigning a com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ILI_RET {MILITARY_RETIREMEN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o retire or withdraw from active duty in the armed forc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MMED {MULTI_MEDIA}</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rPr>
        <w:tab/>
        <w:t>Pertaining to multi-media inform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T {MORTGAGE}</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n act granting a conditional transfer of legal title to real property as security for payment of a deb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VE {MOV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changing one's place of liv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AAP {NATIVE_AMERICAN_ANNUITY_PAYROL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including an individual on the Native American Annuity Pay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ACEN {NATIVE_AMERICAN_CENSUS}</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being included in a count or enumeration of Native Americ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AHF {NATIVE_AMERICAN_HEIRSHIP_FINDING}</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cluding an individual's name in the Heirship Finding.</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AME {NAM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word or combination of words used to help identify an individual, title, or other item. More than one NAME line should be used for people who were known by multiple nam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AMR {NAME_RELIGIOUS }:</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ame given to an individual to be used in association with one's relig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AMS {NAME_SAK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dentifies the person that an individual is named after to perpetuate the person's nam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ASA {NATIVE_AMERICAN_SCHOOL_APPLIC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applying for admission to a non-reservation school and a test of eligibilit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NASCEN {NATIVE_AMERICAN_SCHOOL_CENSU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rPr>
        <w:tab/>
        <w:t xml:space="preserve">The inclusion of an individual as a Native American in an annual school census </w:t>
        <w:tab/>
        <w:t>repor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ATI {NATIONALIT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tional heritage of an individual.</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ATU {NATURALIZ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event of obtaining citizenship.</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CHI {CHILDREN_COU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umber of children that this person is known to be the parent of (all marriages), or that belong to this famil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MR {MARRIAGE_COU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umber of times this person has participated in a family as a spouse or par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NOTE {NO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dditional information provided by the submitter for understanding the enclosing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ATH {OATH_OF_ALLEGIANCE}</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promising and binding oneself to bear true allegiance to a particular sovereign or governm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OCCU {OCCUP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type of work or profession of an individ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PER {OPER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doing something to the body to improve or restore health; surger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ORDN {ORDIN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religious event of receiving authority to act in religious matter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ORIG {ORIGIN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Pertains to the creation or root of an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RPH {ORPHAN'S_COURT}</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cluding an individual's name on a particular date in an orphan's cour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OWNR {OWN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person who is the owner of the associated item or propert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AGE {PAG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umber or description to identify the page in a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ARD {PARD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exempting an individual from the punishment the law inflicts for a crime that person has com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ASL {PASSENGER_LIST}</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cluding an individual on a list of passengers, usually on a ship, on a given da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ERI {PERIO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the range of time during which an event took plac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HON {PHON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unique number assigned to dial a specific telephon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HOTO {PHOTO}:</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photograph (graphic image) of a person, place, or thing, depending on the enclosing contex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LAC {PLAC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jurisdictional name to identify the place or location of an ev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LAM {PLACE_MODIFI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place modifier, such as “near”, “20 miles south of”.</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LAS {PLACE_SHOR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composite place name for a loc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LA1 {PLACE_LEVEL_1}</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lowest jurisdiction level place name (i.e., name of cit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LA2 {PLACE_LEVEL_2}</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second lowest jurisdiction level place name (i.e., name of count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LA3 {PLACE_LEVEL_3}</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third lowest jurisdiction level place name (i.e., name of sta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LA4 {PLACE_LEVEL_4}</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highest jurisdiction for a place (i.e., name of coun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NUP {PRENUPTIAL_AGREEMENT}</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securing property rights by prospective spouses prior to marri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LI {POLICE_JURY_MINUTES}</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cluding an individual's name on a certain date, in Police Jury minu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OL {HAWAIIAN_PO'OLUA}</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accepting a child sired by other than the husband by both husband and sir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ORT {POR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site identifier of entering or leaving, such as an air port, harbor, port of entry, or a data port where data enters or leaves a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OSB {POST_BIBLIOGRAPHY_PUNCTU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Punctuation used after a bibliographic compon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OSF {POST_FOOTNOTE_PUNCTU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Punctuation used after a footnote compon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WE {POWER_OF_ATTORNEY}</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giving the right to a person to handle another person's affair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REB {PRE_BIBLIOGRAPHY_PUNCTU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Punctuation at the beginning of a bibliographic compon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REF {PRE_FOOTNOTE_PUNCTU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Punctuation at the beginning of a footnote compon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ES {HISPANIC_PRESENTAC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presenting a child to the church family after baptis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PRIN {PRINCIPA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rPr>
        <w:tab/>
        <w:t>An indication of whether or not information (such as a role) is “principal” or no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IS {PRISON_TERM}</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punishment imposed by law or otherwise in the course of administration of just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ROB {PROBA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judicial determination of the validity of a will.  May indicate several related court activities over several dat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ROP {PROPERT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name of land and/or other properties possessed by this individual. </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UBL {PUBLIC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published work.</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PUBR {PUBLISH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company or individual who published a work.</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QUAY {QUALITY_OF_DATA}:</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assessment of the reliability of the evidence to support the conclusion drawn from the evid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QUIN {HISPANIC_QUINCEANERA}</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A celebration associated with a young woman's fifteenth birthd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CED {ROMAN_CATHOLIC_EASTER_DUTY}</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receiving Holy Communion between the first Sunday of Lent and Trinity Sunday each year.</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CONF {ROMAN_CATHOLIC_CONFIRM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being confirmed by a Bishop or his delegate through the anointing with Chrism on the forehead.</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DORD {ROMAN_CATHOLIC_DEACON_ORDIN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event where a candidate for priesthood is ordained a transitional deacon by the bishop.</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ECO {RECORD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person responsible for recording information about an event, place, or pers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REF {REFERENC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reference to somethin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EFN {REFERENC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description or number used to identify an item for filing, storage, or other reference purpos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EFS {REFERENCED_SOU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source that was referenced by the cited source but was not examined by the submitter.  Examined sources are listed using a SOUR ta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ELI {RELIG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religious denomination to which a person is affiliated or for which a record appli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EPO {REPOSITOR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institution that has the specified item as part of its coll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D {RESIDED}</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having lived in a particular place at a certain date.  The last known residence or a former residence of an individual.</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I {RESIDE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living in a place.  The current residence of an individual.</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ETI {RETIREMEN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event of exiting an occupational relationship with an employer after a qualifying time peri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FCOM {ROMAN_CATHOLIC_FIRST_COMMUN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receiving the Eucharist for the first time in the Catholic Chur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FN  {REC_FILE_NUMBE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 permanent number assigned to a record that uniquely identifies it within a know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FUN {ROMAN_CATHOLIC_FUNERA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act of celebrating a mass of resurrection for the deceased .</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ROLE {RO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ame given to a role played by an individual in connection with an ev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ORD {JEWISH_RABBI_ORDIN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ordination of a Rabb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PORD {ROMAN_CATHOLIC_PRIEST_ORDIN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mposing hands on a transitional deacon to ordain him a priest by a bishop.</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ATT {SCHOOL_ATTENDANCE}</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cluding an individual on a list of children attending a particular school on a particular dat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CHEMA {SCHEMA}:</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context pattern definition that specifies the meaning and the valid context(s) of a user defined tag.  See the SCHEMA_STRUCTURE substructure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PRTN {SEPARATION}</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cessation of cohabitation of husband and wife by mutual agreement or, in the case of judicial separation, under the decree of a cour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EQU {SEQUENC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the sequence or order of an event or inform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ERS {SERIES}:</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Designates the volume within a series in which a given work is a par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EX {SEX}:</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the sex of an individual</w:t>
        <w:noBreakHyphen/>
        <w:noBreakHyphen/>
        <w:t>male or female.  No SEX line is present if the sex is unknow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SHAU {SHORT_AUTHOR_NAM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first phrase to identify a source by its short name (i.e., author’s name for a book).</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SHTI {SHORT_TIT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second phrase to identify a source by its short name (i.e., title of a book).</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IGN {SIGNATUR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Used to identify information about an individual's signatur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ITE {SIT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the specific location, building, etc. that is in connection with the address or place value, such as, "Shriners Hospital" or "The Church of the Epiphan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SLEMAN {AA_EMANCIPAT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Formal emancipation or freeing of a slave by owner, by purchase, or by law.</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LGC {SEALING_CHIL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temple ordinance received by a member of The Church of Jesus Christ of Latter-day Saints which seals that person to his or her parent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LGS {SEALING_SPOUS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religious event pertaining to the sealing of a husband and wife in an LDS temple ceremony.</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SOQU {SOURCE_QUALITY}</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phrase describing the quality of a sourc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OUND {SOUND}:</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collection of sound bits pertaining to the enclosed contex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OUR {SOURC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initial or original material from which information was obtain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SN  {SOC_SEC_NUMB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number assigned by the United States Social Security Administration.  Used for tax identification purpos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TAT {STATUS}:</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assessment of the state or condition of somethin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STIL {STILLBOR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rPr>
        <w:tab/>
        <w:t>A status of a child at birth.</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STYL {STY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style used with associated text (i.e., italic, bold, etc.).</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SUBM {SUBMITT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n individual or organization who contributes genealogical data to a file or transfers it to someone el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UIT {LAWSUIT}</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he act of involving an individual in a lawsuit between two private persons in the courts of la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AXR {TAX_ROL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Enrollment for payment of personal or property taxe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TEMP {TEMP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r code that represents the name of a temple of The Church of Jesus Christ of Latter</w:t>
        <w:noBreakHyphen/>
        <w:t>day Saint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TEXT {TEXT}:</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exact wording found in an original source documen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TIME {TIME}:</w:t>
      </w:r>
      <w:r>
        <w:rPr>
          <w:rFonts w:eastAsia="Times New Roman" w:cs="Times New Roman" w:ascii="Times New Roman" w:hAnsi="Times New Roman"/>
        </w:rPr>
        <w:t xml:space="preserve">=   </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time value in a 24-hour clock format, including hours, minutes, and optional seconds, separated by a colon ":".  Fractions of seconds are shown in decimal nota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TITL {TIT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descriptive description of a specific writing, such as the title of a book when used in a source context, or a formal designation used by an individual in connection with individual's name, such as Capt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AV {TRAVE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o take a journey, voyage, or excurs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TRFI {TRANSCRIPT_FIL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file name for a transcrip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TRLR {TRAILE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t level 0, specifies the end of a GEDCOM transmiss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TYPE {TYPE}:</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further qualification to the meaning of the associated superior tag.  The value does not have any computer processing reliability.  It is more in the form of a short one or two word note that should be displayed any time the associated data is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NMAR {UNMARRIED}</w:t>
      </w:r>
      <w:r>
        <w:rPr>
          <w:rFonts w:eastAsia="Times New Roman" w:cs="Times New Roman" w:ascii="Times New Roman" w:hAnsi="Times New Roman"/>
        </w:rPr>
        <w: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To be unmarried indicates that no record of a marriage is found for an individual or records indicate that an individual was not married, i.e., sing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NVEIL {JEWISH_UNVEILING}</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erecting of a tombs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VELA {HISPANIC_VELAC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nuptial blessing or benedic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VERS {VERSION}:</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dicates which version of a product, item, or publication is being used or referenc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pPr>
      <w:r>
        <w:rPr>
          <w:rFonts w:eastAsia="Times New Roman" w:cs="Times New Roman" w:ascii="Times New Roman" w:hAnsi="Times New Roman"/>
          <w:b/>
          <w:bCs/>
        </w:rPr>
        <w:t>VIDEO {VIDEO}</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 video recording.</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VOTE_REG {VOTER_REGISTRAT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The registration of a person of legal age to vote in political el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AR {WA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n act of warfare carried on by armed forces between or within nation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WILL {WILL}:</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act of creating a legal document, by which a person disposes of his or her estate, to take effect after death.  The event date is the date the will was signed while the person was alive. (See also PROBate.)</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pPr>
      <w:r>
        <w:rPr>
          <w:rFonts w:eastAsia="Times New Roman" w:cs="Times New Roman" w:ascii="Times New Roman" w:hAnsi="Times New Roman"/>
          <w:b/>
          <w:bCs/>
        </w:rPr>
        <w:t>XLTR {TRANSLATOR}:</w:t>
      </w:r>
      <w:r>
        <w:rPr>
          <w:rFonts w:eastAsia="Times New Roman" w:cs="Times New Roman" w:ascii="Times New Roman" w:hAnsi="Times New Roman"/>
        </w:rPr>
        <w:t>=</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he name of a person who translated words from one language to another.</w:t>
      </w:r>
      <w:r>
        <w:br w:type="page"/>
      </w:r>
    </w:p>
    <w:p>
      <w:pPr>
        <w:pStyle w:val="Normal"/>
        <w:tabs>
          <w:tab w:val="clear" w:pos="720"/>
          <w:tab w:val="center" w:pos="50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50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sz w:val="29"/>
          <w:szCs w:val="29"/>
        </w:rPr>
        <w:tab/>
        <w:t>Appendix B</w:t>
      </w:r>
    </w:p>
    <w:p>
      <w:pPr>
        <w:pStyle w:val="Normal"/>
        <w:tabs>
          <w:tab w:val="clear" w:pos="720"/>
          <w:tab w:val="center" w:pos="5040" w:leader="none"/>
        </w:tabs>
        <w:suppressAutoHyphens w:val="true"/>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tabs>
          <w:tab w:val="clear" w:pos="720"/>
          <w:tab w:val="center" w:pos="5040" w:leader="none"/>
        </w:tabs>
        <w:suppressAutoHyphens w:val="true"/>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tabs>
          <w:tab w:val="clear" w:pos="720"/>
          <w:tab w:val="center" w:pos="5040" w:leader="none"/>
        </w:tabs>
        <w:suppressAutoHyphens w:val="tru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GEDCOM EVENT/ROLE DEFINITION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Introduc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B contains a copy of the Event and Role information contained in the Event GEDCOM Header.  Appendix C contains the same information for source types, including the tags assigned to the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Tags vary in type, depending on their use in a transmission. They are used to identify individuals, families, names, dates, places, events, roles, sex, sources, relationships, control codes and other kinds of data for computers, computer programs, and computer system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Generally, the definition for each tag is broad enough to cover all uses of the tag. Any new tag needed to extend the event-oriented form can be used as long as the context for the event-oriented GEDCOM grammar is not violat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SCHE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I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Bir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be born; the act of coming into l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natural child born to a father and a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bor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FATH was age ROLE:FATH:AGE and ROLE:MOTH was age ROLE:MOTH:AGE they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 who gives birth to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MOTH was age ROLE:MOTH:AGE and ROLE:FATH was age ROLE:FATH:AGE they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HYS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o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actioner of medicine who assists at a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HYSN was the attending physician at ROLE:CHIL's bir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_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d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elps a woman in chil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CHIL's birth, DATE PLAC, ROLE:M_WIFE assisted as a mid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A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d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for whom a child is na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named after ROLE:NAM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who recorded the birth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CO recorded ROLE:CHIL's bir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U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u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Grave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the proper disposing of the mortal remains of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ceased person.  The act of putting a dead person's bod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shes into a grave; the act of committing the body or ash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the ea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N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ter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ceased individual who was interred (bu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NTE body was interr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personally see or to perceive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itnessed ROLE:INTE's bu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dea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lergyman or minister of the Christian faith who attend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was the priest at ROLE:INTE's bu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a church who attend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NSTR was the minister at ROLE:INTE's bu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wish clergyman who attends a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officiated at ROLE:INTE's bu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E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a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when mortal life termina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died DATE PLAC, at age ROLE:DEAD: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personally see or perceive a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itnessed ROLE:DEAD's dea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who recorded the death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CO recorded ROLE:DEAD's dea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xchanging of marriage vows between two individuals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presence of a priest/deacon/minister/rabbi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r justice/judge/officiator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just married or about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married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just married or about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married ROLE:BRI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M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 of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acting as the wife's mother at an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MOT, as the mother of the bride, attended ROLE:BRID and ROLE:GRO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F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 of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the wife at the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FAT, as the father of the bride, attended ROLE:BRID and ROLE:GRO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a church who marrie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and ROLE:GROO were married by ROLE:MNST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r minister of the Christian faith who marrie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and ROLE:GROO were married by ROLE:PRI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appointed to administer the law who marrie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and ROLE:GROO were married by ROLE:JUDG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personally see or perceive a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as a witness at ROLE:GROO and ROLE:BRID's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E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est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ef attendant of the groom at a wed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ESM was the best man at ROLE:BRID and ROLE:GROO's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H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id of ho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ef attendant (unmarried) of the bride at a wed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HON was the maid of honor at ROLE:BRID and ROLE:GROO's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US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u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friend of the bride or groom who shows people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ir seats at a wed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USHE was an usher at ROLE:BRID and ROLE:GROO's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idesma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young woman who attends the bride at a wed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M was a bridesmaid at ROLE:BRID and ROLE:GROO's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M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 of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acting as the husband's mother at an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MOT, as the mother of the groom, attended ROLE:BRID and ROLE:GRO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F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 of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the husband at the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FAT, as the father of the groom, attended ROLE:BRID and ROLE:GRO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edd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Jewish clergyman who marries a cou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married ROLE:BRID and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TH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tron of ho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eif attendant (married) of the bride at a wed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THON was the matron of honor at the wedding of ROLE:BRID and ROLE: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B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iver of the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who gives the bride away at the wed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BRI gave the bride away at the marriage of ROLE:BRID and ROLE:GROO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M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a Emancipation Pro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ancipation Procla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gist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a slave being freed by the Emanci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clamation.  The Emancipation Proclamation was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ecutive proclamation, issued January 1, 1863, by Abrah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incoln, declaring that all persons held in slavery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rtain designated states and districts were and shou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main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gistrations of emancipation were made by state authori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r by Freedman's Bureau ag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Dent Walker, F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63-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under the power of a master and is fre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Emancipation Procla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LAV was freed by the presidential Emanci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oclam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FM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a Freedman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reedman's Marriage Regist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M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gist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gistration that granted legal status to marriag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etween slaves and freedmen that occurred during slav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laves and Free Blacks' names were included in list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s for legal purposes following the Civil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gistrations were made by civil authorities or agent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Freedman's Bureau of marriages between slav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ree Blacks in the states forbidding legalization of su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reedman's Bure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Dent Walker, F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registered a marriage with the Freedman's Bure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was listed as a husband on a Freedman's Bure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registr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woman who registered a marriage with the Freedma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ure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was listed as a wife on a Freedman's Bureau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gistr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who was listed on the Freedman's Bureau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gistration of his par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reedman's Bureau Marriage Registration of ROLE:BRID and ROLE: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 listed ROLE:CHIL as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F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a Freedom Certi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reedom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f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periodic registration of freedmen and their free stat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is event defines the act of certifying the manner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reedom.  Freedmen were required by some state laws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riodically register their free status, which was done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form of a Freedom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D. Walker, F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registered ROLE:FATH free stat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registered ROLE:MOTH free stat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or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natural child of a father and a mother who's freedom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gistered by th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ree status of ROLE:CHIL was registered by ROLE:CHIL par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F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f African American heritage who registered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reed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FAM registered ROLE:AFAM freedom upon attaining legal ag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I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a apprentice/in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prenticeship/indentu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apprenticing or indenturing slaves and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rphans by local authorities for the purpose of learning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rade, craft, or profession in which the employer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uardian agrees to instruct them.  A guardian was appo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the court to supervise the apprenticeship trai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Dent Walker, F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who was apprenticed to a guar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apprenticed to ROLE:GUARDN DATE PLAC at age ROLE:CHIL: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UAR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uar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takes care of an apprent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ourt named ROLE:GUARDN to supervise the apprenticeship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SLE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a emanci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lave emanci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rmal emancipation or freeing of a slave by owner,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rchase, or by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s of emancipations can be found in wills, de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state/federal registers, and in emanci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gist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Dent Walker, F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wned by a master, who is set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LAV was freed from slave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owner of a slave who sets him/her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WNR, a slave owner, freed ROLE:SLAV from slave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O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tary pub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s officer who authorizes the manumi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ivil record of the manumission of ROLE:SLAV was notariz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OT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EM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a emig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igration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st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frican American's departure from the United States w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tention to not retur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s of African American emigrations are often foun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ssenger lists and in Emigration Society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Dent Walker, F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MI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mig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frican American who emigrated from his cou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MIGR emigrated from the United State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migration offi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ial who promoted the relocation of blacks to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as an emigration official, promoted the relocation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s and Free Blacks to other countrie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N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African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a manumi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lave manumi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n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freeing of faithful and aged slaves upon the death of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Dent Walker, F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owned by a master and set free by the ma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pon his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pon the death of ROLE:SLAV master DATE PLAC ROLE:SLAV was fr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owner of a slave or sla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WNR, as a slave owner, manumitted ROLE:SLAV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dministrative ac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minstrative acco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Valu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cco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sion of an individual in a periodic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n the administration of an e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al D. Greenwood, Researcher's Guide to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nd edition, (Baltimore: Genealogical Publishing Co., 1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pon ROLE:DEAD's death, ROLE:DEAD estate was administered by ROLE:ADMI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DM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minist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ppointed by the court to manage the assets of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DMI was appointed to handle ROLE:DEAD's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nherits property, whether real or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hare of ROLE:DEAD's estate went to ROLE:HEI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B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b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owes money or something of valu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BT owed money to ROLE:DEAD's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redi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o whom a debt is ow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RED was owed money from ROLE:DEAD's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X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xecu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ppointed by a testator to carry out the direc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requests in 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XEC was the executor of ROLE:DEAD's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D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do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o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legal creation of the child-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lationship that does not exist biologic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DO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adop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DOPE was adopted DATE PLAC at age ROLE:ADOPE: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ing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ale adopting parent who takes into his family th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FATH became ROLE:ADOPE's adoptive fa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ing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emale adopting parent who takes into her family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ild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MOTH became ROLE:ADOPE's adoptive mo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of the court who presides over an ado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presided over ROLE:ADOPE adop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RE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rt repor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tenographer who records the testimony given at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option t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doption proceedings of ROLE:ADOPE were recorded by ROLE:CREP,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rt repor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tural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natural child of a father and a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the adoption of ROLE:ADOPE, DATE, PLAC, ROLE:CHIL was listed a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ural child of ROLE:AFATH and ROLE:A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rth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natural female parent who gave birth to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ROLE:ADOPE's birth mother in the adop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rth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natural male parent who sired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ROLE:ADOPE's birth father, as noted in the ado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oceeding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M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mnes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mnes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m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giving or receiving a general pardon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clamation of such pardon from a subject's offens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gainst the gov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d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forgiven; passing over an offense withou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nish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mnesty was given to ROLE:PA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PPR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apprentice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prentice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raft/sk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u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king for an employer for a specified time for the purpo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learning the craft, trade or profession in which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mployer agrees to instruct h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P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pprent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eginner; lear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PPR was an apprenti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RA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rafts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killed workman or artisan who trains an apprent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a craftsman, ROLE:CRAF taught a skill to apprentice ROLE:APPR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ankrupt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nkrupt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nk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as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taking possession by the trustee of the prope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bankrupt, actually or constructively in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ossession at the time of filing of petition in bankrupt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distribution of the proceeds received from su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perty, proportionally, among the bankrupt's credit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hose claims have been filed and allowed, and the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bankrupt of liability for the unpaid balance of su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lai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ANK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he bankru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declared legally unable to pay one's deb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ANKR declared bankruptc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bankrupt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O represented ROLE:BANKR in ROLE:BANKR bankruptcy proceed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usband or wife of a person listed in a bankrupt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BANKR's bankruptcy proceedings, ROLE:SPOU was listed 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ANKR's spou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of a father and/or a mother listed in a bankrupt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BANKR's bankruptcy proceedings, ROLE:CHIL was listed as ROLE:BANK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il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AP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dipping into water or sprinkling with wa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mmersion) to wash away sin and receive the person in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urch (not LDS), performed in infancy or la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ites of the Catholic Church: the Roman Ritual revi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decree of the Second Vatican Council and publish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uthority of Pope Paul VI. (New York: Pueblo Publishing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90) 2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A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aptiz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purified; cleansed from 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APT was baptiz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the church who officiates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NSTR baptized ROLE:BAP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dea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r minister of the Christian faith w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iated at the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baptized ROLE:BAP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ROLE:BAPT's father, ROLE:FATH, presented ROLE:BAPT at ROLE:BAPT baptism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OD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od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Godfather or Godmother; sponsor in the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ODP became ROLE:BAPT's godparent at ROLE:BAPT baptism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as ROLE:BAPT's mother, presented ROLE:BAPT at ROLE:BAPT baptism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IR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irth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th2 (conflic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Bir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second conflicting birth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natural child of a father and a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ce states that ROLE:CHIL was bor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ce states that ROLE:MOTH and ROLE:FATH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ce states that ROLE:FATH and ROLE:MOTH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IR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irth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th3 (conflic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ir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Bir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third conflicting birth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natural child of a father and a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dence states that ROLE:CHIL was bor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ce states that ROLE:MOTH and ROLE:FATH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ce states that ROLE:FATH and ROLE:MOTH becam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ents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less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less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ligious event of bestowing divine care or interce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L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les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blessed in a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LESS was bless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i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performs the bless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performed the blessing of ROLE:BLES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PU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ook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ook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Publish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preparation and offer of a book for sale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istribu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name of an individual who created or compiled a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UTH wrote a book titled DET1,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UB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 company whose business is to produce and se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UBR published ROLE:AUTH's book titled DET1,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N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ntribu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rites for a book with more than on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NTR contributed to the publication of a book titled DET1,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OU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bounty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ounty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giving or donating a portion of the public dom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s a bounty for services rendered, chiefly for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ervi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P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ppli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pplied for bounty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PPL applied for bounty lan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ensus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the periodic counting of the people of an are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ry or district.  It may determine the number of peo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ir age, sex, what they do to make a living, and oft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ny other facts about th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served as a census enumerato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h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recorded as head of household for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vent such as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 listed ROLE:HDOH as head of househol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S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living in a place, not a visi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SID was listed as a resident in the census repor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in a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790 called the "1790 General Popu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che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789-179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recorded as head of a househol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mily i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79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6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6 or over,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6 was probably a free white male, age 16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7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under 16 yea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 was probably a free white male, under 16 years 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7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on the 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 was probably a free white female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7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ther fre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n "other free person"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THE was probably an "other free person"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7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under the power of a master; enumera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LAV was probably a slave in ROLE:HDOH's household, on the 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79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7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790 - 18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790 - 18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every 10 years between 1790 and 18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t is suggested that you use the template specific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year you are recor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onk Holsc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789-184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h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recorded as head of household for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vent such as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DET1 Census, ROLE:HDOH was listed as a head of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a neighbor of ROLE:HDOH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served as a census enumerator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00 called the "1800 General Popu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che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799-180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is listed as head of household or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0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the census enumerator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6-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6 to 2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6 was probably a free white male, age 16 and under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under 10 year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10 was probably a free white male, under 10 years 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s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ther fre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n "other free person"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cepting Indians, not tax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THE was probably an "other free person"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under the power of a master; enumera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LAV was probably a slave living with ROLE:HDOH on the 18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0-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0 to 1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0 was probably a free white male, age 10 and under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26 to 4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26 was probably a free white male, age 26 and under 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4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45 or over,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45 was probably a free white male, age 45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0 to 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0 was probably a free white female, under age 1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0-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0 to 15,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0 was probably a free white female, age 10 and under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6-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6 to 25,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180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6 was probably a free white female, age 16 and under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26 to 44,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26 was probably a free white female, age 26 and under 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4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45 or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45 was probably a free white female, age 45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10 called the"1810 General Popu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che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09-18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is listed as the head of househol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mily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1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the census enumerator on the 181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under 10 yea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10 was probably a free white male, age under 1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0-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0 to 1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0 was probably a free white male, age 10 and under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6-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6 to 2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6 was probably a free white male, age 16 and under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26 to 4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26 was probably a free white male, age 26 and under 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4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45 or over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45 was probably a free white male age 45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0 to 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0 was probably a free white female under 10 year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e, in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0-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0 to 15,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0 was probably a free white female, age 10 and under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6-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6 to 25,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6 was probably a free white female, age 16 and under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26 to 4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26 was probably a free white female, age 26 and under 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4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45 or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45 was probably a free white female, age 45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ther fre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on a census as "other fre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cepting Indians, not tax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THE was probably an "other free person"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under the power of a master; enumera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LAV was probably a slave living with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20 called the "1820 General Popu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che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19-18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2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the census enumerator on the 182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under 10 yea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10 was probably a free white male, age under 1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0-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0 to 1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0 was probably a free white male, age 10 and under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6-1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between the ag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6 and 18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8 was probably a free white male between the age of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18,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6-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6 to 2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6 was probably a free white male, age 16 and under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26 to 4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26 was probably a free white male, age 26 and under 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4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45 or over,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45 was probably a free white male, age 45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between the 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0 and 9,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0 was probably a free white female, under the age of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0-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0 to 15,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0 was probably a free white female, age 10 and under 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6-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6 to 25,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6 was probably a free white female, age 16 and under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26 to 45,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26 was probably a free white female, age 26 and under 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4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45 or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45 was probably a free white female, age 45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L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reig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on a census as a foreigner, n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uraliz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LIE was probably a foreign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unde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e of 1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0 was probably a male free  person of color unde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e of 14,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14-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14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5,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4-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14 was probably a male free person of color, age 14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26,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26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4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26 was probably a male free person of color, age 26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45,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45 and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45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ver,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45 was probably a male free person of color, age 40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ver,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ge of 1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0 was probably a female free person of color, under 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ears of age,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14-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25,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4-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14 was probably a female free person of color, age 14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26,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26-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4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6-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26 was probably a female free person of color, age 26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45,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4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4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over,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45 was probably a female free person of color, age 45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ver, in ROLE:HDOH's household on the 18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ther fre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other free person, except In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 taxe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THE was probably an "other free person"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85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30 called the "1830 Schedule of the Who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umber of Pers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29-183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3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the census enumerator on the 183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0-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0 to 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0 was probably a free white male, age under 5,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5-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5 to 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5 was probably a free white male, age 5 and under 1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5-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5 to 1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1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5 was probably a free white male, age 15 and under 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0 to 1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015 was probably a free white male, age 10 and unde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20-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20 to 2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2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20 was probably a free white male, age 20 and under 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30-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30 to 3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0-3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30 was probably a free white male, age 30 and under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40-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40 to 4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0-4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40 was probably a free white male, age 30 and under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50-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50 to 5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0-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50 was probably a free white male, age 50 and under 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60-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60 to 6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60-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60 was probably a free white male, age 60 and under 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70-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70 to 7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0-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70 was probably a free white male, age 70 and under 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80-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80 to 8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80-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80 was probably a free white male, age 80 and under 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90-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90 to 9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90-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90 was probably a free white male, age 90 and under 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00 or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00 was probably a free white male, age 100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00-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under the ag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5,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00 was probably a free white female, under age 5,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05-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5 to 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05 was probably a free white female, age 5 and unde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0 to 14,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015 was probably a free white female, age 10 and unde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5-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5 to 1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5 was probably a free white female, age 15 and under 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20-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20 to 2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2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20 was probably a free white female, age 20 and under 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30-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30 to 3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0-3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30 was probably a free white female, age 30 and under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40-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40 to 4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0-4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40 was probably a free white female, age 40 and under 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50-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50 to 5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0-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50 was probably a free white female, age 50 and under 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60-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60 to 6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60-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60 was probably a free white female, age 60 and under 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70-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70 to 7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0-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70 was probably a free white female, age 70 and under 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80-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80 to 8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80-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80 was probably a free white female, age 80 and under 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90-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90 to 9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90-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90 was probably a free white female, age 9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00,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00 or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00 was listed as a free white female, age 100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under 10 years 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0 was probably a male slave, under 10 years 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10 to 23,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10 was probably a male slave, age 10 and under 24,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24 to 3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24 was probably a male slave, age 24 and under 36,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36 to 5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36 was probably a male slave, age 36 and under 55,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55 to 9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55 was probably a male slave, age 55 and under 10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100 or over,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100 was probably a male slave, age 100 or over,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0 to 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0 was probably a female slave, under 10 years 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10 to 23,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10 was probably a female slave, age 10 and under 24,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24 to 3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24 was probably a female slave, age 24 and under 36,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36 to 5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36 was probably a female slave, age 36 and under 55,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55 to 9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55 was probably a female slave, age 55 and under 10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100 or over,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100 was probably a female slave, age 100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unde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e of 10,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00 was probably a male free person of color, unde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ears old,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10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3,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10 was probably a male free person of color, age 10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24,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24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5,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24 was probably a male free person of color, age 24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36,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36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5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36 was probably a male free person of color, age 36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55,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55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99,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55 was probably a male free person of color, age 55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100,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over,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100 was probably a male free  person of color, age 100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ver,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0 years 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00 was probably a female free person of color, unde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ears old,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00 was listed as a free female person of color, unde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ears 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23,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10 was probably a female free person of color, age 10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24,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35,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24 was probably a female free person of color, age 24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36,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5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36 was probably a female free person of color, age 36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55,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99,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55 was probably a female free person of color, age 55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100,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over,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100 was probably a female free person of color, age 100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ver, in ROLE:HDOH's household, on the 183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L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li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oreigner, not naturalized as a citiz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LIE was probably an alien in ROLE:HDOH's household on the 1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40 called the "1840 Schedule of the Who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umber of Pers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39-184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4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the census enumerator on the 184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0-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under age 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0 was probably a free white male, under 5 years 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05-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5 to 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05 was probably a free white male, age 5 and under 10,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0 to 1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015 was probably a free white male, age 10 and under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5-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5 to 1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5 was probably a free white male, age 15 and under 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20-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20 to 2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2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20 was probably a free white male, age 20 and under 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30-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30 to 3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0-3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30 was probably a free white male, age 30 and under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40-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40 to 4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0-4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40 was probably a free white male, age 40 and under 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50-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50 to 5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0-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50 was probably a free white male, age 5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60,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60-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60 to 6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60-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60 was probably a free white male, age 60 and under 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70-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70 to 7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0-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70 was probably a free white man, age 70 and under 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80-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80 to 8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80-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80 was probably a free white male, age 80 and under 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RW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90-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90 to 9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90-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RW90 was probably a free white male, age 90 and under 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M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male, age 100 or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M100 was probably a free white male, age 100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00-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under five yea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00 was probably a free white female, under five yea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ld,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0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05-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5 to 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05 was probably a free white female, age 5 and under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0-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0 to 14,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015 was probably a free white female, age 1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5,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5-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5 to 1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5 was probably a free white female, age 15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20-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20 to 2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2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20 was probably a free white female, age 2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3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30-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30 to 3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0-3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30 was probably a free white female, age 3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4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40-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40 to 4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40-4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40 was probably a free white female, age 4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5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50-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50 to 5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0-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50 was probably a free white female, age 5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6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60-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60 to 6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60-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60 was probably a free white female, age 6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7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70-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70 to 7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0-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70 was probably a free white female, age 7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8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80-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80 to 8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80-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80 was probably a free white female, age 8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9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90-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90 to 99,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90-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90 was probably a free white female, age 90 and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0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WF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ree wh fe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white female, age 100 or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WF100 was probably a free white female, age 100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under 10 years 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0 was probably a male slave, under 10 years 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10 to 23,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10 was probably a male slave, age 10 and under 24,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24 to 3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24 was probably a male slave, age 24 and under 36,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36 to 5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36 was probably a male slave, age 36 and under 55,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55 to 9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55 was probably a male slave, age 55 and under 10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M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male slave, age 100 or over,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M100 was probably a male slave, age 100 years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under ten years 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0 was probably a female slave, under ten years 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10 to 23,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10 was probably a female slave, age 10 and under 24,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24 to 35,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24 was probably a female slave, age 24 and under 36,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36 to 54,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36 was probably a female slave, age 36 and under 55,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55 to 99,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55 was probably a female slave, age 55 and under 100,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F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fe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emale slave, age 100 or over,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F100 was probably a female slave, age 100 or ove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under t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ears 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34F was probably a male free person of color, under t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ears old,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10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3,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10 was probably a male free person of color, age 10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24,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24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35,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24 was probably a male free person of color, age 24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36,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36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5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36 was probably a male free person of color, age 36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55,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55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99,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55 was probably a male free person of color, age 55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der 10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M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male colored person, age 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over,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M100 was probably a male free person of color, age 100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ver,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0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u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en years 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00 was probably a female free person of color, under t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ears old,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1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23,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10 was probably a female free person of color, age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under 24,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24-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35,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24 was probably a female free person of color, age 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under 36,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36-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3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54,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6-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36 was probably a female free person of color, age 3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under 55,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55-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99,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5-9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55 was probably a female free person of color, age 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under 100,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CF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pc female 100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umerated as a free female colored person, age 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over,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0-1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CF100 was probably a female free person of color, age 1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over, in ROLE:HDOH's household, on the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L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li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oreigner; not naturaliz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LIE was probably an alie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4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50 - 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50 - 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every ten years between 1850 and 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t is suggested that you use the template  specific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year you are recor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49-187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h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recorded as head of household for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vent such as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Census of DET1, ROLE:HDOH was listed as a head of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living in a house; family; family and serv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mestic establish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OUS was listed as a household member of ROLE:HDOH's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of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house next door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a neighbor of ROLE:HDOH in the Census of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served as a census enumerator in the Census of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50 -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50 -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free popu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hich took place in 1850 called the "1850 Schedule 1 -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habit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49-185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5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the census enumerator on the 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chedule of Fre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a neighbor of ROLE:HDOH on the 185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living in a house; family; family and serv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mestic establish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OUS was listed as a household member living with ROLE:HDOH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5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S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50 -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50 -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slave popu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hich took place in 1850 called the "1850 Schedule 2 -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habit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5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the census enumerator on the 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chedule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owner of a slave or sla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WNR was listed as the owner of slaves on the 185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S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l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under the power of a master; enumera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SLA was probably a male slave owned by ROLE:OWNR on the 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S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emal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under the power of a master; enumera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SLA was probably a female slave owned by ROLE:OWNR on the 18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60 -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60 -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free popu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hich took place in 1860 called "1860 Schedule 1 - F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habit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59-186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6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the census enumerator on the 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chedule of Fre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living in a house; family; family and serv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mestic establish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OUS was listed as a household member living with ROLE:HDOH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6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a neighbor of ROLE:HDOH on the 186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S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60 -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60 -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60 called "1860 Schedule 2 -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habit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59-186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860 Sche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lave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owns a slave or sla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WNR was listed as the owner of slaves on the 186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S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l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under the power of a master; enumera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SLA was probably a male slave owned by ROLE:OWNR on the 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S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emale sl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under the power of a master; enumera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lave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SLA was probably a female slave owned by ROLE:OWNR on the 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of Slave Inhabitant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69-187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7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87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a neighbor of ROLE:HDOH on the 187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living in a house; family; family and serva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mestic establish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OUS was listed as a household member living with ROLE:HDOH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7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79-188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8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88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ist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UNT was listed as an aunt in ROLE:HDOH's household on the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OT was listed as a br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B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BRO was listed as a br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r daughter of one's uncle or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US was listed as a cousi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U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UG was listed as a daugh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wife of one's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DAU was listed as a daughter-in-law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rm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orks on a farm;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HAND was listed as a farm hand working for ROLE:HDOH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a fa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FATH was listed as a fa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ld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CHIL was listed as a grandchild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DAU was listed as a grand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FATH was listed as a grandfather in 856'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MOTH was listed as a grandmo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SON was listed as a grand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ng female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GIRL was listed as a hired girl, working for ROLE:HDOH,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HAND was listed as a hired hand, working for ROLE:HDOH,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listed as ROLE:HDOH's husband on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OD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d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a rented room or rooms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ODG was listed as a lodger living with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a m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MOTH was listed as a m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ph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on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PH was listed as a nephe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I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ie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IEC was listed as a niece in ROLE:HDOH's household on the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E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v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mployed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ERV was listed as a servant of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ST was listed as a sis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N was listed as a son in ROLE:HDOH's household on the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f one's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ON was listed as a son-in-law in 856'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aughter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DAU was listed as a step daughter in 856'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SON was listed as ROLE:HDOH's step son on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UNC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un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UNCL was listed as an uncle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listed as ROLE:HDOH's wife on the 188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80 -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80 -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th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every ten years between 1880 and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t is suggested that you use the template specific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year that you are recor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79-19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h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as recorded as head of household for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vent such as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DET1 Census, ROLE:HDOH was listed as a head of household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listed as ROLE:HDOH's wife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N was listed as a son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U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UG was listed as a daughter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served as a census enumerator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ist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UNT was listed as an aunt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ST was listed as a sister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OT was listed as a brother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B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BRO was listed as a brother-in-law in ROLE:HDOH's househ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r daughter of one's uncle or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US was listed as a cousin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wife of one's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DAU was listed as a daughter-in-law in ROLE:HDOH's househ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rm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orks on a farm;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HAND was listed as ROLE:HDOH's farm hand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a father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FATH was listed as a father-in-law in ROLE:HDOH's househ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ld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CHIL was listed as a grandchild in ROLE:HDOH's household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DAU was listed as a granddaughter in ROLE:HDOH's househ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FATH was listed as a grandfather in ROLE:HDOH's household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MOTH was listed as a grandmother in ROLE:HDOH's household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SON was listed as a grandson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ng female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GIRL was listed as a hired girl in the employ of ROLE:HDOH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HAND was listed as a hired hand working for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listed as a ROLE:HDOH's husband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OD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d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rented room or rooms in the h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ODG was listed as a lodger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a mother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MOTH was listed as a mother-in-law in ROLE:HDOH's househ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ph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on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PH was listed as a nephew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I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ie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aughter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IEC was listed as a niece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E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v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mployed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ERV was listed as a servant in the employ of ROLE:HDOH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f one's daug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ON was listed as a son-in-law in ROLE:HDOH's household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aughter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DAU was listed as a step daughter in ROLE:HDOH's househol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SON was listed as ROLE:HDOH's step son in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UNC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un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UNCL was listed as an uncle in ROLE:HDOH's household in th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IS was listed as a sist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T1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89-189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89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89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UNT was listed as an aunt in ROLE:HDOH's household on the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OT was listed as a br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B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BRO was listed as a br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r daughter of one's uncle or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US was listed as a cousi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U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UG was listed as a daugh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wife of one's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DAU was listed as a daughter-in-law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rm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orks on a farm;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HAND was listed as a farm hand working for ROLE:HDOH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a fa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FATH was listed as a fa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ld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CHIL was listed as a grandchild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DAU was listed as a grand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FATH was listed as a grandfa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MOTH was listed as a grandmo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SON was listed as a grand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ng female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GIRL was a listed as a hired girl working for ROLE:HDOH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HAND was listed as a hired hand working for ROLE:HDOH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listed as 857's husband on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OD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d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a rented room or rooms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ODG was a listed as a lodger living with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a m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MOTH was listed as a m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I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ie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IEC was listed as a niece in ROLE:HDOH's household on the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ph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on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PH was listed as a nephe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E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v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mployed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ERV was listed as a servant, working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ST was listed as a sis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N was listed as a son in ROLE:HDOH's household on the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f one's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ON was listed as a son-in-la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aughter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DAU was listed as a step 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SON was listed as a step 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UNC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un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UNCL was listed as an uncle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listed as ROLE:HDOH's wife on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IS was listed as a sist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8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99-190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90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90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UNT was listed as an aunt in ROLE:HDOH's household on the 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OT was listed as a br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B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BRO was listed as a br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r daughter of one's uncle or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US was listed as a cousi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U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UG was listed as a daugh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wife of one's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DAU was listed as a daughter-in-law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rm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orks on a farm;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HAND was listed as a farm hand working for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a fa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FATH was listed as a father-in-law in 858'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ld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CHIL was listed as a grandchild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DAU was listed as a grand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FATH was listed as a grandfa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MOTH was listed as a grandmo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SON was listed as a grand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young female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GIRL was listed as a hired girl working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HAND was listed as a hired hand working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listed as ROLE:HDOH's husband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OD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d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a rented room or rooms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ODG was listed as a lodger living with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a m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MOTH was listed as a m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I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ie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IEC was listed as a niece in ROLE:HDOH's household on the 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ph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on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PH was listed as a nephe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E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v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mployed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ERV was listed as a servant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ST was listed as a sis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N was listed as a son in ROLE:HDOH's household on the 19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f one's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ON was listed as a son-in-la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aughter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DAU was listed as a step 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SON was listed as a step 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UNC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un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UNCL was listed as an uncle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listed as ROLE:HDOH's wife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IS was listed as a sist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909-191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91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91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UNT was listed as an aunt in ROLE:HDOH's household on the 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OT was listed as a br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B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BRO was listed as a br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r daughter of one's uncle or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US was listed as a cousi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U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UG was listed as a daugh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wife of one's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DAU was listed as a daughter-in-law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rm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orks on a farm;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HAND was listed as a farm hand working for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90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a fa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FATH was listed as a fa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ld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CHIL was listed as a grandchild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DAU was listed as a grand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FATH was listed as a grandfa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MOTH was listed as a grandmo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SON was listed as a grand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young female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GIRL was listed as a hired girl working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HAND was listed as a hired hand working in ROLE:HDO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listed as ROLE:HDOH's husband on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OD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d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a rented room or rooms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ODG was listed as a lodger living with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a m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MOTH was listed as a m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ph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on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PH was listed as a nephe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I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ie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sister or br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IEC was listed as a niece in ROLE:HDOH's household on the 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E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v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mployed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ERV was listed as a servant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ST was listed as a sis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N was listed as a son in 859's household on the 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f one's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ON was listed as a son-in-la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9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aughter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DAU was listed as a step 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SON was listed as a step 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UNC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un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UNCL was listed as an uncle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listed as ROLE:HDOH's wife on the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IS was listed as a sister-in-law in ROLE:HDOH's family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1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E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ensus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ensus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ad Age/Se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a federal enumeration of the populatio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ok place in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Department of Commerce, Bureau of the Census, Twe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es, Population and Housing Questions, 1790 -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ctober 1979, reprint by Heritage 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and Records Service, Guide to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Trust Fund Board, rev.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Birdie M. Holsclaw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919-192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ad of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listed as the head of a famil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usehold on a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the head of a family on the 192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um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t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UM was listed as a census enumerator on the 1920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ROLE:HDOH's neighbor on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UNT was listed as an aunt in ROLE:HDOH's household on the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UNC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un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UNCL was listed as an uncle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I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ie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IEC was listed as a niece in ROLE:HDOH's household on the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ph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on of one's brother o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PH was listed as a nephe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OT was listed as a br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sib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ST was listed as a sis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B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BRO was listed as a broth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s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st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IS was listed as a sister-in-law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r daughter of one's uncle or a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US was listed as a cousi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U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UG was listed as a daught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ught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wife of one's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DAU was listed as a daughter-in-law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rm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orks on a farm;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HAND was listed as a farm hand working in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a fa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FATH was listed as a father-in-law on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ild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CHIL was listed as a grandchild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aughter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DAU was listed as a grand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of one's mother o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FATH was listed as a grandfath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father o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MOTH was listed as a grandmother in ROLE:HDOH's house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d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son or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_SON was listed as a grand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young female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GIRL was listed as a hired girl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red h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ired labo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HAND was listed as a hired hand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listed as ROLE:HDOH's husband on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OD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d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a rented room or rooms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ODG was listed as a lodger living with ROLE:HDOH's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a mother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of one's husband or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MOTH was listed as a mother-in-law in ROLE:HDOH's family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E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v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mployed in a househ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ERV was listed as a servant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le desc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N was listed as a son in ROLE:HDOH's household on the 19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LAW_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in-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f one's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LAW_SON was listed as a son-in-law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D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daugh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aughter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DAU was listed as a step daughter in ROLE:HDOH's househol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n of one's husband or wife by a form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SON was listed as a step son in ROLE:HDOH's househol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marri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listed as ROLE:HDOH's wife on the 1920 Censu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H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hanc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anc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Judg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solution through impartial justice between two par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hose claims confl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al D. Greenwood, Researcher's Guide to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nd edition (Baltimore: Genealogical Publishing Co., 1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4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A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aim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asserts a right, demand or cla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AI brought a claim against ROLE:DE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ccused in a court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FE opposed the claim of ROLE:CLA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pon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testifies to the truth of certain fac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case of ROLE:CLAI versus ROLE:DEFE, ROLE:DEPO appeared a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pon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H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ligious event (not LDS) of baptizing and/or naming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riste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baptizied and named as a Christ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RI was christen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OD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o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sponsors a child when it is Christe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ODF became ROLE:CHRI's godfather at ROLE:CHRIs christen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OD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o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sponsors a child when it is Christe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ODM became ROLE:CHRI's godmother at ROLE:CHRIs christen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present at ROLE:CHRI's christen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present at ROLE:CHRI'S christen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the church who officiates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NSTR christened ROLE:CHR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r minister of the Christian faith w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iated at the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christened ROLE:CHR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H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hristening adul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ult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ligious event (not LDS) of baptizing and/or naming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dult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riste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Christened as an adul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age ROLE:CHRI:AGE ROLE:CHRI was christen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the church who officiates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NSTR christened ROLE:CHR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r minister of the Christian faith w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iates at a Christe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christened ROLE:CHR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M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hurch memb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urch memb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hu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nom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inclusion of an individual's name on a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embership list of a given date.  A Church memb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cludes a group of people belonging to a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B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church congreg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BR was a member of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L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l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of the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LDE was listed as a church elder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a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clergy below priest in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urch membership for DET1 listed ROLE:DEACO as a deacon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R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rus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ppointed to execute a trust.  A trustee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RUS was a trustee of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C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aco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is an official assistant in church wo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specially in caring for the sick and the po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urch membership for DET1 listed ROLE:DEACS as a deaconess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MEM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unding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ounding member of the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MEMR was a founding member of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BJ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olonial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ol abjuration o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lonial abjuration o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bj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O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acra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ividual's participation in an oath given by colon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ficials attesting to adherence to the Protestant fa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600-177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olds a post of author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gave an oath of abjuration as an official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overnm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stice of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ial of the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ST, a Justice of the Court, heard ROLE:OFFI's oath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jur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present at an abjuration o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attested to the administration of the sacram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D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olonial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ol decla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claration-transubstanti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c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ividual's participation in an oath given by colon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ficials disavowing adherence to the Roman Catholic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olds a post of author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as an official, declared there is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ransubstantiation in the Eucharis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present at a declaration of transubstanti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s colonial declaration was witnessed by ROLE:OFF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ON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n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ligious event (not LDS) of conferring the gift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oly Ghost and, among Protestants, full church memb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N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nfirm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andidate for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NFI was confirmed DET1 at age ROLE:CONFI:AG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ns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akes a formal promise or pledge as a spons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someone's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CONFI's confirmation ROLE:SPON was ROLE:CONFI sponso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the church who officiates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NSTR confirmed ROLE:CONF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gryman or minister of the Christian faith w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iates at a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confirmed ROLE:CONF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present at ROLE:CONFI's confirm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as ROLE:CONFI's father, was present at ROLE:CONFI confirmation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ISH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f high rank who is of a church district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ocese wo officiates at a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ISHP officiated at ROLE:CONFI's confirm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O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oroner's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roner's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ath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Man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 in a report by a coro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public official, on the investigation into the causes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ircumstances of any death which occurred through viol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r suddenly  with marks of suspi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lene Eakle and Johni Cerny, The Source,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T: Ancestry Publishing Co., 1984), 5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 whose death is under investig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oroner's inquest was held regarding ROLE:DEAD's dea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ro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ial of a local government who investigates any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 clearly due to natural caus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RO, the coroner, investigated the death of ROLE:DEA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personally see or perceive a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testified at the inquest of ROLE:DEAD's death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ourt -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urt case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u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mplai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Judg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ividual's participation in civil court, which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lating to remedies sought by civil actions as contras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ith criminal proceed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LA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lainti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brings an action; the party who complains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ues in a civil action and is so named on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LAI was a plaintiff in a court ca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ccused in a civil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FE was a defendant in a court ca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civil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O was an attorney in a court ca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was the judge who presided over ROLE:DEFE's ca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s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tness who testifies on behalf of th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WITN was a witness for the defense at ROLE:DEFE's court cas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osec.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rivate person upon whose complaint in a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usation is founded and whose testimony is mainly rel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by the prosecu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WITN was a witness for the prosecution at ROLE:DEFE's cas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pon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testifies to the truth of certain fac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PO testified in ROLE:DEFE's ca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RI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ourt - crimi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urt case (crimi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r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ri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Penal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ividual's participation in a court case relating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ommission of an act that breaks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R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ccused crimi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generic name for the defendant in a criminal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RIM was tried in criminal court for DET1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osec.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rivate person upon whose complaint in a crimi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usation is founded and whose testimony is mainly rel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to secure a conviction at the t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WITN was a witness for the prosecution at ROLE:CRIM's trial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s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tness who testifies on behalf of th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WITN was a witness for the defense at ROLE:CRIM's t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crimi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O was listed as an attorney in ROLE:CRIM's criminal trial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was the judge who presided over 599's t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ttorney for the def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TTO defended ROLE:CRIM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xpert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by reason of education or specialized experi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ossesses superior knowledge to form an accurate opi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WITN was called as an expert witness at 599's t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osecu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prosecutes another for a crime in the nam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gov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S was the prosecuting attorney in the case against ROLE:CR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R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cre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re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r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rem.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urning of a dead body to ash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 whose body is crema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was cremat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EAT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eath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ath2 (conflic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a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second conflicting death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ce states that ROLE:DEAD di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EAT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eath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ath3 (conflic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ath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third conflicting death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licting evidence states that ROLE:DEAD di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EC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eclaration - int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claration of inten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ecor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declaring by an alien an intention to become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itizen of the United States.  This is done as a prelimin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naturalization, before a court of record.  Th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lso renounces forever all allegiance and fidelity to 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reign prince, potentate, state, or sovereignty whereof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time he may be a citizen or subje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Linda Goes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IT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itizen-to-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desires to become a citizen of a cou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ITB declared ROLE:CITB intention to become a citizen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ited State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e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ial who keeps the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ER was listed as the clerk of court in ROLE:CITB's decla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intention to become a citize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e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Land/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cording of an individual's selling or buying of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perty or goods), real or chattel property.  The transf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itle to land from one person or class of persons,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other by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arious deed types include conveyance and indenture de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enture deed is a deed or agreement executed in two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ore copies with edges correspondingly indented as a mea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identif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merican College Dictionary, (New York: Random H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6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ne Anderson, Linda Goesling,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N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akes a 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NTO sold property to ROLE:GRAN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N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o whom a grant is ma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NTE bought property from ROLE:GRANT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O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tary pub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er authorized to certify deeds and contrac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INO recorded the deed transfer between ROLE:GRANTO and ROLE:GRANT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erk of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of the court who files de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ER, the clerk of court, recorded the deed transf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tween ROLE:GRANTO and ROLE:GRAN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the owner of the land adjoining ROLE:GRANTO's property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evious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owner prior to the present owner of a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revious owner of ROLE:GRANTO's land was ROLE:POWNR, record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as present to personally see or perceive an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as listed on the deed as a witnes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E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eg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g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onferring of a title on graduates of a school, colle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r univers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C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ipi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hat receives a degree; gradu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CI received a degree in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L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ar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irectory 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rectory lis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ividual's inclusion on a list of names and address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ually in alphabetical or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is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listed in a direc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IST was listed in a DET1  directory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I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Groun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dissolving a marriage through civil action.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egally end a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V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vor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ivorc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VRCE was divorced from ROLE:DIVRC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VR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ivorc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VRC was divorced from ROLE:DIVR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listed in the divorce proceed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ivorce proceedings of ROLE:DIVRCE and ROLE:DIVRC DATE PLAC, listed ROLE: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their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respon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ccused of adultery with a husband or wife who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ing sued for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ivorce proceedings of ROLE:DIVRCE and ROLE:DIVRC DATE PLAC, listed ROLE:CO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a corespon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O was an attorney at ROLE:DIVRCE and ROLE:DIVRC's divorce proceed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IV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ivorce dec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vorce dec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d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ividual's participation in a decree of a court mark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legal separation of a man and woman, totally dissolv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marriage rel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V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vor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ivorc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VRCE was granted a divorce from ROLE:DIVRC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VR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ivorc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VRC was granted a divorce from ROLE:DIVR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O was listed as an attorney in the divorce of ROLE:DIVRCE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VRC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listed in the divorce proceed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divorce of ROLE:DIVRCE and ROLE:DIVRC DATE PLAC, ROLE:CHIL was listed 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ir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IV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ivorce fi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vorce fi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f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Groun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filing for a divorce by a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V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vor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ivorc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VRCE filed for divorce from ROLE:DIVRC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VR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ivorc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VRC filed for divorce from ROLE:DIVR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DIVRCE and ROLE:DIVRC's divorce filing DATE PLAC, ROLE:ATTO was listed 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respon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ccused of adultery with a husband or wife who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ing sued for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DIVRCE and ROLE:DIVRC's divorce filing DATE PLAC, ROLE:CHIL was named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respon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listed in the divorce proceed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the divorce filing of ROLE:DIVRCE and ROLE:DIVRC DATE PLAC, ROLE:CHIL was lis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their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domestic partn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omestic partn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FileRecor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Notar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entering into a domestic partnership by tw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dults who sign and date a Declaration of Domest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tnership agreement.  Two adults choose to enter into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omestic partnership in order to share one another's l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 an intimate and committed relationship of mutual car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live together, and to be jointly responsible for bas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iving expens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claration of Domestic Partnership, Chapter 62, S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rancisco Administrative Code, 915-917, March, 199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tner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its to a domestic partnership with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T1 was a domestic partner of ROLE:PAR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domest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tnership agre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domestic partnership agreement of ROLE:PART1 and ROLE:PAR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O was listed as an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O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tary pub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er authorized to notarize a domest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rtnership agre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OTRY notarized ROLE:PART1 and ROLE:PART2's domestic partn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reem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T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tner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its to a domestic partnership with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T2 was a domestic partner of ROLE:PAR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DU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du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tud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development of knowledge, skill or ability by teach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raining or stu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U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u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learning in school or being taught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me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UD was a student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E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a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structor in someone's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EAC taught ROLE:STUD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ncip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ead of an elementary or secondary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N was principal of DET1 PLAC DATE when ROLE:STUD was a stu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A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ass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same class in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ASM was a classmate of ROLE:STUD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L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oli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le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le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l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istr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being chosen for an office by v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lected offi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voted into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OFFI was elected DET1, DET2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mancipation - mi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ancipation of a mi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mancipation of a minor child by its parents,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volves an entire surrender of the right to the ca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ustody, and earnings of such child as well a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nunciation of parental du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nne Anderson and Linda Goes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ET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etitio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presents a petition to a court, officer,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egislative body to be granted legal stat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ETI petitioned the court to be granted status of legal 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U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u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guardian who gave permission for someone's emanci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UTO was the guardian of ROLE:PETI who gave ROLE:TUTO permission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ETI's emancip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atus of legal age was granted to ROLE:PETI DATE PLAC by ROLE: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mig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ig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nvey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Pt of Orig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leaving one's homeland with the inten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iding elsew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MI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eaves his own country to settle in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MIGR emigrated from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usband or wife of a person who emigra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OU emigrated with ROLE:EMIGR from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M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mploy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ploy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m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Occu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Organ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work in a business, trade or profe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M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mploy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works for some person or firm for p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MPLE was employed at DET2 as a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MPL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mploy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 firm who employs one or more pers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DET2 PLAC ROLE:EMPLR employed ROLE:EM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U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pervis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oversees others in a place of employ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UPE was ROLE:EMPLE's supervisor at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SS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ssoci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of the same group or category a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mploy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SSO is a work associate of ROLE:EMPLE at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N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ngag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ngag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n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recording or announcing an agreement between tw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ople to becom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E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etroth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ETH became bethroth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 became engaged to ROLE:FIANCE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E became engaged to ROLE:F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QU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qu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qu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q</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q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Judg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mpartial justice between two parties whose claims confl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al D. Greenwood, Researcher's Guide to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nd edition (Baltimore: Genealogical Publishing Co., 1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4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A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aim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claims or asserts a righ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AI brought a claim against ROLE:DE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ccused in an equity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FE opposed ROLE:CLAI's claim against ROLE:DE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listed as a witness in an equity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as listed as a witness in the case between ROLE:CLAI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was listed as a judge in the case between ROLE:CLAI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S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escr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scr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s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Prope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dividual's participation in a deed or bond held by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ird party until certain conditions are met by 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N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akes a 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NTO entered into an escrow agreement with ROLE:GRAN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AG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scrow ag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who holds the deed for the grantor an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ran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AGEN held the deed for ROLE:GRANTE and ROLE:GRANT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N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o whom a grant is ma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NTE entered into an escrow agreement with ROLE:GRANT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FAM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defining a family -- a group of related peo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ribe; clan; ra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is template can be used to record any type of family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you wish (i.e., adoption, non-traditional family ev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tc.).  Use the roles provided or create your own roles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rol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P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cial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PAR became the parent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ing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ale adopting parent who takes into his family th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FATH became ROLE:CHIL's adoptive fa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ing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emale adopting parent who takes into her family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ild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MOTH became ROLE:CHIL's adoptive mo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has married one's mother after the death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vorce of one's real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FATH was ROLE:CHIL's step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has married one's father after the death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vorce of one's real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MOTH was ROLE:CHIL's step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ste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brings up another person's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FATH became ROLE:CHIL's foster fa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ste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brings up another person's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MOTH became ROLE:CHIL's foster mo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OD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o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sponsors a child when it is baptize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e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ODF became ROLE:CHIL's godfa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OD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o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sponsors a child when it is baptize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e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ODM became ROLE:CHIL's godmoth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aling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ther who had a child sealed to her (L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LMOTH had ROLE:CHIL sealed to ROLE:SLMO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L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aling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ather who has a child sealed to him (L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LFATH had ROLE:CHIL sealed to ROLE:SLFAT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of a father and a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a child of ROLE:PAR1 and ROLE:PAR2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P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ing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takes into his family the child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PAR became ROLE:CHIL's adoptive par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P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ster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brings up another person's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PAR became ROLE:CHIL's foster par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OD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od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sponsors a child when it is baptize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e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ODP became ROLE:CHIL's godpar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rth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 who sired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the ROLE:CHIL's birth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rth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 who gave birth to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ROLE:CHIL's birth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en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1 was a parent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ent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2 was a parent of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FC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first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irst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m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ligious rite of passage; the first act of sharing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ord's supper as a part of church wo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M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muni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receives Holy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MM received first communion at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lergyman or minister of the Christian faith who offers Ho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offered first communion to ROLE:COMM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the church who offers Ho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NSTR offered first communion to ROLE:COMM at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FO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foster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oster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o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granting care of a foster child, brother, s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ent, etc.  A foster child's care, comfort, education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pbringing is left to persons other than his/her natu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ster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brought up by persons who are not his/her par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CHIL became a foster chil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ster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brings up another person's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MOTH became the foster mother of ROLE:F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ster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brings up another person's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FATH became the foster father of ROLE:F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FU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fu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u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n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eremony that is performed at the burial or burning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funeral was hel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the church who officiates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u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s funeral ceremony PLAC, was performed by ROLE: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lergyman or minister of the Christian faith who officia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the fu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performed ROLE:DEAD's funeral ceremon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llbea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lks with or carries the coffin at a fu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LL was a pallbearer at ROLE:DEAD's funer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D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uneral dire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prepares the dead for internment and conduc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uria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DEAD's funeral ROLE:FDIR was the funeral dire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GR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gradu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radu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r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g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Institu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r process of graduating from a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D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du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has gradua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DT graduated from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attended ROLE:GRADT's graduation from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attended ROLE:GRADT's graduation from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E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keynote spe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akes the keynote address at a gradu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EA was the keynote speaker at ROLE:GRADT's graduation from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A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ass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same class in school as the gradu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ASM graduated with ROLE:GRADT from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GR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graduation-colle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llege gradu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g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Institu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r process of graduating from a college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nivers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D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du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finish a course of study at a school, college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iversity and receive a diploma or paper saying s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DT graduated from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attended ROLE:GRADT's college gradu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attended ROLE:GRADT's college graduation from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E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keynote spe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akes the keynote address at a gradu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EA was the keynote speaker at ROLE:GRADT's graduation from DET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A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ass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same class in school as the gradu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ASM graduated from college with ROLE:GRAD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GR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graduation-hi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igh school gradu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s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g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r process of graduating from high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D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du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graduates from high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DT graduated from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A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ass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same class in school as the gradu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ASM was a high school classmate of ROLE:GRAD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attended ROLE:GRADT's high school gradu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attended ROLE:GRADT's high school gradu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E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keynote spe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akes the keynote address at the gradu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GRADT's high school graduation ROLE:SPEA was a key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pe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GUAR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guardian bon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uardian bon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rb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o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Valu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monetary guarantee for the guardianship of an e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al D. Greenwood, The Researcher's Guide to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alogy, (Baltimore, MD: Genealogical Publishing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90), 26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 who left prope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left property to be administered by ROLE:GUARD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UAR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uar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takes care of the estate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UARDN was appointed as a guardian to handle the estat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nherits property, whether real or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EIR inherited property from ROLE:DEA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GU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guardian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uardian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u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legally appointing an individual to take car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ffairs of someone who is young or cannot take car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r/himsel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UAR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uar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takes care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UARDN was appointed ROLE:WARD's guardia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specially a child, under the care of a guar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of a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ARD was listed as ROLE:GUARDN's war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A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awaiian (so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a hana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awaiian hana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a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we hanai, to adopt a child.  To raise, rear, f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urish, and sustain a foster or adopted child.  Provi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retaker (said affectionately of chiefs by members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waiian Dictionary, Hawaiian-English, English-Hawai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vised and Enlarged by Mary Kawean Puku'i and Samuel 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lbert, (University of Hawaii Press, Honolulu, 19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y Kawena Puku'i, Samuel H. Elbert, &amp; Esther T. Mo'okin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ocket Hawaiian Dictionary, (University Press of Hawa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onolulu, 197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ichard Dennis Sou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natural child of a father and a mother who is unoffici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opted by a blood relat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unofficially adopted by a blood relativ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iv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adopting parent who unofficially takes into 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mily the child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FATH unofficially adopted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optiv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adopting parent who unofficially takes into 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mily the child of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MOTH unofficially adopted ROLE:CHI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irth mother of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ROLE:CHIL's birth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irth father of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ROLE:CHIL's birth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awaiian (so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a po'olu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awaiian po'olu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accepting a child sired by other than th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both husband and sire.  This acceptance increase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umber of relatives of the child who gave their loyalty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im/her as kinsmen. It thus fostered the prestig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ildren of chief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waiian Dictionary, Hawaiian to English, English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waiian, Mary Kawena Puku'i, Samuel H. Elbert, (Univers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Hawaii Press, Honolulu, 19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ichard Dennis Sou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of a father and a mother who is considered a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a second father als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a child of two fathers, ROLE:SIRE (sire) and ROLE: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natural father who begot th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RE sired ROLE: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 who is considered to be th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raised ROLE:CHIL as his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ROLE:CHIL's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econd male parent considered to be th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2 was a second male considered to be ROLE:CHIL's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AU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bautism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utism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u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Hispanic baptism into the Roman Catholic fa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fant is baptized into the church, usually on the day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rth, or shortly thereafter.  A conditional baptism can 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rformed at home by any lay person of the "age of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even years of age or above), if the child is in danger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ath.  This event is entered into church records when ho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ils are applied by a priest at a later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aptismal register, one of the five registers that m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e kept in the church parish according to Canon Law, i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urce for the bautismo (baptism)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A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aptiz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purified; cleansed from s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APT was baptiz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AY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ay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not religious or a clergyman, who perform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ditional or unofficial baptism in time of nee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mer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ROLE:BAPT was in danger of death, ROLE:LAYP performed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aptism for ROLE:BAP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i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od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I became ROLE:BAPT's padrin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lergyman who baptized th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I was present at the baptism of his child, ROLE:BAP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dr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od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7-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BAPT became the madrina of ROLE:BAP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d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female parent of the baptized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present at the baptism of her child, ROLE:BAP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ale parent of the baptized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present at the baptism of his child, ROLE:BAP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ONF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confirma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nfirma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n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g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Hispanic reaffirmation of faith.  Historic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firmacion (confirmation) was administered to infants so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fter baptism.  In Mexico, infant confirmation h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inued, but if one is not confirmed as a child he/she 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e confirmed as an adul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ish church registers or Cathedral registers ar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urce for the confirmation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 the olden days, confirmation was administered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ish by the bishop or designated priest (e.g.,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erra in the 1780's in California).  When th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raveled to the parishes, huge classes were confirmed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nce.  In the 1850's onward, if the family lived anyw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ear the Bishopric, they went there to be confirmed; h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me records are NOT in the parish church, but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earest cathed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N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nfirmand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andidate for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NFI was confirm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B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bispad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ishop who officiates at a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BIS confirmed ROLE:CONF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e/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iest who officiates at a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 as the designated priest, performed the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ROLE:CONF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i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Godfather or sponsor of the confir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CONFI's confirmation DATE PLAC, ROLE:PADRI became ROLE:CONFI padri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dr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Godmother or sponsor of the confir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CONFI's confirmation DATE PLAC, ROLE:MADR became the madr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IF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difunt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funtos/entierr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ct of recording of the death and/or burial of a member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parish into the difuntos reg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te:  More often than not, the date of burial is what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pecified in the older death registers and all too oft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ople assume that the death had to take place the d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efore (which was not always the case) and why whe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urial date is specified one should state just that, n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ssume and record the date of death unless if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pecifically sta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ish registration of deaths (Difuntos Register - Book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ath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 who is given a mass of Christian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ss of Christian burial was said for ROLE:DEA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iest or clergyman who presides at the bu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 conducted a mass of christian burial for ROLE:WIT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holy ord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ly ord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athed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ioce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levation of and/or ordination into the priesthood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man Catholic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rally, records of Holy Orders are kept in files at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shop's headquarters and/or in cathedral regist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lergyman who receives Holy Ord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was ordained into priesthoo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ISH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f high rank who is of a church district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ocese who ordains a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was ordained into priesthood by ROLE:BISHP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DI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marriage inv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ligencias matrimonia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m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Impedi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ispens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investigation into the "freedom" of an engaged couple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y.  At least three witnesses for each person w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terrogated and this was recorded.  The record was sent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home parish of anyone who lived outside the area an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ish priest contributed to the documentation and swore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freedom of the parties to marry and indicated that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monestaciones or banns had been cried without inc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y impediments were noted and often genealogical trees w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dded to show any relation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marriage register, which included genealogical da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mily trees) on the couple is the source for fin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ocumentation of marriage investig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iest who conducts a marriage investigation for a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 conducted a diligencias matrimoniales for ROLE:BRID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v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about to be married; a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indicated that she wished to marry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v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about to be married; a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indicated that he wished to marry ROLE:BRI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ide's testi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ide's witness who testifies on behalf of the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TES, as a witness, testified for ROLE:BRID at h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vestig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oom's testi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groom's witness who testifies on behalf of the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TES, as a witness, testified for ROLE:GROO at his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vestig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O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tar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er authorized to certify deeds and contrac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OTRY conducted a diligencias matrimoniales for ROLE:BRID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matrimon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trimon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Hispanic Catholic marriage ceremony -- the uniting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wo baptized, practicing Catholics in the sacramen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  Another word which was interchangeable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trimonio is casamient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vidence of marriage events is found in the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gister, kept by the parish priest.  At one time this migh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ve been entered at the priest's home parish o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thedral if there were no permanent registers.  It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ually noted on participant's baptismal record in ho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v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ide; a woman just married or about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became the novia of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v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groom; a man just married or about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married ROLE:BRI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iest who officiated at a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 united ROLE:BRID and ROLE:GROO in the sacrament of marriag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EST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sti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itness at the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ESTI witnessed the marriage of ROLE:BRID and ROLE: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i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ponsor of a particular part of a wedding.  These w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sually the bride or groom's actual godparents from t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aptism and/or confirmation ev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I sponsored ROLE:BRID and ROLE:GROO's marriag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dr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ponsor of a particular part of a wedding.  These w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sually the bride or groom's actual godparents from t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aptism and/or confirmation ev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ADR helped to sponsor ROLE:BRID and ROLE:GROO's marriag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RR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inos de arr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an in charge of carrying the arras, the thirteen coi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at the groom gives the bride as a pledge.  This i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wry, a sum or money assigned by a husband to his wife,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er maintenance after his death, which according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panish laws cannot exceed the tenth part of his fortu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RRAS was the padrinos de arras in ROLE:GROO and ROLE:BRID's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R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presenta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esenta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presenting a child to the church family af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aptism.  This presentation ceremony is generally par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autismo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riest who presents a baptized child to a congreg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 presented ROLE:BAPT to the church congregation af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APT's baptism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A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aptiz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aptized child who is presented to a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greg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APT was presented by ROLE:PADR to the church congregation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QU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quinceane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quinceane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qu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celebration associated with a young woman's fifteen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rthday.  It is an integral part of the Hispanic trad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metimes described as a "mini-wedding" or a "coming ou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re is no equivalent ceremony for a young Hispanic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is event is can be recorded in the baptismal recor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urch reg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ifteen year old girl; a debutan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GIRL turned 15, ROLE:GIRL was honored with a quinceane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lebration given by ROLE:GIRL famil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attended ROLE:GIRL's quinceanera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attended ROLE:GIRL's quinceanera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attendant to the girl at her quinceane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A was an attendant at ROLE:GIRL's quinceane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ns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ponsor of the girl's quinceanera.  The padrinos paid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verything in connection with the religious celeb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y were likely to be the girl's godpar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ON was a sponsor of ROLE:GIRL's quinceanera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VE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ispanic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is vela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vela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ve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nuptial blessing or benediction.  Historically (Can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w) this could not be administered during Lent, Advent, i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ither of the parties was non-Catholic, if both parties w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t present (e.g., a proxy marriage), or if the blessing h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een received before in another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formation on the velacion is found in the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gister kept by parish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udecinda Lo Bugl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v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ride; a woman whose marriage is being bles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and ROLE:GROO received a velac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v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groom; a man whose marriage is being bles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and ROLE:BRID received a velac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iest who blessed the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 performed the velacion at ROLE:BRID and ROLE:GROO's marriag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AZ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inos de laz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of the sponsors of the blessing before a wedding;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throws the lasso over the bride and groom during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less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AZO, as the padrinos de lazo, threw the lasso over ROLE: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ROLE:GROO during the velac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EST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sti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itness to the velac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ESTI witnessed the velacion of ROLE:BRID and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DR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dri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ponsor who made sure that the velacion was d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rrect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DRI sponsored ROLE:BRID and ROLE:GROO's velac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AR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ol arriv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locaust arriv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r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rrival of a Holocaust victim/survivor to the plac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t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V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rvivor/vict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who was sent to internment during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uring the Holocaust ROLE:VICT was sent to internment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DEP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ol departu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locaust departu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p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departure of the Holocaust survivor from the plac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t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U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rviv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who was released from internment during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uring the Holocaust ROLE:SURV was released from internme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D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ol depor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locaust depor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p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ent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portation of Holocaust victim/survivor from plac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id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V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rvivor/vict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who was deported from one location to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uring the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uring the Holocaust ROLE:VICT was deported from PLAC to DET1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LI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ol libe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locaust libe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ib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liberation of the Holocaust survivor from plac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t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U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rviv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who was liberated after the Holoca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fter the Holocaust ROLE:SURV was liberated from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O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omestead applica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mestead app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Pat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granting of public land to a settler under cert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ditions by the United States gov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Homestead Act of 1862 granted each settler 160 acre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c land under certain specified condi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lene Eakle and Johni Cerny, The Source,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T: Ancestry Publishing Co., 1984), 2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try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enters upon a tract of public land with int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acquire it under the provision of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TR applied for homestead lan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itnessed a homestead app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testified for ROLE:ENTR on his homestead applic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usband or wife of an entry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 ROLE:ENTR's homestead application DATE PLAC, ROLE:SPOU was listed 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TR's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EIG was listed as a neighbor of ROLE:ENTR in ROLE:ENTR's homest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pplic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M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mily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entryman's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MEM was named in the list of family members on ROLE:ENT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mestead applic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MO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oneymo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neymo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ny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ravel mo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trip or vacation taken by a newly married cou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just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RID and ROLE:GROO honeymooned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just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OO and ROLE:BRID honeymooned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HO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ar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ho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nor or a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o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be recognized for an achiev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O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no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given an honor or a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ONO was honor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i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ial who gives an award or honor to some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recognized ROLE:HONO when ROLE:HONO was honor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ILL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eal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ill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ll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losing good health; contracting a sickness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ise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T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ti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being treated by a do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TI was i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HYS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o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actioner of medicine who cares for a pati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TI treated ROLE:PATI when ROLE:PATI was i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A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are gi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takes care of a pati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ARE took care of ROLE:PATI during ROLE:PATI illnes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U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ur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takes care of the sick, the injured, o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ld, especially under a doctor's supervi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URS was a nurse for ROLE:PATI during ROLE:PATI illnes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IMM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immig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mmig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mm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nvey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st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entering into a new locality with the inten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iding there.  The act of coming into a foreign country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gion to l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MM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m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es into a foreign country or region to l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MMIG immigrated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the mother of immigrant ROLE:IMMI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the father of immigrant ROLE:IMMI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usband or wife of an im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OU was the spouse of ROLE:IMMIG when ROLE:IMMIG immigrated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lat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belongs to the same family as the im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L was a relative of immigrant ROLE:IMMI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IND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indentured servitu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ndentured servitu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n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u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ntering into a contract in two or more copies bin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ne person to labor for another and learn a specified tra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uring a specific period of time.  During the colon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riod, indentures allowed immigrants to trade their la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s payment for travel costs, maintenance, or trai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lene Eakle and Johni Cerny, The Source,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T: Ancestry Publishing Co., 1984), page 74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SER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dentured serv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meone who is bound by contract to serve or work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meone el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SERV was an indentured serva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MPL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mploy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employs one or more persons under a contrac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dentu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MPLR hired ROLE:ISERV according to a contract of indentur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A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Jew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 bar mitzv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r mitzv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z</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tz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brew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orah 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eremonial event held when a Jewish boy reaches age 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ligious rite of pass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O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l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o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3-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OY was bar mitzvah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wish clergy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conducted ROLE:BOY's bar mitzvah service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an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an who chants the prayers in a synagogue and lead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gregation in the wo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ANT chanted the prayers at ROLE:BOY's bar mitzva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LI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liy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alling up someone for the honor of participating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ligious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the bar mitzvah of ROLE:BOY,  ROLE:ALIY was given an aliyah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E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a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structor in Hebr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EAC trained ROLE:BOY in the bar mitzvah ritu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A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Jew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 bat mitzv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t mitzv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z</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zv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brew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orah 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eremonial event held when a Jewish girl reaches age 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ligious rite of pass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95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emal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IRL was bat mitzvah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E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a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structor of Hebr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EAC trained ROLE:GIRL in the bat mitzvah ritu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wish clergy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conducted the bat mitzvah services of ROLE:GIR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an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an who chants the prayers in a synagogue and lea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gregation in the wo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ANT chanted the prayers for ROLE:GIRL's bat mitzva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LI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liy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alling up someone for the honor of participating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ligious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ROLE:GIRL's bat mitzvah, ROLE:ALIY was given an aliyah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R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Jew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 brit mil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rit mil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r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brew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Hebrew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ircumcision of a male Jewish infant on the eighth d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fter birth.  Jewish for coven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O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o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rit Milah was peformed on ROLE:BO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h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Jewish ritual circumcis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HE performed ROLE:BOY's circumsion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O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onde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n who holds the baby at the Brit Mila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OND held ROLE:BOY during his Brit Milah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G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Jew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 g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g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brew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Get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Jewish religious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 who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titioning for a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given a religious divorce from ROLE:HUSB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 who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titioning for a  divo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given a religious divorce from ROLE:WI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wish clergyman who officiates at a G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officiated at the religous divorce of ROLE:HUSB and ROLE:WIF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J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Jew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 naming fem.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ming of a femal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em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brew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Hebrew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ligious naming of a female child (in Hebr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i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mal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IRL was given her Hebrew name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wish clergyman who officiated at the naming of a fem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officiated at the naming of ROLE:GIR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Jew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 rabbi ord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abbi ord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r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brew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ordination of a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who is about to be ordained as a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NDI was examined by a Beth Din and subsequently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ained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Jewish clergyman who presides over an ordination at a Be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presided over ROLE:INDI's rabbinic ordination at a Be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UNVE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Jew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 unvei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unvei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u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unv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Hebrew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recting of a tombst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Gary Mokoto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ceased person whose tombstone is unveiled in a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had ROLE:DEAD tombstone unveiled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abb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wish clergyman who officated at an unvei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ABBI officiated at the unveiling of ROLE:DEAD's tombstone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JU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jury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jury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j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ju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r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serving on a jury.  A jury is a certain number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en and women selected, according to law, and sworn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quire of certain matters of fact, and declare the tr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pon evidence to be laid before th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r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a ju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RO served on a ju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was listed as a trial judg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O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ore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residing member of a grand or petit jury, who speaks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swers for the ju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ORE was a jury forepers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CC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ccu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generic name for the defendant in a criminal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CCU was the accused on t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s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lawyer who files appearance in behalf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fendant and represents such in civil or criminal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ATTO was the defense attorney at ROLE:ACCU's t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osecu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prosecutes another for a crime in the nam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gov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S was the prosecutor at ROLE:ACCU's tria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LND_PU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and contr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and contract-purchase or s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Instru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xecution of a contract for the purchase and sal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nd upon execution of which title is transferred.  The te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mmonly refers to an installment contract for the sal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nd whereby purchaser (grantee) receives the deed from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wner (grantor) upon payment of the final installment.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endor retains legal title to the property as security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yment of contract pr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N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o whom a grant is made; one who purchased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NTE purchased land from ROLE:GRANT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AN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an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akes a grant; one who sold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NTO sold land to ROLE:GRAN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itnessed the land transa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itnessed the land transaction between ROLE:GRANTO and ROLE:GRAN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I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next house or near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land sale between ROLE:GRANTE and ROLE:GRANTO DATE PLAC, ROLE:NEIG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isted as a neigh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evious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owner prior to the present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OWNR was the previous owner of the land sold by ROLE:GRANTO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RAN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URVY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rvey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easures the size, shape, position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undaries of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land sale between ROLE:GRANTE and ROLE:GRANTO DATE PLAC, ROLE:SURVYR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isted as the surveyor of the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D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jacent land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hat owns land next to or near another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land sale between ROLE:GRANTE and ROLE:GRANTO DATE PLAC, 623F was na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an adjacent land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as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involvement of an individual in a lawsuit, which i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ernacular term for a suit, action, or cause instituted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pending between two private persons in the courts of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suit at law or in equity; an action or proceeding i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ivil court; a process in law instituted by one party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mpel another to do him just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N. Gorsl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LA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lainti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brings an a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LAI was the plaintiff in a law suit against ROLE:DE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ccused in a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FE was the defendant in a lawsui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ach of the persons or sides as in a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T was a party in a lawsui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listed as a witness in a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as listed as a witness in a lawsui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was the judge in a lawsuit between ROLE:DEFE and ROLE:PAR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BA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D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ds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DS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ba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emple Co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baptism performed at age eight or later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iesthood authority of the Church of Jesus Chris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tter-day Saints.  It represents the event of baptism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mmersion for membership into the Church of Jesus Chris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tter-day Saints and is a pre-requisite ordinance to 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DS ordinance ev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aptism for a deceased individual is a temple ordin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nly, where a living person volunteers to be baptized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ceased person's behalf (by 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ed Allen, Family History Depart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urch of Jesus Christ of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3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BA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aptismal candi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receiving the ordinance of baptism (L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BAPT was baptized a member of The Church of Jesus Chris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tter-day Saints DATE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erson invited to specifically observe the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see that the ordinance is performed properly.  Two m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rsons are specifically invited to act as witness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as a witness at ROLE:LBAPT's baptism DATE DET1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APZ</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aptiz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having priesthood authority in the Church of Je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 of Latter-day Saints, who officiates at a pers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APZ was the baptizer at ROLE:LBAPT's baptism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BAP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 candi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ceased individual who is baptized by 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BAPD was baptized (proxy)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cts for and in behalf of th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incipal in this ordin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X was the proxy for ROLE:LBAPD in ROLE:LBAPD baptism DAT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SLG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D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ds child sea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DS sealing of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lg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emple Co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emple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temple ordinance received by a member of The Church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Jesus Christ of Latter-day Saints which seals that person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is or her par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ed Allen, Family History Depart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urch of Jesus Christ of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3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being sealed to his or her par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sealed to ROLE:CHIL parents, ROLE:FATH and ROLE:MOTH,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erson to whom a child is being seal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sealed to ROLE:FATH and ROLE:MOTH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erson to whom a child is being seal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was sealed to ROLE:MOTH and ROLE:FATH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EAL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a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having priesthood authority in the Church of Je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 of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EALR was the sealer at ROLE:CHIL's sealing to ROLE:FATH and ROLE:MOTH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erson invited to specifically observe the sea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see that the ordinance is performed properly.  (Two m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rsons are specifically invi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as a witness at the sealing of ROLE:CHIL to ROLE:FATH and ROLE: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X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cts for and in behalf of th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incipal in this ordin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XC was the proxy for ROLE:DEAD in ROLE:DEAD sealing DAT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ceased individual whose sealing to his or her parents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ne by 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was sealed (proxy) to ROLE:FATH and ROLE:MOTH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X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cts for and in behalf of a child's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ther in this ordin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XF was the proxy for ROLE:CHIL's deceased father in ROLE: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aling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X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cts for and in behalf of a child's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other in this ordin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XM was the proxy for ROLE:CHIL's deceased mother in ROLE: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aling DAT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CON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GEDC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ds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DS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emple Co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ligious event by which a person receives membership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hurch of Jesus Christ of Latter-day Saints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nection with either a living or deceased baptism.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ceased person would receive this ordinance by proxy at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DS tem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ed Allen, Family History Depart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urch of Jesus Christ of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3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nfirm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receiving the Gift of the Holy Ghost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irmation into The Church of Jesus Christ of Latter-d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CON was confirmed a member of The Church of Jesus Chr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Latter-day Saints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 confirm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receiving the Gift of the Holy Ghost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irmation into The Church of Jesus Christ of Latter-d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CON received the ordinance of confirmation by proxy DAT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NF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nfirm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having priesthood authority in the Church of Je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 of Latter-day Saints who officiates at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NFR confirmed ROLE:LCON DATE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cts for and in behalf of a deceased individu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X was the proxy for ROLE:DCON in ROLE:DCON confirmation DAT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END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D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ds endow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DS endowm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nd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emple Co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temple ordinance received by a member of The Church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Jesus Christ of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ed Allen, Family History Depart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urch of Jesus Christ of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3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D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dowment candi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receiving his/her endow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DCAN was endowed DAT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L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l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iesthood authority in The Church of Jesus Chris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LDE was present at ROLE:ENDCAN's endowment DATE DET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igh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iesthood authority in The Church of Jesus Chris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PRIE was present at ROLE:ENDCAN's endowm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SL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D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ds sealed to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DS sealing of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l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emple Co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emple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ligious event pertaining to the sealing of a husband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ife in an LDS temple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ed Allen, Family History Depart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urch of Jesus Christ of Latter-day Sai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erson being sealed to his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and ROLE:WIFE were sealed DATE DET1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erson being sealed to her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and ROLE:HUSB were sealed DATE DET1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erson invited to specifically observe the sea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see that the ordinance is performed properly.  (Two m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rsons are specifically invi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observed the sealing of ROLE:WIFE to ROLE:HUSB DATE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having priesthood authority in the Church of Je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 of Latter-day Saints who officiates at the sealing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usband and a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was an officiator at the sealing of ROLE:WIFE to ROLE:HUSB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X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cts for and in behalf of the deceased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is ordin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XH was the proxy for ROLE:HUSB in ROLE:HUSB sealing to ROLE:WIFE DATE DET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OX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cts for and in behalf of the  deceased wife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ordin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OXW was the proxy for ROLE:WIFE in ROLE:WIFE sealing to ROLE:HUSB DATE DET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ceased individual who is sealed to his spouse by 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re a living person volunteers to be seale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ceased person's behal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D was sealed to his spouse  by proxy DATE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ceased individual who is sealed to her spouse by prox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re a living person volunteers to be seale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ceased person's behal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D was sealed to her spouse by proxy DATE DET2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LI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Licens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granting of permission by competent authority to do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ct which, without such permission, would be illegal,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respass, or a tort.  Examples:  licensed to practic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icensed as a CPA, licensed to pilot a pla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IC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icens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pplies for or receives a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ICNSE received a licen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ICNS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icens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who gives or grants a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ICNSE granted a license to ROLE:LICN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ark, br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k or br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Mark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recording of an individual's brand or mark.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ttle or crop brand or mark was a form of family crest, no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just burned into the hides of animals and bundles of tobac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ut also engraved on the table silver, monogrammed o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mily linens, painted on the barn or bunkhouse, tooled on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leather of a belt or saddle horn, stamped on homema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utter, and forked into pies.    In addition to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atistics, this resource can track migrations, provide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scriptions, and document the presence of non-landown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d short term resid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Kathleen W. Hinckley, "Pilgrims, Farmers, and Ranch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ks and Brands as a Genealogical Source",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alogical Society Quarterly, Volume 79, No. 4, (Dec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91): 2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644-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OW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and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owner of branded cat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OWNR registered a bran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ust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thief who steals branded cat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UST stole livestock from ROLE:BOWN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R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arriage ban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riage ban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b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Impedi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an official public notice given that two peo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tend to marry.  The inclusion of an individual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ed marriage banns and the intended celebration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 of the parties in pursuance of such contract.  Su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nouncement is required by certain religions to be made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church or chapel, during service, on three consecut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undays before the marriage is celebrated.  The object is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fford the opportunity for any person to interpose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bjection if he knows of any impediment or other just ca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hy the marriage should not take pla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E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etroth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ETH had marriage banns publish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 had marriage banns to ROLE:FIANCEE publish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E had marriage banns to ROLE:FIANCE publish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R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arriage contr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riage contr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recording a formal agreement for marriage.  T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cludes a pre-nuptial agreement where marriage partn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gree on the property rights of one or both, secur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perty to one or both, or their childr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E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etroth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ETH signed a marriage contrac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engaged to be married who signed a marriage contr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 signed a marriage contract with ROLE:FIANCE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engaged to be married who signed a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tr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E signed a marriage contract with ROLE:F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arriage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riage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obtaining a legal license to marry. A license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rmission granted by public authority to persons who inte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marry, usually addressed to the minister or magistr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ho is to perform the ceremony, or, in general terms,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yone authorized to solemnize marriag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applied for a marriage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 applied for a marriage license to wed ROLE:FIANCE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applied for a marriage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E applied for a marriage license to wed ROLE:F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E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etroth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engaged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ETH applied for a marriage licen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O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er who notarized a marriage licen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ignatures on the marriage license of ROLE:FIANCE and ROLE:FIANCEE w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arized by ROLE:NOT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arriage settl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riage settl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s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creating an agreement between two peo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emplating marriage, at which time they agree to rele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r modify property rights that would otherwise arise f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engaged to be married who signed a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ttl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 signed a marriage settlement with ROLE:FIANCE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engaged to be married who signed a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ttl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IANCEE signed a marriage settlement with ROLE:F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E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etroth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signed a marriage settl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ETH signed a marriage settleme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AR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arriage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riage2 (conflic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ar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conflicting marriage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R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just married or about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nflicting evidence, ROLE:BRID married ROLE:GRO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RO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just married or about to be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nflicting evidence, ROLE:GROO married ROLE:BRI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ee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ee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r fact of coming toge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end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ttends or is present at a mee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E attended a meet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re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ager of a mee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RE directed a meet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E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ea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speaks before an audience at a mee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EA was a speaker at a meet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EM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emb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embe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em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Organ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Pos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fact or state of being a member; belonging to a grou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B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belonging to a grou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BR was a member of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ea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hat leads in a grou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EAD was listed as a leader of a group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ig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g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g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F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st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ion of moving from one place to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IGR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hat moves from one place to settle in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IGRN migrated from DET1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r wife of a 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OU migrated with ROLE:MIGRN from DET1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who migrated with the 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migrated with ROLE:MIGRN from DET1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E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ellow trave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travels with a mig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ELL migrated with ROLE:MIGR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ilitary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serving in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ands others in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CR served as an officer in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is not a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warrant officer, or cad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served in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active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active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ct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serving actively in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is not a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warrant officer, or cad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reported for active dut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ands others in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reported for active dut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AW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a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award, honor, med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w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receiving a medal or honor for military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 a particular campaign or for a particular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O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no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decorated while in military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ONO was decorated while serving in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D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is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Meth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lease from serving in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IS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ischarg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released, let go, or dismissed from the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ISC was released from active dut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I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indu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indu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pecial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take into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ND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duc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or will soon be inducted into the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NDU was inducted into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M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muster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muster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u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 in a list or accoun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nlisted persons in a military or naval un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was listed on a mu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was listed in a muster ro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ilitary officer who was listed on a muster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CR was listed in a muster ro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P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pen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pen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p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being granted a pension for serving a specif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ime in the military service or because of a disabil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gardless of the duration of serv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uide to Genealogical Records, National Archives, 12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P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ppli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pplies for a military pen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PPL applied for a military pens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listed on a pension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APPL's pension record DATE  PLAC, ROLE:CHIL was lis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D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se husband is dead and who was listed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nsion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DO was listed as the widow of ROLE:APPL in the pension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testified for someone's pension app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testified for ROLE:APPL's pension applic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DOW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dow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se wife is dead and who was listed in a pen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DOWR was listed as the widower in the ROLE:APPL's pension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pon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testifies to the truth of certain fac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PO was listed as a deponent on ROLE:APPL's military pension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manding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under whom applicant served in the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CR was listed on a military pension document as ROLE:APP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anding offic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PR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promo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promo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recording an advance in rank and responsibil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is not a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warrant officer, or cadet but who gets promo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was promoted in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ands others in the armed forces w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eives a promo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CR was promoted in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R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rele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rele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r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releasing from active to inactive military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is not a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warrant officer, or cadet who is released f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tive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was released from active to inactive dut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ands others in the armed forces who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leased from active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was released from active to inactive dut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R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resig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resig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l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resigning from serving in the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igning a commi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ands others in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CR resigned from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ILI_R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lt retir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ilitary retir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l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ran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retire or withdraw from active duty in the armed forc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arlto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ands others in the armed forces who reti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rom the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CR retired from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is not a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warrant officer, or cadet who retired from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NLI retired from the milita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ortg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ortg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Amou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er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act granting a conditional transfer of legal title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al property as security for payment of a debt.  A mortg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s much like a deed in its form, but if the condi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escribed therein are met (i.e., the debt is pai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veyance becomes vo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nder common law, actual legal title is transferred by t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ed to the mortgagee and he has the right to posses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nd.  In many states, especially in more recent time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mmon law rule of mortgages has been altered and no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s transferred; it is regarded rather as a lien (q.v.)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prope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al D. Greenwood, Researcher's Guide to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nd edition (Baltimore: Genealogical Publishing Co., 1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35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RT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rtgag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hat takes or receives a mortg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RTGE received a mortgage from ROLE:MRTG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RT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rtgag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ortgages his prope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RTGO gave legal title to ROLE:MRTGE to secure a mortgage loan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witness a mortgage agre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itnessed the mortgage agreement between ROLE:MRTGE and ROLE:MRT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O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er authorized to certify deeds and contrac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uch as a mortg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ortgage agreement between ROLE:MRTGE and ROLE:MRTGO was notariz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y ROLE:NOTR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MO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mo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o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mo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st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changing one's place of liv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moved DATE to DET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moved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who mov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mov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pa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goes along with or accompanies another in a mo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MP moved with ROLE:INDI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dividu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mov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NDI moved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NAA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Native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nat annuity pay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tive American annuity payr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py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Annuity pa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 on the Native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nuity Payroll.  This is a payment of an annuity to India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the federal government as a condition of a treaty w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ir tri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immie B. Parker, A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Y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y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pays or is to make payment to the allot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YR paid an allotment to ROLE:ALL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LL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llot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to whom an allottment is ma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LLO was given an allotment on the Native American Annu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yro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NAH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Native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nat heirship fin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tive American heirship fi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h/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Patent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llotme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s name in the Hei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inding.  This is a collection of data for finding the hei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deceased American Indians who received a land allot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irship Finding Records -- Northern Idaho Indian A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immie B. Parker, A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LL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llott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to whom an allottment is ma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LLO received a land allotment DATE PLAC, according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eirship Fin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usband or wife of a person listed on the Heir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in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OU was listed as ROLE:ALLO's spouse in the Heirship Finding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 listed on the Heirship fin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ROLE:ALLO's father in the Heirship Finding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 listed on the Heirship find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ROLE:ALLO's mother in the Heirship Finding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NAC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Native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nat indian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tive American Indian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inc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ri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being included in a count or enumeration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ve Americans.  The purpose of the census, as stat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jor Curry, "was to be fully possessed of a knowledg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number of each man's houses, the number of his far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ith the quantity of land under cultivation, the propor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illable land, the mineral resources and water privileg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country, etc., the commissioners would be able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ffix a true estimate upon the value upon the country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se the whole title does not approve of the gross sum fix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pon alread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of the Fort Hall Indians as of April 1, 1932, tak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F.A. Gross, Superintendent for Ida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lene Eakle and Johni Cerny, The Source,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T: Ancestry Publishing Co., 1984), 5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immie B. Parker, A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800-19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DO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hold h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se role was recorded as head of household i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DOH was listed as head of a family in an American In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listed as 503's husband in a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listed as ROLE:HDOH's wife in a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who has married one's mother after the death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vorce of one's real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FATH was listed as ROLE:HDOH's stepfather in a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ep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who has married one's father after the death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vorce of one's real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MOTH was listed as ROLE:HDOH's stepmother in a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as 503's father in a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as ROLE:HDOH's mother in a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NAS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Native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nat school applic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tive Am. school app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ca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ri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applying for admission of a Native American to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n-reservation school and a test of eligibil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pplication for enrollment to Sherman Indian School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iverside, California from Coeur d'Alene Jurisdi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immie B. Parker, A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U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p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a member of an Indian tribe who is lear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UD was listed as a member of an Indian tribe who appl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attend schoo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O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emale parent listed on a school app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OTH was listed on a school application as ROLE:STUD's mother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le parent listed on a school app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FATH was listed on a school application as ROLE:STUD's father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NASC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Native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nat school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tive American school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c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inclusion of an individual as a Native American in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nual school census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nual School Census Report for Northern Idaho A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pwai, Idaho (Nez Pe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immie B. Parker, A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U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u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tudent who is listed on a school census as living on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dian reserv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UD was listed in a census as living on an In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serv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ather or mother of a student listed on a school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E was ROLE:STUD's parent according to a school censu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GUAR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uar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takes care of another and is lis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uardian in a school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GUARDN was ROLE:STUD's guardian, according to a school census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NAT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natural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tural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na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Orig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of obtaining citizen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source for naturalization records is citizenship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ileen Polakoff and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P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ppli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applies for citizen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PPL petitioned the court to become a citize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personally see or perceive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ural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APPL was sworn in as a citizen DATE PLAC, ROLE:WITN w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tness for ROLE:AP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APPL was sworn in as a citizen DATE PLAC, ROLE:JUDGE was lis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a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husband or wife of a person who is applying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ural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828P was listed as 634's spouse at the time of 634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uraliz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listed in naturalization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829P was listed as 634's child at 634S naturaliz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O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oath of alleg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ath of alleg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promising and binding oneself to bear tru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llegiance to a particular sovereign or government.  An o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allegiance is administered generally to high pub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ficers and to soldiers and sailors, also to alie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pplying for naturalization, and, occasionally, to citize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rally as a prerequisite to their suing in the courts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secuting claims before government burea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andi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seeks, or is proposed for some office or ho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AND took an oath of alleg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ITZ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itiz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by birth or by choice is a member of a state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ITZN took an oath of alleg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is not a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warrant officer, or cad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s an enlisted person, ROLE:ENLI took an oath of allegianc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personally see or perceive an oath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lleg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witnessed an oath of alleg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i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performs the duties at an oath of alleg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officiated at an oath of alleg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OP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Heal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ope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pe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p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Hospit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doing something to the body to improve or resto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alth; surg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T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ti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operated on by a do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TI had an opera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HYS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oc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actioner of medicine who performs an operation on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ti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HYSN performed an operation on ROLE:PAT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OR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ord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rd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rd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li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ligious event of receiving authority to act in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tt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bout to be ordained as a clergyman or minister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ristian fa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was ordained a pries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i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performs the duties of officiator at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officiated at the ordination of ROLE:PRI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ISH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f high rank who is of a church district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ocese who ordains some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ISHP ordained ROLE:OFFI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a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bout to be ordained a deacon, a member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lergy below priest in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CO was ordained a deac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ordained according to the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NSTR was ordained a ministe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OR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orphan's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rphan's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orp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t Recor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s name on a particul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ate in an orphan's court.  These are courts in sev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ates with probate jurisdiction.  These courts are call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hancery Courts, Probate Courts, or Courts of Equity in m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ates.  There is also a Register of Wills. In many coun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se are combined into one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nne Anderson and Linda Goes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I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n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not of legal age who is listed in Orphan's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INO was listed as an minor in Orphan's Court records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e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ial who keeps the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ER was the Clerk of Record in the Orphan's Court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ROLE:MIN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was listed as the Judge in Orphan's Court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garding ROLE:MIN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dividu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listed in Orphan's Court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NDI was listed in Orphan's Court record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pard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rd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ri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exempting an individual from the punishment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w inflicts for a crime that person has com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d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s pardoned or forgiv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 was granted a pard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DN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do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forg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DNR pardoned ROLE:PAR ,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AS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Var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passenger 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ssenger 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hi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part. 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 on a list of passeng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ually on a ship, on a given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S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ssen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traveler, usually by ship, who is listed in a docu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SSE was listed on a passenger lis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R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ld country relat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relative that the passenger left back in the 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PASSE left the old country DATE PLAC, ROLE:OREL was left behi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EW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w country conta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erson in the new country who is the contact person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rriving passen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a passenger list, ROLE:NEWC was ROLE:PASSE's new cou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tact when ROLE:PASSE arriv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lat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belongs to the same family as the passen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a passenger list, ROLE:REL was listed a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lative traveling with ROLE:PASS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A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hip capt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ommander of a 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ROLE:PASSE left the old country DATE PLAC, ROLE:CAPT was the capt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the 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O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police jury minu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olice jury minu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j</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j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s name on a certain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 Police Jury minutes.  In Louisiana, the governing bod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parishes are called police juries.  They a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olitical subdivisions of the state, comparable to coun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 other states.  The police jury minutes are record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nutes of general county or parish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se records can be found in courthouses or in the Chanc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fice in Mississippi; in the Public Jury in Louisia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nne And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M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oard me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served on a police ju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MEM carried out the county/parish func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who was listed in police jury minu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NDI was listed in the police jury minute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OW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power of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ower of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ow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giving the right to a person to handle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rson's affairs.  Permission is given by the principal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se records are found in courthouse records and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ook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nne Anderson and Linda Goesl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1P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rst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plainti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1PAR gave power of attorney to ROLE:2PA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2P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cond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2PAR received power of attorney from ROLE:1PA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urt offic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olds a position of authority in a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OFFI recorded the power of attorney event between ROLE:1PAR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2PAR ,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NO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otary pub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ublic officer authorized to certify power of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tween two part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NOTRY recorded the power of attorney event between ROLE:1PAR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2PAR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NU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prenuptial agre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e-nuptial agre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nu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Docu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securing property rights by prospective spous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ior to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an engaged to be married who signs a pre-nupt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re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e-nuptial agreement with ROLE:FIANCEE was signed by ROLE:FIANC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anc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oman engaged to be married who signs a pre-nupti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gre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re-nuptial agreement with ROLE:FIANCE was signed by ROLE:FIANCE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R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prison te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ison te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ri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Pri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punishment imposed by law or otherwise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rse of administration of just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S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so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under arrest or held in a jail or pri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SO was imprison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PRO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probate of e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obate of e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o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urt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judicial determination of the validity of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ill.  May indicate several related court activities o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everal da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 who left 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s will was probate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T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ttorn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power to act for another in a prob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TTO was ROLE:DEAD's attorney for the probate of ROLE:DEAD's will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was listed as the judge in the probate of ROLE:DEA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X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xecu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ppointed by a testator to carry out the direc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requests in his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XEC was the executor of ROLE:DEAD's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DM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minist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ppointed by the court to administer the assets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iabilities of th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DMI was the administrator of ROLE:DEAD's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E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enefici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receives money or property from 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ENE was listed as a beneficiary in ROLE:DEAD's wi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B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b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owes a deb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BT was listed as in debt to ROLE:DEAD in ROLE:DEAD's wi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V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vis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o whom land, building, or other property, a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iven or left by 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VI received property in ROLE:DEAD's wi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AN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oman Catho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c annul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nnul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nn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MarTribu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anc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declaring a marriage void from the beginning (ne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is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ode of Canon Law: A Text and Commentary,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the Canon Law Society of America); edited by Jame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riden, Thomas J. Green, Donald E. Heintschel, Pau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ess: New York/Mahwah,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adult male person who is judged not married to a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MAN was judged not married to ROLE:WOMA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O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o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adult female person who is judged not married to a m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OMA was judged not married to ROLE:MA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officer who presides in a court who is appoi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minister the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JUDGE declared the exchange of vows between ROLE:MAN and ROLE:WO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as not a marriage #,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CON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oman Catho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c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oman Catholic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being confirmed by a Bishop or his deleg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rough the anointing with Chrism on the foreh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ites of the Catholic Church: The Roman Ritual, Revi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Decree of the Second Vatican Council and Publish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uthority of Pope Paul VI. (New York: Pueblo Publishing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90) 2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ISH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f high rank who is of a church district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ocese who officiated at a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ISHP anointed with chrism ROLE:CONFI, who has reached the ag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scret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NF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nfirm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andidate for confi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NFI was anointed with chrism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D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oman Catho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c deacon ord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oman Catholic deacon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de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where a candidate for priesthood is ordained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ransitional deacon by th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ode of Canon Law: A Text and Commentary,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the Canon Law Society of America); edited by Jame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riden, Thomas J. Green, Donald E. Heintschel, Pau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ess: New York/Mahwah,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a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clergy below priest in ra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CO was ordained a deac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ISH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f high rank who is of a church district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ocese who ordained a deac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ISHP ordained ROLE:DEACO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C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oman Catho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c easter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oman Catholic Easter du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Ea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receiving Holy Communion between the first Sund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Lent and Trinity Sunday each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ywod, Stansislaus -- A Practical Commentary on the Cod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non Law, (New York: Joseph F. Wagner, Inc.; 1948). 2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s can be found in church parish records prior to 19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non Law after 1917 no longer obliged person to rece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mmunion in own parish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M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muni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receives Holy Communion during Ea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MM received the sacrament of Holy Communion betwee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irst Sunday of Lent and Trinity Sunday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MNS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uchar. Min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nister who offered Holy Communion during Ea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EMNSTR gave ROLE:COMM Holy Commun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FC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oman Catho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c first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oman Catholic first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c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ir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Ma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receiving the Eucharist for the first time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tholic Chu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ites of the Catholic Church: The Roman Ritual, Revi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Decree of the Second Vatican Council and Publish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uthority of Pope Paul VI. (New York: Pueblo Publishing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90) 2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ode of Canon Law: A Text and Commentary,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the Canon Law Society of America); edited by Jame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riden, Thomas J. Green, Donald E. Heintschel, Pau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ess: New York/Mahwah,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M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munic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receives Holy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6-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MM made ROLE:COMM first communion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lergyman who offers Holy Comm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administered the sacrament of first communion to ROLE:COM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FU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oman Catho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c fu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oman Catholic fu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fn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celebrating a mass of resurrection fo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ites of the Catholic Church: The Roman Ritual, Revi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Decree of the Second Vatican Council and Publish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uthority of Pope Paul VI. (New York: Pueblo Publishing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90) 2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D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dead person who was given a final bless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DEAD was given a final bless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lergyman who administered a final blessing to th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gave ROLE:DEAD a final blessing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P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Roman Catho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c priest ord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oman Catholic priestho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p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erem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Church/Si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mposing hands on a transitional deacon to ord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im a priest by a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ode of Canon Law: A Text and Commentary,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y the Canon Law Society of America); edited by James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riden, Thomas J. Green, Donald E. Heintschel, Pauli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ess: New York/Mahwah,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Rev. John Mattingly,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R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about to be ordained into priestho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RIE was ordained a priest ,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BISH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isho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lergyman of high rank who is of a church district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ocese who ordained a pri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34-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BISHP imposed hands on ROLE:PRIE and ordained ROLE:PRIE a priest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ES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esid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esid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es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tr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eleph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having lived in a particular place at a cert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ate.  The last known residence or a former residence of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dividu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S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living in a place, not a visi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SID reside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 who l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th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as ROLE:RESID's husband, resided with ROLE:RESI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 w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ived with the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as ROLE:RESID's wife, resided with ROLE:RESI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r wife of a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OU, as ROLE:RESID's spouse, resided with ROLE:RESI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living with a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ROLE:RESID's child, resided with ROLE:RESI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andl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owns a building or land that he rents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AND was ROLE:RESID's landlord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oom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habits with the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MATE was a ROLE:RESID's roomm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same house with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MATE was ROLE:RESID's housemate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ather or mother; biologically or legally, who lived w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E, ROLE:RESID's parent, resided with ROLE:RESI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gnificant 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resident's chosen part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SID, ROLE:SIGO's significant other, resided with ROLE:SIGO DET1,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ES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esid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esid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tr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eleph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living in a place.  The current residence of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dividu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S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living in a place, not a visi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SID resides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oom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habits with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MATE is a roommate of ROLE:RESI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ouse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lives in the same house with an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MATE is ROLE:RESID's housem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IG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ignificant 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sident's chosen par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IGO is a significant other living with ROLE:RESI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andl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owns a building or land that is rente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AND is ROLE:RESID's landlord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PO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husband or wife of a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POU, as ROLE:RESID's spouse, lives with ROLE:RESID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 liv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th a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as ROLE:RESID's husband, lives with ROLE:RESID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o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as ROLE:RESID's wife, lives with ROLE:RESID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H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i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hild living with a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HIL, as ROLE:RESID's child, resides with ROLE:RESID at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PA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r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father or mother; biologically or legally, living w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si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PARE as ROLE:RESID's parent, is living with ROLE:RESID at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RET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retir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etire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r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Organiz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event of exiting an occupational relationship with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mployer after a qualifying time peri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T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tir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has retired from his occup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TIR retired from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U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pervis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oversees other employe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UPE was ROLE:RETIR's supervisor at DET2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SAT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Edu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school attend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chool attendanc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at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including an individual on a list of childr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ttending a particular school on a particular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STU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u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is attending a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STUD was listed on the DET1 roll as a student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E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a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structor who taught the stud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EAC taught ROLE:STU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LA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lassm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mber of the same class in scho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LASM was a classmate of ROLE:STUD, DET1 PLAC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SEPR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 Leg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sepa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epa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se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Rea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essation of cohabitation of husband and wife by mutu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greement or, in the case of judicial separation, unde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cree of a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nry Campbell Black, MA, Black's Law Dictionary, (St Pau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N: West Publishing Co., 197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James N. Gorsl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US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man who f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sepa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HUSB was separated from ROLE:HUSB wife, ROLE:WIF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in the family role of a married woman wh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iles for a sepa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EX 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2-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FE was separated from ROLE:WIFE husband, ROLE:HUSB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TAX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t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txr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Tax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Item tax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nrollment for payment of personal or property tax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nne And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XP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axpay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pays tax or is required by law to do s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XPY registered to pay taxes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AG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g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agent of the government who collects tax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AGEN was listed as ROLE:TXPY's agent on the tax ro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TR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trav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trav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t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tra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Conveya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stin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take a journey, voyage, or excur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RA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rave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that trave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RAVE traveled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pa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goes along or accompanies another on a tr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COMP traveled with ROLE:TRAVE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LEA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oup lead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meone who leads a group on a tr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LEAD was a group leader on a trip to DET2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UNM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un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un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u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unm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be unmarried indicates that no record of a marriage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und for an individual or records indicate that 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dividual was not married, i.e., sing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IND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individual who is not marr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INDI was unmarried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VOTE_RE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voter regist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voter regist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v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v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gistration of a person of legal age to vote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olitical elec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lene Eakle and Johni Cerny, The Source, A Guidebook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merican Genealogy, (Salt Lake City: Ancestry Publish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 1984), 52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Kay G. Ingalls, CG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REG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gist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registers to v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8-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REGI registered to vo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w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Detai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act of warfare carried on by armed forces between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ithin n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rld Book Dictionary, (Chicago, IL: Doubleday &amp; Co., 19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COMMSOFT, In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NL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lis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in the armed forces who is not a commission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r, warrant officer or cadet who is involved in a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uring war time (DATE) PLAC, ROLE:ENLI served in the milit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OFC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who commands others in the armed forces who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volved in a w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15-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uring war time (DATE) PLAC, ROLE:OFCR was an offic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EVEN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LANG ENGLIS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LASS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AME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w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AK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1 book/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DETAIL2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act of creating a legal document, by which a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isposes of his or her estate, to take effect after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event date is the date the will was signed while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rson was alive.  (See also PROB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EVENT_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al D. Greenwood, Researcher's Guide to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nd edition (Baltimore: Genealogical Publishing Co., 1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7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4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Arliss S. Monk, C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PERI 100-3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T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st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IN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makes or has made a testament or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TEST made a wi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EXE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xecu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son appointed by a testator to carry out the direc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request in his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21-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TEST's will, ROLE:EXEC was named by ROLE:TEST to handle ROLE:T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state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inherits property, whether real or pers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ROLE:TEST's will DATE PLAC, ROLE:HEIR was named as an hei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ROLE WIT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itn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EVENT_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ne who was present to witness 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AGER 0-1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TEMPL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E:WITN attested to the validity of ROLE:TEST's will DATE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center" w:pos="50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sz w:val="29"/>
          <w:szCs w:val="29"/>
        </w:rPr>
        <w:tab/>
        <w:t>Appendix C</w:t>
      </w:r>
    </w:p>
    <w:p>
      <w:pPr>
        <w:pStyle w:val="Normal"/>
        <w:tabs>
          <w:tab w:val="clear" w:pos="720"/>
          <w:tab w:val="center" w:pos="5040" w:leader="none"/>
        </w:tabs>
        <w:suppressAutoHyphens w:val="true"/>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tabs>
          <w:tab w:val="clear" w:pos="720"/>
          <w:tab w:val="center" w:pos="5040" w:leader="none"/>
        </w:tabs>
        <w:suppressAutoHyphens w:val="true"/>
        <w:rPr>
          <w:rFonts w:ascii="Times New Roman" w:hAnsi="Times New Roman" w:eastAsia="Times New Roman" w:cs="Times New Roman"/>
          <w:b/>
          <w:b/>
          <w:bCs/>
          <w:sz w:val="29"/>
          <w:szCs w:val="29"/>
        </w:rPr>
      </w:pPr>
      <w:r>
        <w:rPr>
          <w:rFonts w:eastAsia="Times New Roman" w:cs="Times New Roman" w:ascii="Times New Roman" w:hAnsi="Times New Roman"/>
          <w:b/>
          <w:bCs/>
          <w:sz w:val="29"/>
          <w:szCs w:val="29"/>
        </w:rPr>
      </w:r>
    </w:p>
    <w:p>
      <w:pPr>
        <w:pStyle w:val="Normal"/>
        <w:tabs>
          <w:tab w:val="clear" w:pos="720"/>
          <w:tab w:val="center" w:pos="5040" w:leader="none"/>
        </w:tabs>
        <w:suppressAutoHyphens w:val="tru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GEDCOM SOURCE TYPE DEFINITION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Introduction</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C contains the information for source types contained in the Event GEDCOM Header, including the tags assigned to them.</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Tags vary in type, depending on their use in a transmission. They are used to identify individuals, families, names, dates, places, events, roles, sex, sources, relationships, control codes and other kinds of data for computers, computer programs, and computer systems.</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t>Generally, the definition for each tag is broad enough to cover all uses of the tag. Any new tag needed to extend the event-oriented form can be used as long as the context for the event-oriented GEDCOM grammar is not violated.</w:t>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 SOUR ARTICLE_JOUR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ticle found in journal or period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earch for Margaret Ba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Elizabeth Shown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Elizabeth Shown Mills, "The Search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garet Ball: Building Steps over a Brick-Wall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blem," National Genealogical Society Quarterly 77 (M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89): 43-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Mills, Elizabeth Shown. "The 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r Margaret Ball: Building Steps over a Brick-Wall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blem," National Genealogical Society Quarterly 77 (M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89): 43-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journal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Elizabeth Shown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iliography example:  Mills, Elizabeth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rticl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artic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he Search for Margaret Ball: Building Steps over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rick-Wall Research Probl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journal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jour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tional Genealogical Society Quarter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V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ume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volume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7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jour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arch 19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APTISMAL_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 of a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Maria Rosa San Mart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Baptismal Book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Maria Rosa San Martin (Xarame In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aptismal entry, 22 March 1722, "Bautismos de los Indios 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sta Mission . . . de S. Antonio," [original Baptismal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 1703-1783], Entry 107, Catholic Archives at S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tonio--Chancery Office, San Antonio, Tex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San Martin, Maria Rosa (Xar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dian). Baptismal entry, 22 March 1722, "Bautismos de l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dios de esta Mission ... de S. Antonio," [origi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aptismal Book 1, 1703-1783], Entry 107. Catholic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t San Antonio--Chancery Office, San Antonio, Tex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aria Rosa San Martin (Xarame In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an Martin, Maria Rosa (Xarame In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aptismal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22 March 172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gister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reg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autismos de los Indios de esta Mission ... de 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ton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nuscrpt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manuscript information (if 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original Baptismal Book 1, 1703-17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age number and/or entry number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Entry 10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rrect bibliographical form, pag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do not print in a bibliographic refer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where the record was fou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atholic Archives at San Antonio--Chancery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an Antonio, Tex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IBLE_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 found in a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Charles Bertr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Family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Charles Bertrand Family Bible, La Sain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e, New Ed. (Paris: Pourrat FrŠres, 1838); in posse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Gary B. Mills, 1732 Ridgedale Drive, Tuscaloosa, 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35406-1942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Bertrand, Charles, Family Bible. 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ainte Bible, New Ed. Paris: Pourrat FrŠres, 1838.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ossession of Gary B. Mills,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uscaloosa, AL 35406-1942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ibl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amily ID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amily name of the original owners of the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Charles Bertrand Family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Bertrand, Charles, Family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 of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a Sainte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d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edition of the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ew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ible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aris: Pourrat FrŠres, 183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esent ow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resent owner of the bible preceded by the w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possession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in possession of Gary B.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In possession of Gary B.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hereabou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where the bible can be fou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732 Ridgedale Drive, Tuscaloosa, AL 35406-194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year of the last known location of the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IRTH_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rtificate that certifies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Donna Rachal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Donna Rachal Mills, Birth Certificat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23-8578, Registrar's No. 271, 3 March 1965, State Bureau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ital Statistics, Jackson,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Mills, Donna Rachal.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 123-8578, Registrar's No. 271, 3 March 1965.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ureau of Vital Statistics, Jackson,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Donna Rachal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Mills, Donna Rach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number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o. 123-8578, Registrar's No. 27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record.  This is not necessarily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rth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3 March 19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tate Bureau of Vital Statistic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Jackson,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CHAP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chapter of a book in which information was fou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Thornd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Land and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William Thorndale, "Land and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s," The Source: A Guidebook of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lene Eakle and Johni Cerny, eds. (Salt Lake City: Ances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Co., 1984) 216-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Thorndale, William, "Land and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s." The Source: A Guidebook of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lene Eakle and Johni Cerny, eds. (Salt Lake City: Ances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Co., 1984) 216-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 of the chap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William Thornd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Thorndale, Willi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hapter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chap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and and Tax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ook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he Source: A Guidebook of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dit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editor or editors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rlene Eakle and Johni Cerny, 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alt Lake City: Ancestry Publishing Co., 198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COMP._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book compiled from a variety of record types represen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clusions of the compiler or data summarized and merg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ge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Hendri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Edgefield De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Ge Lee Corley Hendrix, comp., Edgefie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 South Carolina: Abstracts of Deed Books 1-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786-1796 (Easley, S.C.: Southern Historical Press,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0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Hendrix, Ge Lee Corley comp. Edgefie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 South Carolina: Abstracts of Deed Books 1-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786-1796. Easley, S.C.: Southern Historical Press,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pi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compiler.  Add comp (compiler) af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Ge Lee Corley Hendrix,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endrix, Ge Lee Corley,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Edgefield County, South Carolina: Abstracts of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s 1-12, 1786-179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Easley, S.C.: Southern Historical Press,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com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number or comment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pages/comment" box when ci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ge numbers are entered in the Proof window because th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y vary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concerning the source can be entered with the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umbers in the Proof window, or in the Source Edit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y choosing &lt;Misc...&gt; and then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EDI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book compiled by editors but written by many peo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Leary and Stirewal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N.C.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ample:  Helen F.M. Leary and Maurice R. Stirewalt, 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rth Carolina Research: Genealogy and Local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aleigh: North Carolina Genealogical Society, 1980),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ample:  Leary, Helen F.M. and Maurice R. Stirewalt, 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rth Carolina Research: Genealogy and Local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aleigh: North Carolina Genealogical Society,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dit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editor name or names.  Add ed or eds after n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Helen F.M. Leary and Maurice 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tirewalt, 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Leary, Helen F.M. and Maurice 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tirewalt, 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orth Carolina Research: Genealogy and Lo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aleigh: North Carolina Genealogical Society,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and item number i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rticle was found in the "Added Text, pages/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x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MULTI-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ook with multipl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zucs and Luebk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The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Loretta Dennis Szucs and Sand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rgreaves Luebking, The Archives: A Guide to the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chives Field Branches (Salt Lake City: Ances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1988), 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Szucs, Loretta Dennis and Sand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rgreaves Luebking. The Archives: A Guide to the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chives Field Branches. Salt Lake City: Ances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19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s of th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Loretto Dennis Szucs and Sand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argreaves Luebk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zucs, Loretto Dennis and Sand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argreaves Luebk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s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 This applies to the first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ed on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he Archives: A Guide to the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ield Branch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alt Lake City: Ancestry Publishing, 19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and item number i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rticle was found in the "Added Text, page/item no." b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MULTI-VOLU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ook with multiple volu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Fis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Thomas Coo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ane Fletcher Fiske, Thomas Cook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hode Island. 2 vols. (Boxford, Mass.: Jane Fletcher Fis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87), 2: 13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Fiske, Jane Fletcher. Thomas Cook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hode Island. 2 vols. Boxford, Mass.: Jane Fletcher Fis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8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ane Fletcher Fis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Fiske, Jane Flet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s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homas Cooke of Rhode Is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V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ume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umber of volumes in the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2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oxford, Mass.: Jane Fletcher Fiske, 198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pg/com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volume number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and volume numbers i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rticle was found in the "Added Text, vol:pg/com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x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concerning the source can be entered with the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umbers in the Proof window, or in the Source Edit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y choosing &lt;Misc...&gt; and then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NUMBRD_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ook produced by compilers or editors, whose names appea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lace of the authors' n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Hofman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Wills, Halifax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Margaret M. Hofmann, comp.,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stracts of Wills, 1758-1824; Halifax County, No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rolina (Weldon, N.C.: Roanoke News Co., 1970), 182,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0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Hofmann, Margaret M.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alogical Abstracts of Wills, 1758-1824; Halifax Cou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rth Carolina. Weldon, N.C.: Roanoke News Co., 19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pi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compiler of the book. Add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piler) after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argaret M. Hofman,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ofman, Margaret M.,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omplet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Genealogical Abstracts of Wills, 1758-1824; Halif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North Caro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published, the publisher and th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eldon, N.C.: Roanoke News Co., 19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and item number i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rticle was found in the "Added Text, pages/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x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REPRINT_OF_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print of an older version of a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Unknown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Memoirs of NW 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No author], Biographical and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emoirs of Northwest Louisiana (1890; re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hreveport?: Walsworth Publishing Co., 1976), 1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Biographical and Historical memoi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Northwest Louisiana. 1890; reprinted, Shrev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alsworth Publishing Co., 197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Do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Doe, Joh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iographical and Historical Memoirs of Northw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ouisia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old pub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original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w pub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reprinted book was published,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blisher and the date of publication preced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eprinted, Shreveport?: Walsworth Publishing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com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number or comment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pages/comment" box when ci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ge numbers are entered in the Proof window because th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y vary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concerning the source can be entered with the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umbers in the Proof window, or in the Source Edit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y choosing &lt;Misc...&gt; and then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REVISED_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vised edition of a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Greenwo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Researcher's Gu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Val D. Greenwood, The Researcher's Gu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American Genealogy, 2d ed. (Baltimore: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Co., 1990), 321-4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Greenwood, Val D. The Research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uide to American Genealogy. 2d ed. Baltimore: Genealog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Co., 1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author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Val D. Greenwo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Greenwood, Val 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s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he Researcher's Guide to American Genealog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altimore: Genealogical Publishing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age or item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321-4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SET_&amp;_SUBS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No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American State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No author], American State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ocuments Legislative and Executive of the Congress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nited States, 38 vols. (Washington: Gales and Sea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832-61), Public Lands, 7 vols., 3: 3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American State Papers: Docu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egislative and Executive of the Congress of the Uni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ates, 38 vols. Washington: Gales and Seaton, 1832-6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c Lands, 7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author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Do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Doe, Joh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s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 of s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set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merican State Papers: Documents Legislative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ecutive of the Congress of the United Sta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V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ume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umber of volumes in the s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39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published, the publisher and the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years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ashington: Gales and Seaton, 1832-6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 of subs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subs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ublic Lan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V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ume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subset volume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7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ume: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volume or page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volume and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volume:page" box when citing you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SIM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ingle author, no unusual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trat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Plymouth Col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Eugene Aubrey Stratton, Plymouth Col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ts History &amp; People, 1620-1691 (Salt Lake City: Ances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shing, 1986), 17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Stratton, Eugene Aubrey. Plymo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lony: Its History &amp; People, 1620-1691.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cestry Publishing, 19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Eugene Aubrey Strat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tratton, Eugene Aubr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s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omplet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lymouth Colony: Its History &amp; People, 162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5 CONT  </w:t>
        <w:tab/>
        <w:t>169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published, the publisher and th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alt Lake City: Ancestry Publishing, 19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page/item no." box when ci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BY_A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book written by a branch of the gov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Bureau of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Heads of Famil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Department of Commerce and Labor, Bure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Census, Heads of Families at the First Census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nited States Taken in the Year 1790: Connecticu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ashington: Government Printing Office, 1908), 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ic example:  Department of Commerce and La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ureau of the Census. Heads of Families at the Firs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United States Taken in the Year 1790: Connecticu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ashington: Government Printing Office, 190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branch of gov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Department of Commerce and Labor, Bureau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Heads of Families at the First Census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ited States Taken in the Year 1790: Connecticu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ashington: Government Printing Office, 190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page/item no." box when ci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ONE_OF_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book in a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Warr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Research in Minneso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ample:  Paula Stuart Warren, Research in Minnesota, 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States Series (Arlington, Va.: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alogical Society, 1992), 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ample: Warren, Paula Stuart. Research in Minnesota, 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search in the States Series. Arlington, Va.: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alogical Society,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Paula Stuart Warr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Warren, Paula Stua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esearch in Minneso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ies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book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GS Research in the States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rlington, Va.: National Genealog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and item number in whi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article was found in the "Added Text, pages/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x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OK_W/AUTH._&amp;_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ually this occurs with diaries and memoirs, but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metimes compiled genealogies also... as with Melin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anborn's books for Dea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Cartwrigh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Autobiograph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ample:  Peter Cartwright, Autobiography of Pe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rtwright, the Backwoods Preacher, W.P. Strickland,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incinnati: L. Swormstedt and A. Poe, 1856),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xample: Cartwright, Peter. Autobiography of Pe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rtwright, the Backwoods Preacher. W.P. Strickland,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incinnati: L. Swormstedt and A. Poe, 185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author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Peter Cartwrigh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artwright, Pe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s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book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utobiography of Peter Cartwright, the Backwoo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ea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dit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editor of the book followed by ed (edi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P. Strickland,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published, the publisher and th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incinnati: L. Swormstedt and A. Poe, 185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item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page/item no." box when ci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BOUNTY_LAND_NA-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ounty-land records found in the National Archives f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Jacob Ambrie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Bounty Land War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acob Ambriester file; Private, 2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nnsylvania Volunteers, Warrant No. 50768; Case File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ounty-Land Applications Based on Service between 1812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855; Pension and Bounty-Land-Warrant Application F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800-1960; Records of the Veterans Administration,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roup 15;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Ambriester, Jacob. (Warrant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50768). Case Files of Bounty-Land Applications Base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ervice between 1812 and 1855; Pension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ounty-Land-Warrant Application Files, 1800-1960. Record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Veterans Administration, Record Group 15;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name of the person followed by "file"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acob Ambriester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Ambriester, Jaco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s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un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unit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Private, 2d Pennsylvania Volunte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arrant No. 5076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Warrant No. 5076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ies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series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ase Files of Bounty-Land Applications Base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rvice between 1812 and 185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where the records were fou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CEMETERY_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formation found in a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amuel Wi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Tombst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Samuel Witter, tombstone in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rian Cemetery, Lawrence County, Illinois (5.5 m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uthwest of Sumner in Section 30, Township 3 North, Ran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3 West, Christy Township); read and photographed by Euge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ws, owner of the property, on 2 February 19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Witter, Samuel, tombstone in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rian Cemetery, Lawrence County, Illinois (5.5 m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uthwest of Sumner in Section 30, Township 3 North, Ran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3 West, Christy Township). Read and photographed by Euge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ws, owner of the property, on 2 February 19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amuel Wi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Witter, Sam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s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ombstone in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emetery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rian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omma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cemetery, in detail if poss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awrence County, Illinois (5.5 miles southwes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umner in Section 30, Township 3 North, Range 13 W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hristy Townshi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CENSUS_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information on film in the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Mortimer Edwa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188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Mortimer Edwards entry, 188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opulation Schedule, Winona County, Minnesota, Winona Po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fice, Enumeration District 289, Supervisor's District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heet 19, dwelling 172, family 182, Micropublication T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el 637,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Edwards, Mortimer (entry for).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 Census, Population Schedule, Winona County, Minneso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inona Post Office, Enumeration District 289, Supervis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istrict 1, sheet 19, dwelling 172, family 1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cropublication T9, Reel 637.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 followed by "entry" in foot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m and "(entry for)" in bibliographic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ortimer Edwards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Edwards, Mortimer (entry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ensus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census and microcopy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U.S. Census, Population Sche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la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lace of th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inona County, Minnesota, Winona Post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ublisher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CENSUS_NON-NA_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information on film not from the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John Boo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1841 Stat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ohn Booid entry, 1841 Stat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eake County, Mississippi, p.1, line 2, Microcopy 547,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 (Jackson: Mississippi Department of Archives and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Booid, John (entry for). 1841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Leake County, Mississippi, p.1, line 2, Microcop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547, roll 2. Jackson: Mississippi Department of Archives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 followed by "entry"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form or "(entry for)" in bibliographic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Booid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graphy example:  Booid, John (entry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ensus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4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ensus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tat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la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lace of th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eake County,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ublisher and repository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Jackson: Mississippi Department of Archives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CENSUS_UN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information not on 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John Grisw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186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ohn Griswold entry, 186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opulation Schedule (county-level copy), Albany County, N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York, City of Albany, Ward 3, [unpaginated], dwelling 5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mily 670 (Ms., Hall of Records, Alb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Griswold, John (entry for). 1860 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ensus, Population Schedule (county-level copy), Alb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 New York, City of Albany, Ward 3, [unpagina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welling 500, family 670.  Hall of Records, Albany, 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erson's name followed by "entry" in footnote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entry for)" in bibliography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Griswold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Griswold, John (entry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year of th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6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ensus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ensus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U.S. Census, Population Schedule (county-lev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p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la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lace of th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lbany County, New York, City of Alb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s., Hall of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lb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DEATH_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ed certificate of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Floyd Finley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Dea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Floyd Finley Shown, Death Certificat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59-0224, 26 January 1959, Department of Public Health,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ennessee, Nashville, Tenness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Shown, Floyd Finley. Dea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 59-0224, 26 January 1959, Department of Public Heal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ate of Tennessee, Nashville, Ten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Floyd Finley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hown, Floyd Finl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Dea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number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o. 59-02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record.  This is not necessarily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ath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26 January 195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where the record was on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Department of Public Health, State of Tenness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shville, Tenness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sealed written or printed agreement especially pertai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prope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Howell to Howe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Muskingum Deed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Abner Howell to Alfred Howell, Sal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and, Deed Book 1:124, County Clerk's Office, Musking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 Oh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Howell, Abner to Alfred Howell. S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Land, Deed Book 1:124, County Clerk's Office, Musking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 Oh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s to-f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s of the original owner and the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ipient.  Add the word "to" between the n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Abner Howell to Alfred Howe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owell, Abner to Alfred Howe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  Only the first name should 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ed this way in bibliograph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ale of 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V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 title/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volume title and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Deed Book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age number(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rrect bibliographical form, pag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do not print in a bibliographic refer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ounty Clerk's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uskingum County, Oh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FAMILY_GROUP_SH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enealogical form summarizing data for a single family un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usband/father, wife/mother, and childr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Jones - Strutzen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Family Group Sh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ohn Jones-Mary Sturtzenegger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roup sheet, supplied 23 November 1989 by Jane Doe, 111 M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reet, Anytown, US 00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Jones, John-Mary Sturtzenegger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group sheet. Supplied 23 November 1989 by Jane Doe, 111 M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reet, Anytown, US 00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husband-wif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husband and wife names with a hyphen betwe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Jones-Mary Sturtzeneg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Jones, John-Mary Sturtzenegg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family group sh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 prep/s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n which the family group sheet was prepa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 sent, preceded by the word "suppli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upplied 23 November 198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epa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reparer preceded by the wor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y Jane Do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rep's ad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address of the prepar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11 Main Street, Anytown, US 00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FREE-FORM_TEX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se this template to construct your own free-form sour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cords.  See the component help for the first component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formation on standard genealogical source cit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3 COMP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in Tex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rticle, Jour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rticle found in journal or period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Search for Margaret Ba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Elizabeth Shown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Elizabeth Shown Mills, "The Search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garet Ball: Building Steps over a Brick-Wall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oblem," [IT:National Genealogical Society Quarterly 77: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ch 1989): 43-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Mills, Elizabeth Shown. "The 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Margaret Ball: Building Steps over a Brick-Wall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oblem," [IT:National Genealogical Society Quarterly 77: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ch 1989): 43-6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journal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aptismal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 of a baptis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Maria Rosa San Mart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Baptismal Book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aria Rosa San Martin (Xarame Indi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aptismal entry, 22 March 1722, "Bautismos de los Indios 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sta Mission . . . de S. Antonio," [original Baptismal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 1703-1783], Entry 107, Catholic Archives at S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tonio--Chancery Office, San Antonio, Tex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an Martin, Maria Rosa (Xar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dian). Baptismal entry, 22 March 1722, "Bautismos de lo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dios de esta Mission ... de S. Antonio," [origi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aptismal Book 1, 1703-1783], Entry 107. Catholic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t San Antonio--Chancery Office, San Antonio, Tex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 found in a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Charles Bertr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Family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Charles Bertrand Family Bible, [IT: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ainte Bible, New Ed.:IT] (Paris: Pourrat FrŠres, 1838);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ossession of Gary B. Mills,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uscaloosa, AL 35406-1942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Bertrand, Charles, Family Bi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La Sainte Bible, New Ed.:IT] Paris: Pourrat FrŠr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38. In possession of Gary B. Mills,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uscaloosa, AL 35406-1942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ibl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rtificate that certifies bi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Donna Rachal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Donna Rachal Mills, Birth Certificat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23-8578, Registrar's No. 271, 3 March 1965, State Bureau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ital Statistics, Jackson,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Mills, Donna Rachal. Bir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 123-8578, Registrar's No. 271, 3 March 1965.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ureau of Vital Statistics, Jackson, Mississipp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Chap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chapter of a book in which information was fou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Thornd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Land and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William Thorndale, "Land and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s," [IT:The Source: A Guidebook of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enealogy:IT], Arlene Eakle and Johni Cerny, eds. (Salt La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ity: Ancestry Publishing Co., 1984) 216-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Thorndale, William, "Land and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s." [IT:The Source: A Guidebook of Amer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enealogy:IT], Arlene Eakle and Johni Cerny, eds. (Salt La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ity: Ancestry Publishing Co., 1984) 216-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Comp.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ook compiled from a variety of record types represent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clusions of the compiler or data summarized and merg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get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Hendri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Edgefield De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Ge Lee Corley Hendrix,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Edgefield County, South Carolina: Abstracts of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s 1-12, 1786-1796:IT] (Easley, S.C.: Southern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ess, 1985), 10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endrix, Ge Lee Corley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Edgefield County, South Carolina: Abstracts of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s 1-12, 1786-1796:IT]. Easley, S.C.: Southern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ess, 198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Edi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ook compiled by editors but written by many peo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Leary and Stirewal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N.C. Researc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Helen F.M. Leary and Maurice R. Stirewalt, 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North Carolina Research: Genealogy and Local History: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aleigh: North Carolina Genealogical Society, 1980),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eary, Helen F.M. and Maurice R. Stirewalt, e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North Carolina Research: Genealogy and Lo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istory:IT]. Raleigh: North Carolina Genealog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Multi-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with multipl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Szucs and Luebk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The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Loretta Dennis Szucs and Sand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argreaves Luebking, [IT:The Archives: A Guide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ional Archives Field Branches:IT]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cestry Publishing, 1988), 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zucs, Loretta Dennis and Sandr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argreaves Luebking. [IT:The Archives: A Guide to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ional Archives Field Branches:IT]. Salt Lak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cestry Publishing, 19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Multi-Volu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with multiple volu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Fis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Thomas Coo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ane Fletcher Fiske, [IT:Thomas Cook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hode Island:IT]. 2 vols. (Boxford, Mass.: Jane Flet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iske, 1987), 2: 13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Fiske, Jane Fletcher. [IT:Thomas Coo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Rhode Island:IT]. 2 vols. Boxford, Mass.: Jane Fletc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iske, 198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Numbered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produced by compilers or editors, whose names appear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lace of the authors' n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Hofman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Wills, Halifax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argaret M. Hofmann,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Genealogical Abstracts of Wills, 1758-1824; Halif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North Carolina:IT] (Weldon, N.C.: Roanoke News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70), 182, no. 10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ofmann, Margaret M. co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Genealogical Abstracts of Wills, 1758-1824; Halif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North Carolina:IT]. Weldon, N.C.: Roanoke News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7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Reprint of 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reprint of an older version of a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Unknown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Memoirs of NW 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No author], [IT:Biographical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istorical Memoirs of Northwest Louisiana:IT] (18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printed, Shreveport?: Walsworth Publishing Co., 197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IT:Biographical and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emoirs of Northwest Louisiana:IT]. 1890; re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hreveport?: Walsworth Publishing Co., 197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Revised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revised edition of a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Greenwoo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Researcher's Gu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Val D. Greenwood, [IT:The Research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uide to American Genealogy:IT], 2d ed. (Baltimo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enealogical Publishing Co., 1990), 321-4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Greenwood, Val D. [IT:The Research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uide to American Genealogy:IT]. 2d ed. Baltimo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enealogical Publishing Co., 1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Set &amp; Subs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No auth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American State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No author], [IT:American State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cuments Legislative and Executive of the Congress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ited States:IT], 38 vols. (Washington: Gales and Sea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32-61), Public Lands, 7 vols., 3: 3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IT:American State Papers: Docu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egislative and Executive of the Congress of the Uni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tates:IT], 38 vols. Washington: Gales and Seaton, 1832-6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blic Lands, 7 vo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Simp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ingle author, no unusual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Strat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Plymouth Colo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Eugene Aubrey Stratton, [IT:Plymo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lony:  Its History &amp; People, 1620-1691:IT] (Salt Lak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ity: Ancestry Publishing, 1986), 179-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tratton, Eugene Aubre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Plymouth Colony: Its History &amp; People, 1620-1691: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alt Lake City: Ancestry Publishing, 198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by Agenc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ook written by a branch of the govern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Bureau of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Heads of Famil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Department of Commerce and Labor, Bureau</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the Census, [IT:Heads of Families at the First Censu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United States Taken in the Year 1790: Connecticut: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ashington: Government Printing Office, 1908), 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ic example:  Department of Commerce and Lab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ureau of the Census. [IT:Heads of Families at th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of the United States Taken in the Year 179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necticut:IT]. Washington: Government Printing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0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one of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ook in a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Warr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Research in Minneso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aula Stuart Warren, [IT:Research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nnesota:IT], NGS Research in the States Series (Arling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a.: National Genealogical Society, 1992), 1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arren, Paula Stuart. [IT:Research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nnesota:IT], NGS Research in the States Series. Arling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a.: National Genealogical Society,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ok, w/Auth. &amp;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sually this occurs with diaries and memoirs, but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metimes compiled genealogies also... as with Melin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anborn's books for Dean Sm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Cartwrigh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Autobiograph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eter Cartwright, [IT:Autobiography of Pe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artwright, the Backwoods Preacher:IT], W.P. Strickland,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incinnati: L. Swormstedt and A. Poe, 1856), 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artwright, Peter. [IT:Autobiography of Pe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artwright, the Backwoods Preacher:IT]. W.P. Strickland, 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incinnati: L. Swormstedt and A. Poe, 185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book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unty Land, NA-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unty-land records found in the National Archives f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Jacob Ambrie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Bounty Land Warr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acob Ambriester file; Private, 2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nnsylvania Volunteers, Warrant No. 50768; Case File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unty-Land Applications Based on Service between 1812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55; Pension and Bounty-Land-Warrant Application F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00-1960; Records of the Veterans Administration,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roup 15;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Ambriester, Jacob. (Warrant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50768). Case Files of Bounty-Land Applications Based 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rvice between 1812 and 1855; Pension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unty-Land-Warrant Application Files, 1800-1960. Record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Veterans Administration, Record Group 15;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metery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formation found in a cemete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Samuel Wi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Tombsto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amuel Witter, tombstone in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rian Cemetery, Lawrence County, Illinois (5.5 m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uthwest of Sumner in Section 30, Township 3 North, Ran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3 West, Christy Township); read and photographed by Euge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ws, owner of the property, on 2 February 19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Witter, Samuel, tombstone inscrip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rian Cemetery, Lawrence County, Illinois (5.5 m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uthwest of Sumner in Section 30, Township 3 North, Ran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3 West, Christy Township). Read and photographed by Euge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ws, owner of the property, on 2 February 197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information on film in the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Mortimer Edwa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188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ortimer Edwards entry, 188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opulation Schedule, Winona County, Minnesota, Winona Po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fice, Enumeration District 289, Supervisor's District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heet 19, dwelling 172, family 182, Micropublication T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el 637,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Edwards, Mortimer (entry for). 18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S. Census, Population Schedule, Winona County, Minneso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nona Post Office, Enumeration District 289, Supervis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strict 1, sheet 19, dwelling 172, family 1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cropublication T9, Reel 637.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Non-NA 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information on film not from the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John Boo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1841 Stat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Booid entry, 1841 State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eake County, Mississippi, p.1, line 2, Microcopy 547,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 (Jackson: Mississippi Department of Archives and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Booid, John (entry for). 1841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Leake County, Mississippi, p.1, line 2, Microcop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547, roll 2. Jackson: Mississippi Department of Archives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Un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information not on 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John Grisw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186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Griswold entry, 1860 U.S. Cens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opulation Schedule (county-level copy), Albany County, N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rk, City of Albany, Ward 3, [unpaginated], dwelling 5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mily 670 (Ms., Hall of Records, Alb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Griswold, John (entry for). 1860 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sus, Population Schedule (county-level copy), Alba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New York, City of Albany, Ward 3, [unpagina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welling 500, family 670.  Hall of Records, Albany, N.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a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ed certificate of dea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Floyd Finley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Dea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Floyd Finley Shown, Death Certificat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59-0224, 26 January 1959, Department of Public Health,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Tennessee, Nashville, Tennesse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hown, Floyd Finley. Death Certific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 59-0224, 26 January 1959, Department of Public Heal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tate of Tennessee, Nashville, Ten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sealed written or printed agreement especially pertai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 prope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Howell to Howe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Muskingum Deed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Abner Howell to Alfred Howell, Sal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nd, Deed Book 1:124, County Clerk's Office, Musking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Oh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owell, Abner to Alfred Howell. S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Land, Deed Book 1:124, County Clerk's Office, Muskingu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Ohi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mily Group Sh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enealogical form summarizing data for a single family un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usband/father, wife/mother, and childr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Jones - Strutzenn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Family Group She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Jones-Mary Sturtzenegger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roup sheet, supplied 23 November 1989 by Jane Doe, 111 M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treet, Anytown, US 00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Jones, John-Mary Sturtzenegger fami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group sheet. Supplied 23 November 1989 by Jane Doe, 111 Ma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treet, Anytown, US 000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meeting of persons for formal discuss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Frank Wood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Interview, Frank Woodward (now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828 State Street, Fort Morgan, CO 80701, with R.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ernbloom, 3 February 1973; transcript in possession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rdie Monk Holsclaw, 7472 Mount Sherman Road, Longmont,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80503 (1993).  Mr. Woodward is the son of the couple whom 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scus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Woodward, Frank, Interview (828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treet, Fort Morgan, CO 80701) with R. M. Hernbloom,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ebruary 1973. Transcript in possession of Birdie Mo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lsclaw, 7472 Mount Sherman Road, Longmont, CO 8050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wsuit, Repor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reported case is an appealed or superior-level case th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as been officially abstracted and published in a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porter"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Adelle v. Beaureg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IT:Adelle v. Beauregard:IT], 1 Mart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 183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IT:Adelle v. Beauregard:IT]. 1 Mart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 183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names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awsuit, Unrepor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reported lawsuit being one in courthouse or archive f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 published in a legal repor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Hook v. J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Superior Court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IT:Samuel Hook v. Thomas James: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s of the Superior Court, 1822-33, Book (Box) 3: 9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rkansas History Commission, Little Rock, Arkans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IT:Hook, Samuel v. Thomas James: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cords of the Superior Court, 1822-33, Book (Box) 3: 9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rkansas History Commission, Little Rock, Arkans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names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e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written personal commun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Hawkins to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Letter, 04/16/197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rs. R.O. Hawkins to Elizabeth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lls, letter dated 16 April 1972 at Route 2, Cedar Vale, K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67024.  In possession of Mills at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uscaloosa, AL 35406-1942 (1993). Mrs. Hawkins i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aughter of the person for whom she provide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awkins R.O., to Elizabeth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lls.  Letter dated 16 April 1972 at Route 2, Cedar V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KS 67024.  In possession of Mills at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uscaloosa, AL 35406-1942.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nuscri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unpublished book or document written by hand or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ypewritten or handwritten version of a book, article,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ocument, especially the author's own cop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Ball to Mass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Massie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Captain John Ball to Thomas Massie, 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385525, Massie Papers, Virginia Histor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ichmond,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Ball, John, Captain to Thomas Mass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s. M385525, Massie Papers. Virginia Histor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ichmond,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nuscripts, 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book or document written by hand or a typewritten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andwritten version of a book, article, or docu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specially the author's own copy found on 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Univer. Public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Southern Wom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IT:Southern Women and Their Families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19th Century: Papers and Diaries; Part 6, Virginia: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cropublication, 30 rolls (Bethesda, Md.: Univers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blications of America, 1992), roll 1, frame 123, docu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IT:Southern Women and Their Famil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19th Century: Papers and Diaries. Part 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irginia:IT]. Micropublication, 30 rolls. Bethesda, M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University Publications of America,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contract according to the form prescribed by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Cawker-Jon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Marriage Book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amuel Cawker &amp; Mrs. Harriet Jon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Return, 31 January 1888, Marriage Book 3:1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Clerk's Office, Laramie County, Wyom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awker, Samuel &amp; Mrs. Harriet Jon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Return, 31 January 1888, Marriage Book 3:1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Clerk's Office, Laramie County, Wyom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ligious marriage recorded in church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Clapper-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Marriage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W. Clapper to Mary Ann 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entry, 27 November 1856, "Register of York Spr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utheran Church, Adams County, Pennsylvania," Henry J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ng, trans. (typescript, 1939), 95, York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ciety, York, Pennsylva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lapper, John W. to Mary Ann 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riage entry, 27 November 1856. "Register of York Spr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utheran Church, Adams County, Pennsylvania," Henry J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ng, trans. (typescript, 1939), 95. York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ciety, York, Pennsylva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litary, 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litary records found in National Archive fil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Joames P. Dr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Service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ames P. Drew File; Private, Co. 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rnell Legion, Cavalry; [IT:Compiled Service Record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olunteer Union Soldiers Who Served in Organizations f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ate of Maryland:IT]; Micropublication M384, roll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arhy example:  Drew, James P. (Co. C, Purnell Le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avalry). [IT:Compiled Service Records of Volunteer 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ldiers Who Served in Organizations from the Stat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yland:IT]; Micropublication M384, roll 40.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eries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ewspaper It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formation found in news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Enoch Hayworth ob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Red River Republ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Obituary of Enoch Hayworth, Red Ri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publican, Alexandria, Louisiana (20 March 1847), p.3, c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Enoch Hayworth obituary. Red Ri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publican, Alexandria, Louisiana, 20 March 184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nsion, 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nsion information found in National Archive fil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Charles H. Ring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Pension Applic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Charles H. Ringold File; No. WO 7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Case Files of Disapproved Pension Applic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61-1910:IT];  Micropublication M1274, fiche 00202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tional Archives, Washington, DC. See particularly le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Surgeon General to Commissioner of Pensions, 29 Apr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Ringold, Charles H. (Application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O 7830). [IT:Case Files of Disapproved Pen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pplications, 1861-1910:IT].  Micropublication M1274, fi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002026.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obate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official establishing of the legal validity of 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Anson B. Hathaw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Probate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Anson B. Hathaway, Probate File No. 119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ld Series), County Clerk's Office, Ionia County, Michig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mily History Library Microcopy no. 10117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athaway, Anson B., Probate Fil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195 (Old Series), County Clerk's Office, Ionia Cou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chigan; Family History Library Microcopy no. 10117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template was designed specifically to impor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jor footno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hip Rolls, 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hip roll information found in the National Archive fil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Gustov Kle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IMPERATOR Manif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Gustov Kleine entry;  SS IMP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ssenger Manifest, 17 September 1913, p. 5, line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assenger and Crew Lists of Vessels Arriving at New Yo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une 16, 1897-Dec. 31, 1942; Micropublication T715,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179;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Kleine, Gustov (entry for).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MPERATOR Passenger Manifest, 17 September 1913 (p. 5, l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2). Passenger and Crew Lists of Vessels Arriving at N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rk, June 16, 1897-Dec. 31, 1942. Micropublication T7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l 2179;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ax Roll, 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ax roll information found on micro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Samuel Cle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1796 Tax Dig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amuel Clements entry, 1796 Tax Dig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fferson County, Georgia; Georgia Department of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History Microcopy RHS 953-54, Alexander's Distr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ry 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lements, Samuel (entry for). 1796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gest, Jefferson County, Georgia. Georgia Departmen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rchives and History Microcopy RHS 953-54, Alexand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istrict, entry 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ax Roll, Un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ax roll information not found on micro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S.E. Harri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1861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E.Harrison entry, 1861 Tax Roll, 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own Beat, p. 63; Basement Storage, Office of the Prob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udge, Perry County, Alaba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arrison, S.E. (entry for). 1861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oll, Old Town Beat, p. 63. Basement Storage, Office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obate Judge, Perry County, Alaba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ital Rec., N.E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ew England Vital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Selby-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Record Comm.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Boston Record Commissioners, [IT:A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the Record Commissioners of the City of Bos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taining the Boston Marriages from 1700 to 1751: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ston: Municipal Printing Office, ca. 1898), 84, marri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Thomas Selby to Mehetable 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Boston Record Commissioners. [IT: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Report of the Record Commissioners of the City of Bos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taining the Boston Marriages from 1700 to 1751: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oston: Municipal Printing Office, ca. 1898. Page 84, Thom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lby to Mehetable 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ll, Record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legally recorded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John Dornblas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Will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Dornblaser, Testator, Will Book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2, Office of the County Clerk, Brooke County, W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Dornblaser, John,  Will of. Will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 192, Office of the County Clerk, Brooke County, W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ll, Unrecord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 unrecorded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1 example: Thomas Lea, S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bbr 2 example: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Thomas Lea, Sr., Will of 27 October 18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aswell County Loose Wills, File no. C.R.020.8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partment of Archives and History, Raleigh, North Caro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Lea, Thomas, Sr., Will, 27 Octo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44. Caswell County Loose Wills, File no. C.R.020.8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Department of Archives and History, Raleigh, North Caro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dditional Tex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meeting of persons for formal discuss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Frank Woodw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Interview, Frank Woodward (now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828 State Street, Fort Morgan, CO 80701, with R. 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ernbloom, 3 February 1973; transcript in possession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rdie Monk Holsclaw, 7472 Mount Sherman Road, Longmont, 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80503 (1993).  Mr. Woodward is the son of the couple whom 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iscus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Woodward, Frank, Interview (828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treet, Fort Morgan, CO 80701) with R. M. Hernbloom,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ebruary 1973. Transcript in possession of Birdie Mo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olsclaw, 7472 Mount Sherman Road, Longmont, CO 8050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form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informant (person being interview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eceded by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Interview, Frank Woodward (now deceas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Woodward, Frank,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f's addre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address of the inform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828 State Street, Fort Morgan, CO  8070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nterview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interviewer preceded by "wi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ith R.M. Hernbl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 of intrv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3 February 197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hereabou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urrent location of the transcript preceded 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ranscript in possession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transcript in possession of Birdie Mon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Holsclaw, 7472 Mount Sherman Road, Longmont, CO 8050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Transcript in possession of Bird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onk Holsclaw, 7472 Mount Sherman Road, Longmont, CO 8050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year of the last known location of the intervi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ranscri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comment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comments in the "Added Text, comments" b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are entered in the Proof window because they m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ary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concerning the source can be entered in the Pro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ndow, or in the Source Edit window, by choosing &lt;Misc...&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n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LAWSUIT_REPOR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reported case is an appealed or superior-level case th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s been officially abstracted and published in a "cou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porter"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Adelle v. Beaureg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Adelle v. Beauregard, 1 Martin La., 1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Adelle v. Beauregard. 1 Martin 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83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names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rst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ast name of the first party in the lawsuit.  Th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s normally the plainti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del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nam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 or adv./a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v. (versus), adv. (adverse), or ads. (ad sect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q.v.), meaning "at the sui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cond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ast name of the second party in the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is normally th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eaureg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nam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rt vol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volume number of the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pi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ast name of the compiler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art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tate abbre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state abbreviation of the location of the lawsu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rt pg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age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rrect bibliographical form, pag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do not print in a bibliographic refer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rt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year of the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LAWSUIT_UNREPOR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Unreported lawsuit being one in courthouse or archive fil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ot published in a legal repor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Hook v. J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Superior Court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Samuel Hook v. Thomas James, Record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Superior Court, 1822-33, Book (Box) 3: 97, Arkans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istory Commission, Little Rock, Arkans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Hook, Samuel v. Thomas James.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Superior Court, 1822-33, Book (Box) 3: 97. Arkans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istory Commission, Little Rock, Arkans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names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rst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first party in the lawsuit.  This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rmally the plaintif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amuel H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ook, Sam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nam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 or adv./a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v. (versus), adv. (adverse), or ads. (ad secta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q.v.), meaning "at the sui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v.</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cond pa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second party in the lawsuit.  This i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rmally the defenda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homas J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nam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cor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ecords of the Superior Court, 1822-33, Book (B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3: 9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rkansas History Commi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ittle Rock, Arkans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LE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written personal commun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Hawkins to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Letter, 04/16/197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Mrs. R.O. Hawkins to Elizabeth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lls, letter dated 16 April 1972 at Route 2, Cedar Vale, K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67024.  In possession of Mills at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uscaloosa, AL 35406-1942 (1993). Mrs. Hawkins is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aughter of the person for whom she provide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Hawkins R.O., to Elizabeth Show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lls.  Letter dated 16 April 1972 at Route 2, Cedar Va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KS 67024.  In possession of Mills at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uscaloosa, AL 35406-1942.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author of the le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Mrs. R.O. Hawki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awkins, R.O., M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dd a comma after the name in bibliography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ipi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cipient of the letter preceded by the wor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o Elizabeth Shown Mill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 of le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letter preceded by "letter da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letter dated 16 April 197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Letter dated 16 April 197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 add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address of the author preceded by the word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t Route 2, Cedar Vale, KS 6702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whereabou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ast known location of the letter preceded by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ossession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In possession of Mills at 1732 Ridgedale Driv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uscaloosa, AL 35406-194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year of the last known location of the let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99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 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author's ID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it in the "Added Text, author's ID" box wh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  They can also be entere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urce Edit window, by choosing &lt;Misc...&gt; and th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uthor ID example:  Mrs. Hawkins is the daughter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erson for whom she provide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MANUSCRI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unpublished book or document written by hand or 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ypewritten or handwritten version of a book, article,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ocument, especially the author's own cop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Ball to Mass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Massie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Captain John Ball to Thomas Massie, 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385525, Massie Papers, Virginia Histor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ichmond,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Ball, John, Captain to Thomas Mass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s. M385525, Massie Papers. Virginia Histor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ichmond,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tem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manuscript name and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Captain John Ball to Thomas Mass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Ball, John, Captain to Thomas Massi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name/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name and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s, M385525, Massie 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of the manuscrip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Virginia Histor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ichmond,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MANUSCRIPTS_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book or document written by hand or a typewritten 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handwritten version of a book, article, or docu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specially the author's own copy found on 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Univer. Public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Southern Wom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Southern Women and Their Families in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th Century: Papers and Diaries; Part 6,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cropublication, 30 rolls (Bethesda, Md.: Univers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cations of America, 1992), roll 1, frame 123, documen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Southern Women and Their Families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19th Century: Papers and Diaries. Part 6,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cropublication, 30 rolls. Bethesda, Md.: Univers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blications of America,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llect.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manuscript collec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Southern Women and Their Families in the 19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entury: Papers and Dia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ubset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subset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art 6,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the book was published, th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ethesda, Md.: University Publications of Ameri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9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oll:frame/do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roll and frame numb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it in the "Added Text, roll: frame/doc" b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  They can also be entered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ource Edit window, by choosing &lt;Misc...&gt; and th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MARRIAGE_CIVI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 contract according to the form prescribed by la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Cawker-Jon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Marriage Book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Samuel Cawker &amp; Mrs. Harriet Jon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 Return, 31 January 1888, Marriage Book 3:1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 Clerk's Office, Laramie County, Wyom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Cawker, Samuel &amp; Mrs. Harriet Jon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 Return, 31 January 1888, Marriage Book 3:1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unty Clerk's Office, Laramie County, Wyom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groom's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a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am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gro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amuel Cawk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awker, Sam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amp;" will be added between the groom and bride names whe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bride's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brid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rs. Harriet Jon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arriage Retur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record.  This will not necessarily b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marriag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31 January 188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V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vol name/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volume name and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arriage Book 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age number where the record was fou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rrect bibliographical form, pag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do not print in a bibliographic refer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ounty Clerk's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Laramie County, Wyom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MARRIAGE_RELIGIOU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ligious marriage recorded in church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Clapper-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Marriage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ohn W. Clapper to Mary Ann 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 entry, 27 November 1856, "Register of York Spr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utheran Church, Adams County, Pennsylvania," Henry J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Young, trans. (typescript, 1939), 95, York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ciety, York, Pennsylva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Clapper, John W. to Mary Ann 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riage entry, 27 November 1856. "Register of York Spring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Lutheran Church, Adams County, Pennsylvania," Henry J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Young, trans. (typescript, 1939), 95. York Histor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ciety, York, Pennsylva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pouses' n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s of the bride and groom.  Add the word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tween the nam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W. Clapper to Mary Ann 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lapper, John W. to Mary An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  Only the groom should be enter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way for bibliograph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lapper, John W. to Mary Ann spang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yp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ype of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Marriage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27 November 185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gister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regist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egister of York Springs Lutheran Church, Ada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unty, Pennsylva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anuscrpt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manuscript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Henry James Young, trans. (typescript, 1939)</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age number where the information was fou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9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rrect bibliographical form, pag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do not print in a bibliographic refer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York Historical Socie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York, Pennsylva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MILITARY_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litary records found in National Archive fil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Joames P. Dr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Service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ames P. Drew File; Private, Co. 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urnell Legion, Cavalry; Compiled Service Records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olunteer Union Soldiers Who Served in Organizations fro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State of Maryland; Micropublication M384, roll 4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arhy example:  Drew, James P. (Co. C, Purnell Leg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valry). Compiled Service Records of Volunteer 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oldiers Who Served in Organizations from the Stat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ryland; Micropublication M384, roll 40.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series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name of the person followed by "File"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form.  Omit "File" when entering in bibliograph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ames P. Drew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Drew, James 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Private, Co. C, Purnell Legion, Caval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o. C, Purnell Legion, Calval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ies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ompiled Service Records of Volunteer Un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oldiers Who Served in Organizations from the State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aryl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ublisher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NEWSPAPER_ITE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nformation found in newspap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Enoch Hayworth ob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Red River Republ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Obituary of Enoch Hayworth, Red Ri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publican, Alexandria, Louisiana (20 March 1847), p.3, co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Enoch Hayworth obituary. Red Riv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epublican, Alexandria, Louisiana, 20 March 184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item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information about the item. If this is an obitu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precede the name with "Obituary of" in footnote form an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llow with "obituary" in bibliographic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Obituary of Enoch Haywor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Enoch Hayworth obitu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ewspap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newspap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ed River Republic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ity/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and state where the newspaper was publish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lexandria, Louisia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ate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20 March 184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colum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the page or column number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the page or pages in which the article wa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und in the "Added Text, page/column" box in the Pro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3, col.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se are entered in the Proof window because they may va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PENSION_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ension information found in National Archive fil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Charles H. Ring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Pension Applic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Charles H. Ringold File; No. WO 7830; Cas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iles of Disapproved Pension Applications, 1861-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cropublication M1274, fiche 002026; National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ashington, DC. See particularly letter of Surgeon Gener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Commissioner of Pensions, 29 April 198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Ringold, Charles H. (Application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WO 7830). Case Files of Disapproved Pension Applic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861-1910.  Micropublication M1274, fiche 002026. Nation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 Add the word "File" after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ame in footnote form.  Omit "File" for bibliography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Charles H. Ringgold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sample:  Ringgold, Charles 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un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unit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sample:  No. WO 7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sample: Application No. WO 783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ies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series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ase Files of Disapproved Pension Application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1861-191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ublisher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comment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comments in the "Added Text, comments" b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are entered in the Proof window because they m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ary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concerning the source can be entered in the Pro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ndow, or in the Source Edit window, by choosing &lt;Misc...&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n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PROBATE_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official establishing of the legal validity of a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Anson B. Hathaw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Probate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Anson B. Hathaway, Probate File No. 119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ld Series), County Clerk's Office, Ionia County, Michig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mily History Library Microcopy no. 10117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Hathaway, Anson B., Probate File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195 (Old Series), County Clerk's Office, Ionia Coun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ichigan; Family History Library Microcopy no. 101170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Anson B. Hathaw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athaway, Anson B.</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omma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cor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robate File No. 1195 (Old Seri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omma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of the fi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ounty Clerk's Offi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omma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Ionia County, Michiga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ROOTS_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is template was designed specifically to import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ajor footnot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AUTH</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autho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is a direct import from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is a direct import from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is a direct import from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is a direct import from ROOTS III.</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x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is is a direct import from ROOTS III and will be display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the Proof window, Added text box for the selec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SHIP_ROLLS_NA-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Ship roll information found in the National Archive film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Gustov Kle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IMPERATOR Manif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Gustov Kleine entry;  SS IMPER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ssenger Manifest, 17 September 1913, p. 5, line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assenger and Crew Lists of Vessels Arriving at New Yo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June 16, 1897-Dec. 31, 1942; Micropublication T715,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179;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Kleine, Gustov (entry for).  S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IMPERATOR Passenger Manifest, 17 September 1913 (p. 5, li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2). Passenger and Crew Lists of Vessels Arriving at Ne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York, June 16, 1897-Dec. 31, 1942. Micropublication T715,</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ll 2179;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 followed by "entry"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form and (entry for) in bibliographic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Gustov Kleine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Kleine, Gustov (entry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uni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unit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S IMPERATOR Passenger Manifest, 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ptember 1913, p. 5, line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SS IMPERATOR Passenger Manifest, 17</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September 1913, (p.5, line 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series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series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assenger and Crew Lists of Vessels Arriving a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ew York, June 16, 1897-Dec. 31, 194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ublisher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National Archives, Washington, D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TAX_ROLL_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ax roll information found on micro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amuel Cle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1796 Tax Dig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Samuel Clements entry, 1796 Tax Dig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Jefferson County, Georgia; Georgia Department of Archive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d History Microcopy RHS 953-54, Alexander's Distr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entry 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Clements, Samuel (entry for). 1796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igest, Jefferson County, Georgia. Georgia Departmen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rchives and History Microcopy RHS 953-54, Alexand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istrict, entry 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 followed by "entry"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form and "(entry for)" in bibliographic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amuel Clements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Clements, Samuel (entry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year of the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796</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cord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ax Digest, Jefferson County, Georg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microform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microcopy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Georgia Department of Archives and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Microcopy RHS 953-5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dstrct/entry I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district and entry ID numb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lexander's District, entry 5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TAX_ROLL_UNFILM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ax roll information not found on microfil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E. Harri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1861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S.E.Harrison entry, 1861 Tax Roll, Ol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wn Beat, p. 63; Basement Storage, Office of the Prob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Judge, Perry County, Alaba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Harrison, S.E. (entry for). 1861 Ta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Roll, Old Town Beat, p. 63. Basement Storage, Office of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obate Judge, Perry County, Alaba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name of pers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person, followed by "entry" i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form or "(entry for)" in bibliographic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S.E. Harrison ent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Harrison, S.E. (entry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yea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year of the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186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record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entry ID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entry I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Old Town Beat, p. 63</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rrect bibliographical form, pag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do not print in a bibliographic refer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titory of the tax ro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asement Storage, Office of the Probate Jud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Jefferson County, Georgia, Alexander's Distric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Perry County, Alabam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VITAL_REC._N.E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New England Vital Record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Selby-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Record Comm.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Boston Record Commissioners, A Report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Record Commissioners of the City of Boston, contain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Boston Marriages from 1700 to 1751, (Boston: Municip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Printing Office, ca. 1898), 84, marriage of Thomas Selby t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ehetable 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Boston Record Commissioners. A Repor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of the Record Commissioners of the City of Bos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aining the Boston Marriages from 1700 to 1751. Bost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Municipal Printing Office, ca. 1898. Page 84, Thomas Selb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o Mehetable 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The title will normally be in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pil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ompiler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oston Record Commissioner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TIT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it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STYL ITALI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title of the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A Report of the Record Commissioners of the C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Boston, Containing the Boston Marriages from 1700 to 175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The style specified will be used for the title, normall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talics,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UB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ublish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RE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city where published, the publisher and th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publi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oston: Municipal Printing Office, ca. 1898</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ginning and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A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page/item 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page number an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84, marriage of Thomas Selby to Meheta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Page 84, Thomas Selby to Mehetab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ccording to correct bibliographical form, pages and/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notes do not print in a bibliographic referenc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O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com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You cannot enter comments her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stead enter comments in the "Added Text, comments" box</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hen citing your source in the Proof wind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are entered in the Proof window because they ma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vary for each individual cit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Comments concerning the source can be entered in the Pro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ndow, or in the Source Edit window, by choosing &lt;Misc...&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nd then &lt;Annotation...&g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WILL_RECORD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 legally recorded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John Dornblas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Will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John Dornblaser, Testator, Will Book 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92, Office of the County Clerk, Brooke County, W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Dornblaser, John,  Will of. Will Boo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 192, Office of the County Clerk, Brooke County, W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st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testator (deceased person who left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ll) followed by "Testator" in footnote form or "Will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c form.</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John Dornblaser, Test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Dornblaser, John, Will o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will record inform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Will Book 1: 19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of the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Office of the County Clerk</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Brooke County, West Virgi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2 SOUR WILL_UNRECORD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n unrecorded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1 example: Thomas Lea, S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Abbr 2 example: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ootnote example:  Thomas Lea, Sr., Will of 27 October 18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aswell County Loose Wills, File no. C.R.020.8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partment of Archives and History, Raleigh, North Caro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Bibliography example: Lea, Thomas, Sr., Will, 27 Octo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1844. Caswell County Loose Wills, File no. C.R.020.8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Department of Archives and History, Raleigh, North Caro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Contributed by: Elizabeth Shown Mills, CG, CGL, FNGS, FUG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CONT FAS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testat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name of the testator (deceased person who left t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wil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Thomas Lea, S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Lea, Thomas, S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In bibliographies, you should enter the surname fir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ecause bibliographies are usually arranged in alphabetica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rder by author sur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cord inf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cord information.  This should include the d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Footnote example:  Will of 27 October 18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Bibliography example:  Will, 27 October 184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file name/n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file name and numbe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Caswell County Loose Wills, File no. C.R.020.801.4</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ding punctuation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REP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F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POSB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repository of the reco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Department of Archives and His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comma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3 COMP PLAC</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AME loc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 NOTE DEFINI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nter the location of the repositor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Example:  Raleigh, North Caro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 CONT A period will be added when prin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1440" w:leader="none"/>
          <w:tab w:val="left" w:pos="720" w:leader="none"/>
          <w:tab w:val="left" w:pos="1526" w:leader="none"/>
          <w:tab w:val="left" w:pos="2189" w:leader="none"/>
          <w:tab w:val="left" w:pos="2909" w:leader="none"/>
          <w:tab w:val="left" w:pos="3600" w:leader="none"/>
          <w:tab w:val="left" w:pos="4378" w:leader="none"/>
          <w:tab w:val="left" w:pos="5069" w:leader="none"/>
          <w:tab w:val="left" w:pos="576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1440" w:leader="none"/>
          <w:tab w:val="left" w:pos="720" w:leader="none"/>
          <w:tab w:val="left" w:pos="1526" w:leader="none"/>
          <w:tab w:val="left" w:pos="2189" w:leader="none"/>
          <w:tab w:val="left" w:pos="2909" w:leader="none"/>
          <w:tab w:val="left" w:pos="3240" w:leader="none"/>
          <w:tab w:val="left" w:pos="3600" w:leader="none"/>
          <w:tab w:val="left" w:pos="4378" w:leader="none"/>
          <w:tab w:val="left" w:pos="5069" w:leader="none"/>
          <w:tab w:val="left" w:pos="576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Event-Oriented GEDCOM Version 1.0</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651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5T07:54:00Z</dcterms:created>
  <dc:creator>Howard L. Nurse</dc:creator>
  <dc:description/>
  <dc:language>en-US</dc:language>
  <cp:lastModifiedBy>Howard L. Nurse</cp:lastModifiedBy>
  <dcterms:modified xsi:type="dcterms:W3CDTF">1994-10-06T10:28:00Z</dcterms:modified>
  <cp:revision>4</cp:revision>
  <dc:subject/>
  <dc:title>PLACE_RECORD</dc:title>
</cp:coreProperties>
</file>