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7.0 (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urse of acquiring over ten thousand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, I discovered that not everyone followed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f always identifying Switzerland as Switzerl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postal codes for states.  Instead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at least ten (10) ways of spell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and twelve (12) ways of identifying Switzerl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tion all the ways of mangling England.  Ident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takes" and correcting them one by one wa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.  There is also the "problem" with name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uppercase letters, although I wanted the stat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l uppercase.  I also wanted the first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 and Mac, a space, a question mark or a comma to be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 for Personal Ancestral File (NE4PAF)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ditor for Personal Ancestral File (PAF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edit the name file (NAME2.DAT)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tm), version 2.2.  It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lace all names in lowercase lett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first letter of the name, which will be capita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apitalize the first letter to follow Mc, Mac, 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: (, ), [, ], /, the question mark,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, the minus sign, the quote (") or the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t will not capitalize the possessiv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ll names which are not used in INDIV2.DAT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moved from 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when individual names are changed, all re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 (INDIV2.DAT) or marriage (MARR2.DAT)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erformed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You can also delete all references to a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someone has put USA in a database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You can specific exactly how you want any nam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e of a "dictionary" of names.  (This is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hat would or would not be capitaliz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rules.)  And this feature has been extended to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"Pre-words", i.e., von, le, de, or, at, and, of,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pecial "prefix" file and be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ways of data becoming corrupted.  NE4P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afeguards.  However, BEFORE STARTING NE4PAF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BACK-UP OF YOUR PAF DATA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one this at the beginning of NE4PAF.  In addition,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the old copies of the INDIV2.DAT, MARR2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 files as INDIV2.OLD, MARR2.OLD, and NAME2.OL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be sure you never lose any data is to kee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s.  You should be doing this as a regular cour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 In addition, run the PAF Family Records Check (FRCH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fter using NE4PAF to insure that all records are ok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reminder at the conclusion of NE4PA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NE4PAF, you must know where the PA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(C:\PAF\DATA, B:, etc.).  NE4PAF can be tol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wo ways:  On the command line or it will as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NE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e location of the PAF data files, which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one line batch file for each data directory w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Name Editor.  For example, I have PA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irectries: C:\PAF\DATA, C:\PAF\MORG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AF\GRISWOLD.  Let's say that I want three batch fi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, Morgan, and Griswold, that will put me i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can use a text editor or word process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TEXT or ASCII file, or at the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REGULAR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DATA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MORGAN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MORGAN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GRISWOLD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GRISWOLD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hen you type REGULAR at the DOS prompt, you will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lready to edit the PAf names in C:\PAF\DATA, in fact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skip asking you where the dat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creen to appear is a warning screen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 a back-up or are using a copy.  Push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ing your mouse and clicking on the Proceed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ny other key or clicking on the Qui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he title screen will appear.  If the [location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on the command line, then NE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, o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Remember, if the location wa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is menu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determine if you always want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each name capitalized or to allow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whatever case it was, (2) to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c, and (3) to capitalize the first letter following M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les to follow in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Always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Capitalize after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Capitalize af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options are toggles, that is, choosing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choice from yes to no or no to y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mouse to choose.  The default choices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screen when you first sta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first letter of all names capitaliz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and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ALWAY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1 again and it reverts 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choosing option 2 or 3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will return you to the previous men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, and 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ext display the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each individual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marriages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bars will show how far along you are whe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coun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NAME DICTIONARY AND PREFI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look in the directory you specified f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NE4PAF.DCT and NE4PAF.PFX.  NE4PAF.DCT and NE4PAF.PF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files, also called DOS text or non-docu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DCT may contain names that you want capit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ay.  For example, I have the two following nam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AF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  (Captain National Oce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mospheric Administration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          (Commander, U. S. N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, following the embedded rules, would h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is the "correct" set, according to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 represented.  Without the NE4PAF.DCT fil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bove names every time I use 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the NE4PAF.DCT file in two ways: (1)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NE4PAF.DCT automatically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of any name or add the name if NE4PAF.D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nd (2) by using any text editor or the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word processor.  Place one name on each l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it in NAME2.DAT.  For the above example,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ust be the SAME as the name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PFX may contain prefixes to names or 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handled in a special way, i.e. ap Morgan, of Norfolk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many old Welsh names contain the prefix ap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of.  Putting ap in NE4PAF.PFX means that every name with 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space will be treated the same and I won't have 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eparately.  You can create the NE4PAF.PFX file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or the non-document mode if you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you would the NE4PAF.DCT file.  Place one prefix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xactly as you want it in NAME2.DAT.  For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(as in "or Hutchin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   (as in "of Norfol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     (Notice that the file is not alphabe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create a separate NE4PAF.DCT and NE4PAF.PF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atabase you have, or you need to copy the dictionar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Names in NE4PAF.DCT and prefixes in NE4PAF.PFX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2.DA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ames have been alphabetized, the first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alphabetical order will be displayed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imes each name was found in the individual and marri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is mouse capable, so you can use your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names.  To see the next "page" of names, use the 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&gt; key and the next eighty (80) names in alphabetical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&lt;Page Up&gt; will take you to the top of the current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vious "page" of names.  The &lt;Home&gt; key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alphabetical list while &lt;End&gt;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.  There is also a scroll bar on the bottom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which functions just like the scroll bars in PA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part of the scroll bar will move the list of nam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ame with its count is allotted 18 spac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NE4PAF.  PAF allows names to be no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so the "normal" name will use 16 spaces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om for a count up to 99.  When the count is more than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check the name to see if there is space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  If there is room, NE4PAF will al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If there is not room, a row of asterisks (*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place of the count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         78    Name &lt; 16 characters, count &l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           2056    Room was available, total c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ress of German**    Name = 16 characters and count &g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dit is displayed, the total count is show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 are shown in th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 name, use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hit the &lt;Enter&gt; key or highlight the nam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and then click on the Edit name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will cause a display to appear nea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ich shows the present spelling of the name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for that name and a space for the new spelling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ew spelling is unique, then it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in the NAME2.DAT file and be used every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pelling was used.  If the new spelling match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n the old spelling will remain in the NAME2.DA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ill become negative, but the matching nam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pelling in the individual and marri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you don't want to edit a name once you hav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, just hit the &lt;Enter&gt; key again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haracter.  You will be returned to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additional capability to delet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name.  After highlighting the name,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key or click on the Delete Name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re is no verification step (i.e., "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elete this name?") because the key sele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ous effor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llustrate what happens, consider the following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ree (3)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complete state name to the postal code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nd hit the &lt;Enter&gt; key.  The edit display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ifornia as the old name, its count (45), and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pelling.  You enter CA and hit the &lt;Enter&gt; key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 entering the new spelling.  Since C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 will replace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o change the abbreviation for Switzerlan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z., hit &lt;Enter&gt;, and type in Switzerlan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Switzerland is also in the NAME2.DAT fil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matched name.  NE4PA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-34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Switz. has been selected for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e select USA and press &lt;Delete&gt;.  NE4PAF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-5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changes are stored in a file called CHANGES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the NAME2.DAT file.  All the chang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editing the names, hit &lt;Esc&gt;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ed button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name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 or clicking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ncel ALL the work that has been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verything to its original 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MIND (THE "OOPS"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change your mind about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which involve changes other than simple chan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change is when the spelling or capitalization of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ut there is no substitution of one name o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on the list.  The "oops" list, each chang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was made, will be displayed with a total of 2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a time.  Editing of these change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names, except that you can ONLY cancel a change,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Also, the scroll bar will be on the right sid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bottom.  Using the example above, NE4PAF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will be replaced by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assume that your deleting USA was a mistake.  You select "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eted", press &lt;Delete&gt;, "USA will be deleted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This change deleted" and the deletion will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"oops"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 or clicking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ncel ALL the work that has been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verything to its original 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with the editing of the "oops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or click on the Proceed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ow go though the individual (INDIV2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(MARR2.DAT) files and build new copies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NEW and MARR2.NEW by replacing Switz. with Switzerl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all the other replacements and elimination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ere the changes recorded in CHANGES.LST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test version of PAF 2.2 (August 1991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using the Focus Reports, for fields which are emp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MPTY in the field desired.  However, if a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hrough a date field, PAF puts a flag there.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lag prevents the Focus Report from finding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even though the date field appears empty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examines each date field.  If there is an entry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nsferred to the new record.  However, in tho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are suppose to be empty, NE4PAF will check for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ells whether or not a cursor has passed through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present, NE4PAF will replace the apparen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th a true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NEW NAME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re-alphabetization of the names,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the tree of names and create the NAME2.NEW file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if NAME2.OLD, INDIV2.OLD and MARR2.OLD exis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f they do, rename NAME2.DAT, INDIV2.DAT and MARR2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 ending, rename NAME2.NEW, INDIV2.NEW and MARR2.NEW to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, remove any temporary files, print the reminder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oughts on using 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a few thoughts that you should think ab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spelling of a name and some facts ab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re are some names which are used for both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ncestors which were named Virginia.  D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all Virginias with the postal abbreviation?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there is no way that NE4PAF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 Virginia in a person's name and a Virgi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ce name.  Utah can be a state or a cou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tate.  So think very carefully before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name to its abbreviation.  And NO, NE4PA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selectively change a name by posi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E4PAF rebuilds the tree within the NAME2.DAT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sult, there will usually be a new tre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wer levels as measured by FRCHK.  This will caus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son for the difference is that PAF adds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ee as they are added to the datab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hat using this method, the tre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levels as there a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understand the depth of nam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o understand how the NAME2.DAT file is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name record consists of a left link,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ight link.  The links refer to the next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ly lower or greater.  This allows PA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y first "name" entered in NAME2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rst created is &gt;&gt;&gt;&gt; Name &lt;&lt;&lt;&lt;.  Assum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names entered are, in order, Hutchison, Fr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ward.  The tree PAF would cre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Hutchison    (Because Hutchison is &lt;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Frank             (Because Frank is &lt; Hutch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                 (Because Edward is &lt;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name tre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4PAF would rebuild the lin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Frank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ward     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tree is 3.  PAF can search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t is possible to use NE4PAF to scramble your data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o do so is to replace a name with an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elete or replace that other n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Eng., Engl, and England in your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ndardize England.  You replace Eng. with 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you replace Engl with England.  NE4PAF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replacing Eng. with some other name or no nam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ly advice I can give you is be VERY 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it helps to run NE4PAF more than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you don't do any editing and just rem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not used (zero count).  The next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vious replacements (all the spel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cut to CT for instance).  The third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pell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NE4PAF is designed work up to and beyond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F, specifically the number of names (65,536 tot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re are other factors which wil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NE4PAF will work properly, primarily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.  A simple formula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36K * the number of names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there are 6,000 names in your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FRCHK will give you this number)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36K * 6 = 31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4PAF63 should be able to handle about 8600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expanded memory, NE4PAF can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However, you may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of your memory manager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expanded memory.  For example, if you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2 and have NOEMS in your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have to be replaced with RAM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for NE4PAF to use expanded memory. 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expanded memory,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ND EXCEPTIONS FO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st describes both the rules and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and is given in the order that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length is greater than 2 characters, then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(if this option is selected) and ma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blank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comma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(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)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?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[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]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period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quote mark ("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minus sign (-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/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'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f it's not a sing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re are the words "of", "or" or "and" surrounded by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pit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first letters are M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first letters are Ma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 (NE4PAF1A and NE4PAF2A): 14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 (NE4PAF1B and NE4PAF2B): 30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(NE4PAF3A and NE4PAF3B): 21 Ja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(NE4PAF4A and NE4PAF4B): 6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1 (NE4PAF4A and NE4PAF4B): 6 Ma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(NE4PAF5A and NE4PAF5B): Improv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Works with monochrome monitor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didn't).  Mouse capability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moved.  Performs the actions on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RR2.DAT  after all th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d.  Released 17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(NE4PAF5A and NE4PAF5B): Corrects errors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changes that go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ized list.  Also error in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:   # All names which are not used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You can specific exactly how you wan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ed by use of a "dictionary"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There is no longer a "A" and "B" vers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fi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Allows the user to review the propos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oops list)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Allows the user to stop the program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op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Saves the old NAME2.DAT, INDIV2.DAT,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with the extant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Posts a reminder at the end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CHK and that the old files were saved as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Improved error checking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Released 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1:   # Corrects a problem with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Corrects problem with cursor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op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Improves the display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greater than 999 will not cause a %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Added additional rules fo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Release 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2:   # Allows the user to designate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ation via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Special capitalization rules were remov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handled by NE4PAF.DCT and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3:   # Improves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Increases the number of names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pproximately 1/3.  Developing the new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ill take up to a few minutes lo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Released 1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0:   # Uses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Mous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Release 1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Name Editor for Personal Ancestral File (NE4P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 to register with me.  The cost is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.00).  This will (1) increase my high regard for you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NE4PAF is discovered, and (5) conv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 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NE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 contained herein.  Comments, problem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nd registration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Frank E. Hutchison   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9 Waller Mill Rd.  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sburg, VA 23185   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(804)220-0536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(Please note the spe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 about NE4PA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Frank E. Hutchison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9 Waller Mill Rd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sburg, VA 23185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